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104213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933859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585688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087005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91464014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05725590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57298901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72119834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43614635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9408018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96258474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890707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69816707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71254851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