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866162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850572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527546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570166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22796790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13167407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20490072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725072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71208204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48811255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45224812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18041262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0466756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634254066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