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5. PUTERI ŞI RADICALI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Puteri cu exponent natural: 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unde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0</w:t>
      </w:r>
      <w:r>
        <w:rPr>
          <w:sz w:val="20"/>
        </w:rPr>
        <w:t>=1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1</w:t>
      </w:r>
      <w:r>
        <w:rPr>
          <w:sz w:val="20"/>
        </w:rPr>
        <w:t>=a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 xml:space="preserve">n 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  n  ori</m:t>
            </m:r>
          </m:lim>
        </m:limLow>
      </m:oMath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a – baza puterii;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n – exponentul puterii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(ab)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n</w:t>
      </w:r>
      <w:r>
        <w:rPr>
          <w:sz w:val="20"/>
        </w:rPr>
        <w:t>b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(a</w:t>
      </w:r>
      <w:r>
        <w:rPr>
          <w:sz w:val="20"/>
          <w:vertAlign w:val="superscript"/>
        </w:rPr>
        <w:t>m</w:t>
      </w:r>
      <w:r>
        <w:rPr>
          <w:sz w:val="20"/>
        </w:rPr>
        <w:t>)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m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m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a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m+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</w:rPr>
        <w:t>, b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</w:t>
      </w:r>
      <w:r>
        <w:rPr>
          <w:sz w:val="20"/>
          <w:vertAlign w:val="superscript"/>
        </w:rPr>
        <w:t>*</w:t>
      </w:r>
      <w:r>
        <w:rPr>
          <w:sz w:val="20"/>
        </w:rPr>
        <w:t>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, m&gt;n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i/>
          <w:sz w:val="20"/>
        </w:rPr>
        <w:t>Puteri cu exponent întreg negativ:</w:t>
      </w:r>
      <w:r>
        <w:rPr>
          <w:b/>
          <w:sz w:val="20"/>
        </w:rPr>
        <w:t xml:space="preserve">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-n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</w:rPr>
        <w:t xml:space="preserve"> unde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</w:t>
      </w:r>
      <w:r>
        <w:rPr>
          <w:sz w:val="20"/>
          <w:vertAlign w:val="superscript"/>
        </w:rPr>
        <w:t>*</w:t>
      </w:r>
      <w:r>
        <w:rPr>
          <w:sz w:val="20"/>
        </w:rPr>
        <w:t>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;</w:t>
      </w:r>
    </w:p>
    <w:p>
      <w:pPr>
        <w:pStyle w:val="Normal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restul proprietăţilor se păstrează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uteri cu exponent raţional pozi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0"/>
        </w:rPr>
        <w:t>, a,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b&gt;0,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 xml:space="preserve">, a&gt;0,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&gt;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uteri cu exponent raţional nega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</m:den>
        </m:f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&gt;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restul proprietăţilor se păstrează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object w:dxaOrig="182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.95pt;margin-top:8.15pt;width:91.5pt;height:13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6875619" r:id="rId2"/>
        </w:object>
        <w:object w:dxaOrig="1905" w:dyaOrig="2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1pt;margin-top:5.5pt;width:95.25pt;height:12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48901228" r:id="rId4"/>
        </w:object>
      </w:r>
      <w:r>
        <w:rPr>
          <w:b/>
          <w:i/>
          <w:sz w:val="20"/>
        </w:rPr>
        <w:t>Funcţia putere cu exponent natural nenul: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f(x)=x</w:t>
      </w:r>
      <w:r>
        <w:rPr>
          <w:sz w:val="20"/>
          <w:vertAlign w:val="superscript"/>
        </w:rPr>
        <w:t>n</w:t>
      </w:r>
      <w:r>
        <w:rPr>
          <w:sz w:val="20"/>
        </w:rPr>
        <w:t>,  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monotonia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0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R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aritate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, graficul simetric fata de O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a, graficul simetric fata de origine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semn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n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object w:dxaOrig="2145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85pt;margin-top:5.85pt;width:107.25pt;height:125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40906173" r:id="rId6"/>
        </w:object>
        <w:object w:dxaOrig="2190" w:dyaOrig="2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1.05pt;margin-top:1.55pt;width:109.5pt;height:12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25328248" r:id="rId8"/>
        </w:object>
      </w:r>
      <w:r>
        <w:rPr>
          <w:b/>
          <w:i/>
          <w:sz w:val="20"/>
        </w:rPr>
        <w:t>Funcţia putere cu exponent întreg negativ: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</w:rPr>
        <w:t>f(x)=x</w:t>
      </w:r>
      <w:r>
        <w:rPr>
          <w:sz w:val="20"/>
          <w:vertAlign w:val="superscript"/>
        </w:rPr>
        <w:t>-n</w:t>
      </w:r>
      <w:r>
        <w:rPr>
          <w:sz w:val="20"/>
        </w:rPr>
        <w:t>,  f:|R-{0}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monotonia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R-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aritate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, graficul simetric fata de O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a, graficul simetric fata de origine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semn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n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Funcţia putere cu exponent raţional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>f(x)=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 xml:space="preserve">,  f:(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) →(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)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&gt;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f strict crescătoare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Style w:val="PageNumber"/>
        </w:rPr>
        <w:t>&lt;</w:t>
      </w:r>
      <w:r>
        <w:rPr>
          <w:sz w:val="20"/>
        </w:rPr>
        <w:t xml:space="preserve">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f strict descrescătoare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Radicalul unui număr pozi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ecuaţia x</w:t>
      </w:r>
      <w:r>
        <w:rPr>
          <w:sz w:val="20"/>
          <w:vertAlign w:val="superscript"/>
        </w:rPr>
        <w:t>n</w:t>
      </w:r>
      <w:r>
        <w:rPr>
          <w:sz w:val="20"/>
        </w:rPr>
        <w:t>-a=0 (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) are o singură rădăcină reală pozitiv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2 se numeşte </w:t>
      </w:r>
      <w:r>
        <w:rPr>
          <w:i/>
          <w:sz w:val="20"/>
        </w:rPr>
        <w:t>radical de ordin n din a</w:t>
      </w:r>
      <w:r>
        <w:rPr>
          <w:sz w:val="20"/>
        </w:rPr>
        <w:t>, numărul pozitiv a cărui putere a n-a este 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notaţie x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notaţie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0</m:t>
            </m:r>
          </m:e>
        </m:rad>
      </m:oMath>
      <w:r>
        <w:rPr>
          <w:sz w:val="20"/>
        </w:rPr>
        <w:t>=0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0,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Radicalul de ordin impar al unui număr negativ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ecuaţia x</w:t>
      </w:r>
      <w:r>
        <w:rPr>
          <w:sz w:val="20"/>
          <w:vertAlign w:val="superscript"/>
        </w:rPr>
        <w:t>n</w:t>
      </w:r>
      <w:r>
        <w:rPr>
          <w:sz w:val="20"/>
        </w:rPr>
        <w:t>-a=0 (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n impar,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&lt;0) are o singură rădăcină reală negativ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lt;0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2, n impar, se numeşte </w:t>
      </w:r>
      <w:r>
        <w:rPr>
          <w:i/>
          <w:sz w:val="20"/>
        </w:rPr>
        <w:t>radical de ordin n din a</w:t>
      </w:r>
      <w:r>
        <w:rPr>
          <w:sz w:val="20"/>
        </w:rPr>
        <w:t>, numărul negativ a cărui putere a n-a este 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notaţie x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0"/>
        </w:rPr>
        <w:t>Proprietăţile radicalilor: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m, n, k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ℕ</w:t>
      </w:r>
      <w:r>
        <w:rPr>
          <w:rFonts w:cs="Lucida Sans Unicode" w:ascii="Lucida Sans Unicode" w:hAnsi="Lucida Sans Unicode"/>
          <w:sz w:val="20"/>
          <w:vertAlign w:val="superscript"/>
        </w:rPr>
        <w:t>*</w:t>
      </w:r>
      <w:r>
        <w:rPr>
          <w:rFonts w:cs="Lucida Sans Unicode" w:ascii="Lucida Sans Unicode" w:hAnsi="Lucida Sans Unicode"/>
          <w:sz w:val="20"/>
        </w:rPr>
        <w:t xml:space="preserve">, </w:t>
      </w:r>
      <w:r>
        <w:rPr>
          <w:sz w:val="20"/>
        </w:rPr>
        <w:t>m, n, k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2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1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2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sz w:val="20"/>
        </w:rPr>
        <w:t xml:space="preserve">  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b&gt;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3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P4)  (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)</w:t>
      </w:r>
      <w:r>
        <w:rPr>
          <w:sz w:val="20"/>
          <w:vertAlign w:val="superscript"/>
        </w:rPr>
        <w:t xml:space="preserve">m 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5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p>
            </m:sSup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6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Operaţii cu radical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scoaterea unui factor de sub semnul radical</w:t>
      </w:r>
      <w:r>
        <w:rPr>
          <w:sz w:val="20"/>
        </w:rPr>
        <w:t>: se descompune numărul de sub radical în factori, se aplică proprietăţile 1, 3 şi 5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introducerea unui factor sub semnul radical</w:t>
      </w:r>
      <w:r>
        <w:rPr>
          <w:sz w:val="20"/>
        </w:rPr>
        <w:t>: se utilizează proprietăţile 1, 3 şi 5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înmulţirea radicalilor</w:t>
      </w:r>
      <w:r>
        <w:rPr>
          <w:sz w:val="20"/>
        </w:rPr>
        <w:t xml:space="preserve"> de acelaşi ordin sau ordine diferite: se utilizează proprietatea 1 şi 5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</m:oMath>
      <w:r>
        <w:rPr>
          <w:sz w:val="20"/>
        </w:rPr>
        <w:t>, a</w:t>
      </w:r>
      <w:r>
        <w:rPr>
          <w:sz w:val="20"/>
          <w:vertAlign w:val="subscript"/>
        </w:rPr>
        <w:t>1</w:t>
      </w:r>
      <w:r>
        <w:rPr>
          <w:sz w:val="20"/>
        </w:rPr>
        <w:t>, a</w:t>
      </w:r>
      <w:r>
        <w:rPr>
          <w:sz w:val="20"/>
          <w:vertAlign w:val="subscript"/>
        </w:rPr>
        <w:t>2</w:t>
      </w:r>
      <w:r>
        <w:rPr>
          <w:sz w:val="20"/>
        </w:rPr>
        <w:t>, …, a</w:t>
      </w:r>
      <w:r>
        <w:rPr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</m:oMath>
      <w:r>
        <w:rPr>
          <w:sz w:val="20"/>
        </w:rPr>
        <w:t>,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împărţirea radicalilor</w:t>
      </w:r>
      <w:r>
        <w:rPr>
          <w:sz w:val="20"/>
        </w:rPr>
        <w:t xml:space="preserve"> de acelaşi ordin sau ordine diferite: se utilizează proprietăţile 2 şi 5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b&gt;0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</m:num>
          <m:den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b&gt;0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raţionalizarea numitorilor</w:t>
      </w:r>
      <w:r>
        <w:rPr>
          <w:sz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peraţia de eliminare a radicalilor de la numitorul fracţiilor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expresii conjugate:  - expresii cu radicali care prin înmulţire dau o expresie fără radicali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∓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object w:dxaOrig="2340" w:dyaOrig="22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8pt;margin-top:19.75pt;width:117pt;height:113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19898679" r:id="rId10"/>
        </w:objec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n impa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equalWidth="false" w:sep="false">
            <w:col w:w="4082" w:space="112"/>
            <w:col w:w="64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object w:dxaOrig="2175" w:dyaOrig="21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4.95pt;margin-top:2.2pt;width:108.75pt;height:105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55866136" r:id="rId12"/>
        </w:object>
      </w:r>
      <w:r>
        <w:rPr>
          <w:b/>
          <w:i/>
          <w:sz w:val="20"/>
        </w:rPr>
        <w:t>Funcţia radical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f(x)=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</w:rPr>
        <w:t xml:space="preserve">, f: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monotonia: f strict crescătoare pe 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>f(x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funcţia este bijectivă;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inversa ei este funcţia puter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f(x)=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</w:rPr>
        <w:t>, 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n impa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i iraţionale: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ecuaţii care conţin necunoscuta sub semnul radical;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rezolvarea constă în eliminarea radicalilor prin diferite transformări (ridicări la putere = cu ordinul radicalului, înmulţire cu expresia conjugată), reducându-le la ecuaţii studiat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</w:rPr>
        <w:t xml:space="preserve">condiţii de existenţă numai pentru radicali de ordin par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: </w:t>
      </w:r>
      <w:r>
        <w:rPr>
          <w:i/>
          <w:sz w:val="20"/>
        </w:rPr>
        <w:t>f(x)</w:t>
      </w:r>
      <w:r>
        <w:rPr>
          <w:rFonts w:cs="Lucida Sans Unicode" w:ascii="Lucida Sans Unicode" w:hAnsi="Lucida Sans Unicode"/>
          <w:i/>
          <w:sz w:val="20"/>
        </w:rPr>
        <w:t>≥</w:t>
      </w:r>
      <w:r>
        <w:rPr>
          <w:i/>
          <w:sz w:val="20"/>
        </w:rPr>
        <w:t>0</w:t>
      </w:r>
      <w:r>
        <w:rPr>
          <w:sz w:val="20"/>
        </w:rPr>
        <w:t xml:space="preserve"> unde f(x) este o expresie în funcţie de x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345"/>
        </w:tabs>
        <w:ind w:left="2345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5:00Z</dcterms:created>
  <dc:creator>criss</dc:creator>
  <dc:description/>
  <dc:language>en-US</dc:language>
  <cp:lastModifiedBy>DVD</cp:lastModifiedBy>
  <cp:lastPrinted>2002-02-21T10:13:00Z</cp:lastPrinted>
  <dcterms:modified xsi:type="dcterms:W3CDTF">2005-01-13T09:01:00Z</dcterms:modified>
  <cp:revision>3</cp:revision>
  <dc:subject/>
  <dc:title>1</dc:title>
</cp:coreProperties>
</file>