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5. PUTERI ŞI RADICAL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uteri cu exponent natural: 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0</w:t>
      </w:r>
      <w:r>
        <w:rPr>
          <w:sz w:val="20"/>
        </w:rPr>
        <w:t>=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=a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 xml:space="preserve">n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  n  ori</m:t>
            </m:r>
          </m:lim>
        </m:limLow>
      </m:oMath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a – baza puterii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 – exponentul puter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b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n</w:t>
      </w:r>
      <w:r>
        <w:rPr>
          <w:sz w:val="20"/>
        </w:rPr>
        <w:t>b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</w:t>
      </w:r>
      <w:r>
        <w:rPr>
          <w:sz w:val="20"/>
          <w:vertAlign w:val="superscript"/>
        </w:rPr>
        <w:t>m</w:t>
      </w:r>
      <w:r>
        <w:rPr>
          <w:sz w:val="20"/>
        </w:rPr>
        <w:t>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m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+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>, b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, m&gt;n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i/>
          <w:sz w:val="20"/>
        </w:rPr>
        <w:t>Puteri cu exponent întreg negativ:</w:t>
      </w:r>
      <w:r>
        <w:rPr>
          <w:b/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-n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, 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 xml:space="preserve">, a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&gt;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nega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&gt;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object w:dxaOrig="182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95pt;margin-top:8.15pt;width:91.5pt;height:1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2171561" r:id="rId2"/>
        </w:object>
        <w:object w:dxaOrig="1905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1pt;margin-top:5.5pt;width:95.25pt;height:12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49583570" r:id="rId4"/>
        </w:object>
      </w:r>
      <w:r>
        <w:rPr>
          <w:b/>
          <w:i/>
          <w:sz w:val="20"/>
        </w:rPr>
        <w:t>Funcţia putere cu exponent natural nenul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n</w:t>
      </w:r>
      <w:r>
        <w:rPr>
          <w:sz w:val="20"/>
        </w:rPr>
        <w:t>, 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R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object w:dxaOrig="214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85pt;margin-top:5.85pt;width:107.25pt;height:12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5398432" r:id="rId6"/>
        </w:object>
        <w:object w:dxaOrig="219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1.55pt;width:109.5pt;height:12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1377501" r:id="rId8"/>
        </w:object>
      </w:r>
      <w:r>
        <w:rPr>
          <w:b/>
          <w:i/>
          <w:sz w:val="20"/>
        </w:rPr>
        <w:t>Funcţia putere cu exponent întreg negativ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-n</w:t>
      </w:r>
      <w:r>
        <w:rPr>
          <w:sz w:val="20"/>
        </w:rPr>
        <w:t>,  f:|R-{0}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a putere cu exponent raţion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>f(x)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 xml:space="preserve">,  f: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 →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&gt;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crescătoar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PageNumber"/>
        </w:rPr>
        <w:t>&lt;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descrescăto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unui număr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) are o singură rădăcină reală pozi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 se numeşte </w:t>
      </w:r>
      <w:r>
        <w:rPr>
          <w:i/>
          <w:sz w:val="20"/>
        </w:rPr>
        <w:t>radical de ordin n din a</w:t>
      </w:r>
      <w:r>
        <w:rPr>
          <w:sz w:val="20"/>
        </w:rPr>
        <w:t>, numărul pozi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notaţie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>
          <w:sz w:val="20"/>
        </w:rPr>
        <w:t>=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,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de ordin impar al unui număr negativ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&lt;0) are o singură rădăcină reală nega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, n impar, se numeşte </w:t>
      </w:r>
      <w:r>
        <w:rPr>
          <w:i/>
          <w:sz w:val="20"/>
        </w:rPr>
        <w:t>radical de ordin n din a</w:t>
      </w:r>
      <w:r>
        <w:rPr>
          <w:sz w:val="20"/>
        </w:rPr>
        <w:t>, numărul nega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>Proprietăţile radicalilor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m, n, k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</w:t>
      </w:r>
      <w:r>
        <w:rPr>
          <w:sz w:val="20"/>
        </w:rPr>
        <w:t>m, n, 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2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1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2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0"/>
        </w:rPr>
        <w:t xml:space="preserve">  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3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P4)  (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 xml:space="preserve">m 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5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6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peraţii cu radical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scoaterea unui factor de sub semnul radical</w:t>
      </w:r>
      <w:r>
        <w:rPr>
          <w:sz w:val="20"/>
        </w:rPr>
        <w:t>: se descompune numărul de sub radical în factori, se aplic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introducerea unui factor sub semnul radical</w:t>
      </w:r>
      <w:r>
        <w:rPr>
          <w:sz w:val="20"/>
        </w:rPr>
        <w:t>: se utilizeaz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nmulţirea radicalilor</w:t>
      </w:r>
      <w:r>
        <w:rPr>
          <w:sz w:val="20"/>
        </w:rPr>
        <w:t xml:space="preserve"> de acelaşi ordin sau ordine diferite: se utilizează proprietatea 1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sz w:val="20"/>
        </w:rPr>
        <w:t>, 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…, a</w:t>
      </w:r>
      <w:r>
        <w:rPr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sz w:val="20"/>
        </w:rPr>
        <w:t>,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mpărţirea radicalilor</w:t>
      </w:r>
      <w:r>
        <w:rPr>
          <w:sz w:val="20"/>
        </w:rPr>
        <w:t xml:space="preserve"> de acelaşi ordin sau ordine diferite: se utilizează proprietăţile 2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raţionalizarea numitorilor</w:t>
      </w:r>
      <w:r>
        <w:rPr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peraţia de eliminare a radicalilor de la numitorul fracţiilor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presii conjugate:  - expresii cu radicali care prin înmulţire dau o expresie fără radicali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∓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object w:dxaOrig="234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8pt;margin-top:19.75pt;width:117pt;height:11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19790926" r:id="rId10"/>
        </w:objec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equalWidth="false" w:sep="false">
            <w:col w:w="4082" w:space="112"/>
            <w:col w:w="6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object w:dxaOrig="2175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4.95pt;margin-top:2.2pt;width:108.75pt;height:105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40823447" r:id="rId12"/>
        </w:object>
      </w:r>
      <w:r>
        <w:rPr>
          <w:b/>
          <w:i/>
          <w:sz w:val="20"/>
        </w:rPr>
        <w:t>Funcţia radic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, f: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monotonia: f strict crescătoare pe 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f(x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uncţia este bijectivă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inversa ei este funcţia puter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>,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i iraţionale: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ecuaţii care conţin necunoscuta sub semnul radical;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rezolvarea constă în eliminarea radicalilor prin diferite transformări (ridicări la putere = cu ordinul radicalului, înmulţire cu expresia conjugată), reducându-le la ecuaţii studi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condiţii de existenţă numai pentru radicali de ordin par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: </w:t>
      </w:r>
      <w:r>
        <w:rPr>
          <w:i/>
          <w:sz w:val="20"/>
        </w:rPr>
        <w:t>f(x)</w:t>
      </w:r>
      <w:r>
        <w:rPr>
          <w:rFonts w:cs="Lucida Sans Unicode" w:ascii="Lucida Sans Unicode" w:hAnsi="Lucida Sans Unicode"/>
          <w:i/>
          <w:sz w:val="20"/>
        </w:rPr>
        <w:t>≥</w:t>
      </w:r>
      <w:r>
        <w:rPr>
          <w:i/>
          <w:sz w:val="20"/>
        </w:rPr>
        <w:t>0</w:t>
      </w:r>
      <w:r>
        <w:rPr>
          <w:sz w:val="20"/>
        </w:rPr>
        <w:t xml:space="preserve"> unde f(x) este o expresie în funcţie de x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5:00Z</dcterms:created>
  <dc:creator>criss</dc:creator>
  <dc:description/>
  <dc:language>en-US</dc:language>
  <cp:lastModifiedBy>DVD</cp:lastModifiedBy>
  <cp:lastPrinted>2002-02-21T10:13:00Z</cp:lastPrinted>
  <dcterms:modified xsi:type="dcterms:W3CDTF">2005-01-13T09:01:00Z</dcterms:modified>
  <cp:revision>3</cp:revision>
  <dc:subject/>
  <dc:title>1</dc:title>
</cp:coreProperties>
</file>