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5294230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8193782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