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2275850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35680107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