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4995441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66919832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