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1640260126"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791071340"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700709264"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