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828196325"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1574291452"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935125996"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