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1764255168"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952800053"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078174755"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