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773129144"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892985000"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43151979"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