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866253707"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1121897040"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944348100"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