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98947691"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44889364"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339757137"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1369194047"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679092169"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