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1105109683"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1801223178"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194497848"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1407738095"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1422480425"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