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915552266"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264208711"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2068115195"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640603659"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1183117383"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