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055020193"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1429050231"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543562888"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1704225524"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412455270"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