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PROGRAMA PENTRU TESTAREA NAŢIONALĂ LA DISCIPLINA </w:t>
      </w:r>
    </w:p>
    <w:p>
      <w:pPr>
        <w:pStyle w:val="Subtitle"/>
        <w:rPr/>
      </w:pPr>
      <w:r>
        <w:rPr/>
        <w:t>MATEMATIC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ing1"/>
        <w:spacing w:lineRule="auto" w:line="240"/>
        <w:ind w:left="435" w:hanging="0"/>
        <w:rPr/>
      </w:pPr>
      <w:r>
        <w:rPr/>
        <w:t>STATUTUL DISCIPLINEI</w:t>
      </w:r>
    </w:p>
    <w:p>
      <w:pPr>
        <w:pStyle w:val="Normal"/>
        <w:ind w:firstLine="435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ind w:firstLine="435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Matematica </w:t>
      </w:r>
      <w:r>
        <w:rPr>
          <w:rFonts w:cs="Arial" w:ascii="Arial" w:hAnsi="Arial"/>
          <w:sz w:val="22"/>
          <w:lang w:val="ro-RO"/>
        </w:rPr>
        <w:t xml:space="preserve">are, în cadrul testării naţionale, pentru anul şcolar 2003/2004, statut de </w:t>
      </w:r>
      <w:r>
        <w:rPr>
          <w:rFonts w:cs="Arial" w:ascii="Arial" w:hAnsi="Arial"/>
          <w:b/>
          <w:sz w:val="22"/>
          <w:lang w:val="ro-RO"/>
        </w:rPr>
        <w:t>disciplină obligatorie.</w:t>
      </w:r>
    </w:p>
    <w:p>
      <w:pPr>
        <w:pStyle w:val="Normal"/>
        <w:ind w:firstLine="435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ind w:firstLine="435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1"/>
        <w:spacing w:lineRule="auto" w:line="240"/>
        <w:ind w:left="435" w:hanging="0"/>
        <w:rPr/>
      </w:pPr>
      <w:r>
        <w:rPr/>
        <w:t>OBIECTIVELE DE EVALUARE</w:t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sz w:val="22"/>
          <w:lang w:val="ro-RO"/>
        </w:rPr>
        <w:t xml:space="preserve">Candidaţii trebuie să demonstreze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unoaşterea şi înţelegerea conceptelor, a terminologiei şi a procedurilor de calcul specifice matematici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apacitatea de explorare / investigare şi de rezolvare a problemelo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apacitatea de a comunica utilizând limbajul matemati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utilizarea conceptelor şi metodelor matematice studiate, în contexte variate.</w:t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35" w:hanging="435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CONŢINUTURI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ARITMETICĂ ŞI ALGEBRĂ</w:t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2"/>
        <w:spacing w:lineRule="auto" w:line="240"/>
        <w:rPr/>
      </w:pPr>
      <w:r>
        <w:rPr/>
        <w:t>Mulţimi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Mulţimi: relaţii (apartenenţă, egalitate, incluziune); submulţime; operaţii cu mulţimi (reuniunea, intersecţia, diferenţa, produsul cartezian). Mulţimi finite, mulţimi infini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Mulţimile: </w:t>
      </w:r>
      <w:r>
        <w:rPr>
          <w:rFonts w:cs="Arial" w:ascii="Arial" w:hAnsi="Arial"/>
          <w:b/>
          <w:sz w:val="22"/>
          <w:lang w:val="ro-RO"/>
        </w:rPr>
        <w:t>N, Z, Q, R, R-Q. N</w:t>
      </w:r>
      <w:r>
        <w:rPr>
          <w:rFonts w:cs="Arial" w:ascii="Arial" w:hAnsi="Arial"/>
          <w:b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b/>
          <w:sz w:val="22"/>
          <w:lang w:val="ro-RO"/>
        </w:rPr>
        <w:t>Z</w:t>
      </w:r>
      <w:r>
        <w:rPr>
          <w:rFonts w:cs="Arial" w:ascii="Arial" w:hAnsi="Arial"/>
          <w:b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b/>
          <w:sz w:val="22"/>
          <w:lang w:val="ro-RO"/>
        </w:rPr>
        <w:t>Q</w:t>
      </w:r>
      <w:r>
        <w:rPr>
          <w:rFonts w:cs="Arial" w:ascii="Arial" w:hAnsi="Arial"/>
          <w:b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b/>
          <w:sz w:val="22"/>
          <w:lang w:val="ro-RO"/>
        </w:rPr>
        <w:t>R</w:t>
      </w:r>
      <w:r>
        <w:rPr>
          <w:rFonts w:cs="Arial" w:ascii="Arial" w:hAnsi="Arial"/>
          <w:sz w:val="22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crierea numerelor naturale în baza zece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Propoziţii adevărate şi propoziţii fals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Împărţirea cu rest a numerelor naturale. Divizibilitatea în </w:t>
      </w:r>
      <w:r>
        <w:rPr>
          <w:rFonts w:cs="Arial" w:ascii="Arial" w:hAnsi="Arial"/>
          <w:b/>
          <w:sz w:val="22"/>
          <w:lang w:val="ro-RO"/>
        </w:rPr>
        <w:t>N</w:t>
      </w:r>
      <w:r>
        <w:rPr>
          <w:rFonts w:cs="Arial" w:ascii="Arial" w:hAnsi="Arial"/>
          <w:sz w:val="22"/>
          <w:lang w:val="ro-RO"/>
        </w:rPr>
        <w:t>: definiţie, divizor, multiplu; proprietăţi ale relaţiei de divizibilitate; criteriile de divizibilitate cu 10, 2, 5, 3; numere prime şi numere compuse; numere pare şi numere impare; numere prime între ele; descompunerea unui număr natural în produs de puteri de numere prime; cel mai mare divizor comun şi cel mai mic multiplu comu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Divizibilitatea în </w:t>
      </w:r>
      <w:r>
        <w:rPr>
          <w:rFonts w:cs="Arial" w:ascii="Arial" w:hAnsi="Arial"/>
          <w:b/>
          <w:sz w:val="22"/>
          <w:lang w:val="ro-RO"/>
        </w:rPr>
        <w:t>Z</w:t>
      </w:r>
      <w:r>
        <w:rPr>
          <w:rFonts w:cs="Arial" w:ascii="Arial" w:hAnsi="Arial"/>
          <w:sz w:val="22"/>
          <w:lang w:val="ro-RO"/>
        </w:rPr>
        <w:t xml:space="preserve">: definiţie, divizor, multipl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>Fracţie; fracţii subunitare, echiunitare, supraunitare; reprezentări echivalente ale fracţiilor; fracţii ireductibile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Scrierea unui număr raţional sub formă zecimală sau fracţionară.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Reprezentarea pe axă a numerelor reale. Compararea şi ordonarea numerelor reale.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Valoarea absolută (modul), opus, invers, parte întreagă, parte fracţionară. Rotunjirea şi aproximarea unui număr rea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Intervale în </w:t>
      </w:r>
      <w:r>
        <w:rPr>
          <w:rFonts w:cs="Arial" w:ascii="Arial" w:hAnsi="Arial"/>
          <w:b/>
          <w:sz w:val="22"/>
          <w:lang w:val="ro-RO"/>
        </w:rPr>
        <w:t>R</w:t>
      </w:r>
      <w:r>
        <w:rPr>
          <w:rFonts w:cs="Arial" w:ascii="Arial" w:hAnsi="Arial"/>
          <w:sz w:val="22"/>
          <w:lang w:val="ro-RO"/>
        </w:rPr>
        <w:t xml:space="preserve">: definiţie, reprezentare pe axă.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Operaţii cu numere reale: adunarea, scăderea, înmulţirea, ridicarea la putere cu exponent număr întreg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Rădăcina pătrată a unui număr natural pătrat perfect; extragerea rădăcinii pătrate dintr-un număr raţional pozitiv; algoritmul de extragere a rădăcinii pătrate; scrierea unui număr real pozitiv ca radical din pătratul său. Ordinea efectuării operaţiilor şi folosirea parantezelor. Factorul comu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Reguli de calcul cu radicali. Introducerea factorilor sub radical. Scoaterea factorilor de sub radical. Raţionalizarea numitorului de forma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Arial" w:ascii="Arial" w:hAnsi="Arial"/>
          <w:sz w:val="22"/>
          <w:lang w:val="ro-RO"/>
        </w:rPr>
        <w:t xml:space="preserve"> cu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2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Media aritmetică şi media aritmetică ponderată. Media geometrică a două numere reale pozitive.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Rapoarte şi proporţii: raport; proprietatea fundamentală a proporţiilor; proporţii derivate; aflarea unui termen necunoscut dintr-o proporţie; şir de rapoarte egale; mărimi direct proporţionale şi mărimi invers proporţionale; regula de trei simplă.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ocente: p% dintr-un număr real; aflarea unui număr raţional când cunoaştem p% din el; aflarea raportului procentual. Rezolvarea problemelor în care intervin procente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alculul probabilităţii de realizare a unui eveniment utilizând raportul: numărul cazurilor favorabile / numărul cazurilor posibile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2"/>
        <w:spacing w:lineRule="auto" w:line="240"/>
        <w:rPr/>
      </w:pPr>
      <w:r>
        <w:rPr/>
        <w:t>Calcul algebr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Calculul cu numere reprezentate prin litere: adunarea, scăderea, înmulţirea, împărţirea, ridicarea la putere cu exponent număr întreg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Formulele de calcul prescurtat: </w:t>
      </w:r>
      <w:r>
        <w:rPr>
          <w:rFonts w:cs="Arial" w:ascii="Arial" w:hAnsi="Arial"/>
          <w:b/>
          <w:sz w:val="22"/>
          <w:lang w:val="ro-RO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80" w:hanging="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 xml:space="preserve">   </w:t>
      </w:r>
      <w:r>
        <w:rPr>
          <w:rFonts w:cs="Arial" w:ascii="Arial" w:hAnsi="Arial"/>
          <w:b/>
          <w:sz w:val="22"/>
          <w:lang w:val="ro-RO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bc</m:t>
        </m:r>
      </m:oMath>
    </w:p>
    <w:p>
      <w:pPr>
        <w:pStyle w:val="TextBody"/>
        <w:spacing w:lineRule="auto" w:line="240"/>
        <w:rPr/>
      </w:pPr>
      <w:r>
        <w:rPr/>
        <w:t>Descompunerea în factori: metoda factorului comun; utilizarea formulelor de calcul prescurtat; gruparea termenilor şi metode combinate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Rapoarte de numere reale reprezentate prin litere. Simplificare. Operaţii cu rapoarte (adunare, scădere, înmulţire, împărţire, ridicare la putere cu exponent număr întreg).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2"/>
        <w:spacing w:lineRule="auto" w:line="240"/>
        <w:rPr/>
      </w:pPr>
      <w:r>
        <w:rPr/>
        <w:t>Funcţ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Sistem de axe ortogonale; reprezentarea punctelor în plan; rezolvarea unor probleme de geometrie plană pornind de la reprezentarea punctelor într-un sistem de axe ortogonal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>Noţiunea de funcţie; funcţii de tipul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2"/>
          <w:lang w:val="ro-RO"/>
        </w:rPr>
        <w:t xml:space="preserve">, unde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ro-RO"/>
        </w:rPr>
        <w:t xml:space="preserve"> şi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lang w:val="ro-RO"/>
        </w:rPr>
        <w:t xml:space="preserve"> mulţime finită sau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ro-RO"/>
        </w:rPr>
        <w:t xml:space="preserve">;  reprezentarea grafică a acestor funcţii. Aflarea mulţimii valorilor unei funcţii de tipul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2"/>
          <w:lang w:val="ro-RO"/>
        </w:rPr>
        <w:t xml:space="preserve">,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ro-RO"/>
        </w:rPr>
        <w:t xml:space="preserve"> şi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lang w:val="ro-RO"/>
        </w:rPr>
        <w:t xml:space="preserve"> mulţime finită. Determinarea unei funcţii de tipul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2"/>
          <w:lang w:val="ro-RO"/>
        </w:rPr>
        <w:t xml:space="preserve">, unde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ro-RO"/>
        </w:rPr>
        <w:t>, al cărei grafic conţine două puncte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Exerciţii de investigare a coliniarităţii unor puncte cunoscând coordonatele acestora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Intersecţiile graficului unei funcţii liniare cu axele de coordonate. Intersecţia graficelor a două funcţii liniare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2"/>
        <w:spacing w:lineRule="auto" w:line="240"/>
        <w:rPr/>
      </w:pPr>
      <w:r>
        <w:rPr/>
        <w:t>Ecuaţii şi inecuaţ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Rezolvarea în </w:t>
      </w:r>
      <w:r>
        <w:rPr>
          <w:rFonts w:cs="Arial" w:ascii="Arial" w:hAnsi="Arial"/>
          <w:b/>
          <w:sz w:val="22"/>
          <w:lang w:val="ro-RO"/>
        </w:rPr>
        <w:t>R</w:t>
      </w:r>
      <w:r>
        <w:rPr>
          <w:rFonts w:cs="Arial" w:ascii="Arial" w:hAnsi="Arial"/>
          <w:sz w:val="22"/>
          <w:lang w:val="ro-RO"/>
        </w:rPr>
        <w:t xml:space="preserve"> a ecuaţiilor de forma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ro-RO"/>
        </w:rPr>
        <w:t>. Ecuaţii echivalen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Rezolvarea în </w:t>
      </w:r>
      <w:r>
        <w:rPr>
          <w:rFonts w:cs="Arial" w:ascii="Arial" w:hAnsi="Arial"/>
          <w:b/>
          <w:sz w:val="22"/>
          <w:lang w:val="ro-RO"/>
        </w:rPr>
        <w:t>R</w:t>
      </w:r>
      <w:r>
        <w:rPr>
          <w:rFonts w:cs="Arial" w:ascii="Arial" w:hAnsi="Arial"/>
          <w:sz w:val="22"/>
          <w:lang w:val="ro-RO"/>
        </w:rPr>
        <w:t xml:space="preserve"> a ecuaţiilor de forma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lang w:val="ro-RO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Rezolvarea în </w:t>
      </w:r>
      <w:r>
        <w:rPr>
          <w:rFonts w:cs="Arial" w:ascii="Arial" w:hAnsi="Arial"/>
          <w:b/>
          <w:sz w:val="22"/>
          <w:lang w:val="ro-RO"/>
        </w:rPr>
        <w:t xml:space="preserve">R </w:t>
      </w:r>
      <w:r>
        <w:rPr>
          <w:rFonts w:cs="Arial" w:ascii="Arial" w:hAnsi="Arial"/>
          <w:sz w:val="22"/>
          <w:lang w:val="ro-RO"/>
        </w:rPr>
        <w:t xml:space="preserve">x </w:t>
      </w:r>
      <w:r>
        <w:rPr>
          <w:rFonts w:cs="Arial" w:ascii="Arial" w:hAnsi="Arial"/>
          <w:b/>
          <w:sz w:val="22"/>
          <w:lang w:val="ro-RO"/>
        </w:rPr>
        <w:t>R</w:t>
      </w:r>
      <w:r>
        <w:rPr>
          <w:rFonts w:cs="Arial" w:ascii="Arial" w:hAnsi="Arial"/>
          <w:sz w:val="22"/>
          <w:lang w:val="ro-RO"/>
        </w:rPr>
        <w:t xml:space="preserve"> a sistemelor de ecuaţii de form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22"/>
          <w:lang w:val="ro-RO"/>
        </w:rPr>
        <w:t xml:space="preserve">,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ro-RO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Rezolvarea în </w:t>
      </w:r>
      <w:r>
        <w:rPr>
          <w:rFonts w:cs="Arial" w:ascii="Arial" w:hAnsi="Arial"/>
          <w:b/>
          <w:sz w:val="22"/>
          <w:lang w:val="ro-RO"/>
        </w:rPr>
        <w:t>R</w:t>
      </w:r>
      <w:r>
        <w:rPr>
          <w:rFonts w:cs="Arial" w:ascii="Arial" w:hAnsi="Arial"/>
          <w:sz w:val="22"/>
          <w:lang w:val="ro-RO"/>
        </w:rPr>
        <w:t xml:space="preserve"> a inecuaţiilor de forma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Arial" w:ascii="Arial" w:hAnsi="Arial"/>
          <w:sz w:val="22"/>
          <w:lang w:val="ro-RO"/>
        </w:rPr>
        <w:t xml:space="preserve">, </w:t>
      </w:r>
      <w:r>
        <w:rPr>
          <w:rFonts w:cs="Arial" w:ascii="Arial" w:hAnsi="Arial"/>
          <w:sz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obleme cu caracter aplicativ care se rezolvă cu ajutorul ecuaţiilor, inecuaţiilor şi al sistemelor de ecuaţii. Utilizarea metodelor aritmetică sau algebrică pentru rezolvarea unei probleme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lang w:val="ro-RO"/>
        </w:rPr>
        <w:t>GEOMETRIE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Măsurare şi măsuri (lungime, unghi, arie, volum)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o-RO"/>
        </w:rPr>
        <w:tab/>
      </w:r>
      <w:r>
        <w:rPr>
          <w:rFonts w:cs="Arial" w:ascii="Arial" w:hAnsi="Arial"/>
          <w:sz w:val="22"/>
          <w:lang w:val="ro-RO"/>
        </w:rPr>
        <w:t>-  transformări (inclusiv 1dm</w:t>
      </w:r>
      <w:r>
        <w:rPr>
          <w:rFonts w:cs="Arial" w:ascii="Arial" w:hAnsi="Arial"/>
          <w:sz w:val="22"/>
          <w:vertAlign w:val="superscript"/>
          <w:lang w:val="ro-RO"/>
        </w:rPr>
        <w:t>3</w:t>
      </w:r>
      <w:r>
        <w:rPr>
          <w:rFonts w:cs="Arial" w:ascii="Arial" w:hAnsi="Arial"/>
          <w:sz w:val="22"/>
          <w:lang w:val="ro-RO"/>
        </w:rPr>
        <w:t xml:space="preserve"> = 1 litru)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Figuri şi corpuri geometric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Punctul, dreapta, planul, semiplanul, semidreapta, segmentul de dreaptă, unghiul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oziţii relative, clasificar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aralelism şi perpendicularitate în plan şi în spaţiu; axioma paralelelor; unghiuri cu laturile respectiv paralele; unghiul a două drepte în spaţiu; drepte perpendiculare; dreapta perpendiculară pe un plan; distanţa de la un punct la un plan; plane paralele; distanţa dintre două plane paralel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teorema celor două perpendiculare; distanţa de la un punct la o dreaptă;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oiecţia ortogonală a unui punct, segment sau a unei drepte pe un plan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unghiul unei drepte cu un plan; lungimea proiecţiei unui segment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unghi diedru; unghiul plan corespunzător unui unghi diedru; măsura unghiului a două plane; plane perpendicular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imetria faţă de un punct în plan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imetria faţă de o dreaptă în pla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Triunghiul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erimetrul şi aria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uma măsurilor unghiurilor unui triungh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/>
      </w:pPr>
      <w:r>
        <w:rPr>
          <w:rFonts w:cs="Arial" w:ascii="Arial" w:hAnsi="Arial"/>
          <w:sz w:val="22"/>
          <w:lang w:val="ro-RO"/>
        </w:rPr>
        <w:t>unghi exterior unui triungh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linii importante în triunghi şi concurenţa lor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linia mijlocie în triunghi;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triunghiul isoscel şi triunghiul echilateral – proprietăţ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riteriile de congruenţă a triunghiurilor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triunghiul dreptunghic – teorema înălţimii; teorema catetei; teorema lui Pitagora şi reciproca ei; sin, cos, tg, ctg; rezolvarea triunghiului dreptunghic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teorema lui Thales şi reciproca e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teorema fundamentală a asemănări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triunghiuri asemenea – criteriile de asemănare a triunghiurilor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Patrulaterul convex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erimetrul şi aria (paralelogramul, dreptunghiul, rombul, pătratul, trapezul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uma măsurilor unghiurilor unui patrulater convex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aralelogramul – proprietăţi referitoare la laturi, unghiuri, diagonale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aralelograme particulare (dreptunghi, romb, pătrat) – proprietăţi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trapezul; linia mijlocie în trapez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trapeze particulare (isoscel şi dreptunghic) – proprietăţ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Cercul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entru, rază, diametru, dis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unghi la centru, sector de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oarde şi arce în cerc (la arce congruente corespund coarde congruente şi reciproc; proprietatea diametrului perpendicular pe o coardă; proprietatea arcelor cuprinse între două coarde paralele; proprietatea coardelor egal depărtate de centru)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măsura unghiului înscris în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oziţiile relative ale unei drepte faţă de un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/>
      </w:pPr>
      <w:r>
        <w:rPr>
          <w:rFonts w:cs="Arial" w:ascii="Arial" w:hAnsi="Arial"/>
          <w:sz w:val="22"/>
          <w:lang w:val="ro-RO"/>
        </w:rPr>
        <w:t>cercul înscris într-un triunghi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ercul circumscris unui triunghi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lungimea cercului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aria discului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alculul elementelor în poligoane regulate: triunghi echilateral, pătrat, hexagon regulat (latură, apotemă, perimetru, arie)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Corpuri geometri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o-RO"/>
        </w:rPr>
        <w:t>Poliedre:</w:t>
      </w:r>
      <w:r>
        <w:rPr>
          <w:rFonts w:cs="Arial" w:ascii="Arial" w:hAnsi="Arial"/>
          <w:sz w:val="22"/>
          <w:lang w:val="ro-RO"/>
        </w:rPr>
        <w:t xml:space="preserve"> Prisma dreaptă cu baza triunghi echilateral, dreptunghi sau pătrat;  cubul; piramida regulată şi trunchiul de piramidă regulată (baza triunghi echilateral, pătrat sau hexagon regulat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reprezentarea lor prin desen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elementele lor (vârfuri, muchii, feţe laterale, baze, diagonale, înălţimi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desfăşurări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ecţiuni paralele cu baz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aria laterală, aria totală, volumu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Obiectivele evaluării şi conţinutul tematic sunt stabilite în concordanţă cu prevederile programelor şcola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ro-RO"/>
        </w:rPr>
        <w:t>Manualele valabile sunt numai cele care au aprobarea Ministerului Educaţiei, Cercetării şi Tineretului.</w:t>
      </w:r>
      <w:r>
        <w:rPr>
          <w:rFonts w:cs="Arial" w:ascii="Arial" w:hAnsi="Arial"/>
          <w:sz w:val="22"/>
          <w:lang w:val="ro-RO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28"/>
        </w:tabs>
        <w:ind w:left="543" w:hanging="435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spacing w:lineRule="auto" w:line="360"/>
      <w:ind w:left="435" w:hanging="0"/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rFonts w:ascii="Arial" w:hAnsi="Arial" w:cs="Arial"/>
      <w:b/>
      <w:sz w:val="22"/>
      <w:lang w:val="ro-RO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ro-RO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9"/>
      </w:numPr>
      <w:jc w:val="right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22:00Z</dcterms:created>
  <dc:creator>BRIO</dc:creator>
  <dc:description/>
  <dc:language>en-US</dc:language>
  <cp:lastModifiedBy>DVD</cp:lastModifiedBy>
  <cp:lastPrinted>2003-09-01T11:10:00Z</cp:lastPrinted>
  <dcterms:modified xsi:type="dcterms:W3CDTF">2005-01-13T09:12:00Z</dcterms:modified>
  <cp:revision>3</cp:revision>
  <dc:subject/>
  <dc:title>PROGRAMA PENTRU TESTAREA NAŢIONALĂ LA DISCIPLINA </dc:title>
</cp:coreProperties>
</file>