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ST DE VERIFIC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ATOMIA ŞI FIZIOLOGIA OMULU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mbocitele nu conţ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i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tori ai coagulă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stam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roton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 epitelii stratific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coas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eterul şi vezica urin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cardul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canalele excretoare ale glandelor saliv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gin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uctibilitatea nervoasă dispare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zul aplicării unui anestez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a oxige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a dioxidului de carb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za de adaptare la stimuli sublimin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ţa novocain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licarea unui stimul cu intensitate pra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fluxul de 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ează polaritatea axolem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permeabilitatea axolemei pentru 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influxul de 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fluxul de 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rPr>
          <w:rFonts w:ascii="Arial" w:hAnsi="Arial" w:cs="Arial"/>
          <w:vertAlign w:val="superscript"/>
          <w:lang w:val="ro-RO"/>
        </w:rPr>
      </w:pPr>
      <w:r>
        <w:rPr>
          <w:rFonts w:cs="Arial" w:ascii="Arial" w:hAnsi="Arial"/>
          <w:vertAlign w:val="superscript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e noţiunile: 1. trombocite; 2. eritrocite; 3. eozinofile; 4. limfocite; 5. monocite. Pentru fiecare element figurat numerotat de la 1 la 5 există câte un singur corespondent în seria: a. Aderă la suprafeţe rugoase, având rol în coagularea sângelui; b. Numărul lor creşte în boli parazitare alergice; c. Au rol în transportul gazelor respiratorii; d. Produc anticorpi; e. Devin macrofage care vor fagocita bacterii. Găsiţi varianta (variantele) corectă(e) pentru ca elementelor figurate să le corespundă caracteristica de ba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b, 3c, 4d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d, 4b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a, 3e, 4d, 5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e, 3a, 4c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b, 4d, 5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Fie noţiunile: 1. potenţial electric membranar; 2. potenţial de repaus; 3. potenţial de acţiune; 4. repolarizare; 5. curenţi Hermann. Pentru fiecare element numerotat de la 1 la 5 există câte un singur corespondent în seria: a. Concentraţia K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 xml:space="preserve"> intracelular este de 35 de ori mai mare decât a celui extracelular; b. Creşte permeabilitatea membranei pentru Na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>; c. Apare ca o consecinţă a repartiţiei inegale a ionilor, de o parte şi de alta a membranei celulare; d. Poartă şi numele de circuite locale; e. Scade permeabilitatea pentru Na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 xml:space="preserve"> şi se restabileşte echilibrul ionic iniţial. Găsiţi varianta (variantele) corectă(e) pentru ca elementelor 1-5 să le corespundă caracteristica de ba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c, 2a, 3b, 4e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d, 4b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a, 3e, 4d, 5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e, 3a, 4c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b, 4d, 5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următorii nervi cranieni reprezintă calea aferentă a reflexului lacrim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uroni vegetativi parasimpatici se află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osteriori ai hipotalamus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vegetativi ai trunchiului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nele laterale ale măduvei în regiunea S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>-S</w:t>
      </w:r>
      <w:r>
        <w:rPr>
          <w:rFonts w:cs="Arial" w:ascii="Arial" w:hAnsi="Arial"/>
          <w:vertAlign w:val="subscript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a trunchiului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anteriori ai hipotalamusulu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ii căii gustative se află în ganglionii anexaţi perechilor de nervi cranien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, VIII, I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, IX,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, VII, I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X, X, X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, X, X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umul tisular de glucoză este diminuat de căt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sul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rox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toţi hormonii menţionaţ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nici unul dintre hormonii menţionaţ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reruperea sistemului porthipofizar produc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bet zahar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tan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lburări în actul creşte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bet insip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lburări în funcţionarea gonadel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hormoni tropi adenohipofizar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asopresin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ocitoc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SH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ărcarea de ADH din neurohipofiză se face sub influenţa impulsurilor provenite de la nive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smoreceptor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arororeceptorilo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canoreceptor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N periferic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nucleilor anteriori hipotalamic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dosteron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ecretat de medulosupraren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un glucocortico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rvine în metabolismul apei şi al electroliţ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nţine echilibrul Na-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liminările de azo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in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produsă de testiculul endocr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secreţia de FSH şi L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produsă de ovarul endocr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ează secreţia de FSH şi L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o gonadotrop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radrenalin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are efecte la nivelul SN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vasodilataţie coronaria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glicogenoliza hepatomus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vasoconstricţie uşoară la nivel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metabolismul lipid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sificarea desmală este caracteristic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ontal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emur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ln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ietal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ul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osificare endocondrală se dezvol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ontal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emur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l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ieta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ul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şi liza osoasă duc l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justarea rezistenţei, proporţional cu solicităr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zvoltarea calusului de substituţie permanen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modelare, pentru susţinerea sarcinilor la care este supus osul de către forţele mecan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unei matrice osoase no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ăderea natrem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şchiul croito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cel mai lung muşchi al corp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ăbate coapsa în diago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originea pe simfiza pubiană şi inserţia pe pate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lexor al coapsei pe baz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lexor al gambei pe coaps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vindecarea unei fracturi se succed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pariţia unui hematom, prin ruperea vasului sangu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ţesutului osos compa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de ţesut osos spongios şi noi vase sangu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locuirea cartilajului fibros cu un calus os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lăturarea ţesutului în exces de către osteoclas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hilul ficatului nu intr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p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ile bili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i hepat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hep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pediculului hep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l deglutiţiei se află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ile neuronale pontopedun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roprii mezencefal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ile neuronale din substanţa reticulată bulbară şi portţiunea inferioară a pu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roprii diencefal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o variantă nu este corec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gmentele tubului digestiv în care are loc digestia chimică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vitate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omac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on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ofag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oden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de mai jos sunt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ţia bilei şi a pancreasului se varsă în duoden prin sfincterul Odd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iva are acţiune antibacteriană prin lizozi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tialina acţionează până la nivelul duode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otida este inervată de nervul fa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iculele biliare intralobulare au perete propi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mătoarele substanţe sunt transportate pe cale por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xoz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er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glicer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zi graşi cu lanţ scur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 faţa internă a ficatului se afl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zica bili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inf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p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e limf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bili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cularizaţia ficat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ţine marii circula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ţine marii şi micii circula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nutritivă şi funcţio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ormată din ramificaţii ale arterei hepatice şi ale venei por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capilare sinusoide care converg spre vena centrolobul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a stomacului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trinsecă, prin fibre exclusiv parasimp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fibre simpatice provenite din plexul cel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plexul vegetativ Auerba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plexul vegetativ Meiss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trinsecă, prin fibre vegetative vag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ompoziţia bilei intră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ecistokin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lirub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liverd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moglob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particularităţile sucului gastric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pH=6-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peps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amila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labfer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mucu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substanţele de mai jos se absorb la nivelul colon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</w:t>
      </w:r>
      <w:r>
        <w:rPr>
          <w:rFonts w:cs="Arial" w:ascii="Arial" w:hAnsi="Arial"/>
          <w:vertAlign w:val="superscript"/>
          <w:lang w:val="ro-RO"/>
        </w:rPr>
        <w:t>-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ramin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toa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enzimele de mai jos sunt activate de tripsin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laza pancre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aza pancre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otrips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boxipeptida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staz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un ritm cardiac de 70 de contracţii pe minut, timpii ciclului cardiac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1 si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3 sistola ventri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7 dia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5 diastola ventri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un ritm cardiac de 75 de contracţii pe minut, durata diastolei general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3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4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5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7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8 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cardul fibros se prinde, prin ligamente d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ter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avicula stâng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oana verteb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fragm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mopl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sciculul atrioventricular His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rneşte din nodulul ventri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 în peretele atriului drept în vecinătatea orificiilor venelor ca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împarte în 2 ramur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e continuă cu reţeaua Purkin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e parte din ţesutul nod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ul toracic primeşte limfa de l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ele inferio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ele superio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mătatea stângă tora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unile capului şi gât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scerele abdomin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ivitatea cardiacă ritmică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0-80 contracţii pe minut în condiţii fiziologice natur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0 contracţii pe minut în cazul lezării nodulului sinoat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-25 contracţii pe minut în cazul întreruperii legăturii nodulului atrioventricular cu fasculul Hi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-15 contracţii pe minut în cazul generării impulsurilor de către fasciculul interat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ăspunsuri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siunea arterială este considerată, în limite normale, la valoril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20-140 mmHg pentru cea sistol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90-100 mmHg pentru cea diastol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5-40 mmHg la nivel arterio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5 mmHg mai scăzută în artera brahială, faţă de cea aor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-25 mmHg la nivel arteriola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loarea presiunii (tensiunii) arteriale este condiţionată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bitul card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vas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olumul şi vâscozitatea sangu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larea neuroumo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lsul sangui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lina este un organ abdominal aparţinând sistemului circulator c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ă în dreapta lojei gastrice între colonul ascendent şi diafrag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rol de depozit sangu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rvine în metabolismul fierulu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în caz de hemoragii sau efort fizic trimite în circulaţie sângele depozit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ează limfocitele 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alele grupe de ganglioni limfatici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vic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xi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patopancreat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ghin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xtaglomerular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rata ciclului cardiac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ncro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 proporţională cu frecvenţa cardia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circa 0,8 s la un ritm de aproximativ 70-75 contracţii pe min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epe cu si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încheie odată cu terminarea diastolei gener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atriul drept se deschid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sup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inf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a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ele pulmon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ele pulmona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ecificaţi cel de-al treilea strat străbătut de dioxidul de carbon în schimbul alveolocapila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doteliul capi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ana bazală alveo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piteliul alveo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mbrana bazală capi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sunt trei stratur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persoană are frecvenţa respiratorie de 14/min, VIR=20 ml, VER=1600 ml, CV=4200 ml. Care este debitul său respirator pe minut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 xml:space="preserve">5,7 l ae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,2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,8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,5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,4 l ae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siunea oxigenului în aerul alveolar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7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0 mmHg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ii nervoşi implicaţi în coordonarea respiraţiei şi dotaţi cu automatism sunt situaţi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RA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ubstanţa reticulată a nevraxulu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nucleii posteriori hipotalamic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ubstanţa reticulată din bulb şi pun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nici o variantă nu este corec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l apneusti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 în pun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este inhibat de centrul pneumotax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inhibat de nervul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timulat de centrul pneumotax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centrul respirat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acitatea vitală reprezintă suma dint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V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a sfincterului vezical extern este asigurată de fibre cu originea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anglionul cel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mătatea anterioară a coarnelor laterale S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>-S</w:t>
      </w:r>
      <w:r>
        <w:rPr>
          <w:rFonts w:cs="Arial" w:ascii="Arial" w:hAnsi="Arial"/>
          <w:vertAlign w:val="subscript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nele anterioare L</w:t>
      </w:r>
      <w:r>
        <w:rPr>
          <w:rFonts w:cs="Arial" w:ascii="Arial" w:hAnsi="Arial"/>
          <w:vertAlign w:val="subscript"/>
          <w:lang w:val="ro-RO"/>
        </w:rPr>
        <w:t>1</w:t>
      </w:r>
      <w:r>
        <w:rPr>
          <w:rFonts w:cs="Arial" w:ascii="Arial" w:hAnsi="Arial"/>
          <w:lang w:val="ro-RO"/>
        </w:rPr>
        <w:t>-L</w:t>
      </w:r>
      <w:r>
        <w:rPr>
          <w:rFonts w:cs="Arial" w:ascii="Arial" w:hAnsi="Arial"/>
          <w:vertAlign w:val="subscript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i pelv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duva sacra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factorii de mai jos stimulează secreţia de renin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giotensina 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giotensina 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ăderea irigaţiei renal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modificarea compoziţiei urinei în tubul dis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tităţile crescute de ADH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constituenţii ultrafiltrului glomerular sunt reabsorbiţi parţi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e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</w:t>
      </w:r>
      <w:r>
        <w:rPr>
          <w:rFonts w:cs="Arial" w:ascii="Arial" w:hAnsi="Arial"/>
          <w:vertAlign w:val="superscript"/>
          <w:lang w:val="ro-RO"/>
        </w:rPr>
        <w:t>-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filtratul glomerular se absorb comple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d ur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sfaţ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secreţie tubulară se elimină din organism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on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atin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icil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ci cantităţi de acid ur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ăsiţi răspunsurile corecte referitoare la reglarea nervoasă a ratei filtrării glomerul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rele simpatice provin din nervii splanhnic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fibrele parasimpatice provin din nervul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simpaticului produce vasoconstricţia arteriolelor aferen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parasimpaticului creşte diure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area unui cetoacid în ciclul Kreb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o eficienţă de peste 80%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ca efect sinteza de glucoză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re loc postprandial la nivelul tubului diges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urmată de oxidarea completă a acestu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ce la sinteza de amoniac şi fosfocreat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Dacă o persoană consumă un aliment de 500g, care conţine 35% proteine, 20% glucide şi 15% lipide şi restul substanţelor nu sunt energogenetice, numărul total al caloriilor furnizate prin catabolizarea totală a alimentului este d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825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85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50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80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250 calori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Sistola ventriculară determină următoarele fenomen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rculaţia sângelui în arte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iderea valvelor atrioventricul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hiderea valvulelor semilun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presiunii intraventricul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presiunii arteri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ogeneza are loc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c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conjunctiv la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adip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cre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epiteli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de mai jos referitoare la coeficientul respirator sunt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intă raportul dintre oxigenul consumat şi dioxidul de carbon eliber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1, când se oxidează exclusiv gluc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1,5, când se oxidează exclusiv lip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0,8, cand se catabolizează prote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core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rocesul termoreglării particip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anterior ca un centru parasim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anterior ca un centru sim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posterior ca un centru ce mobilizează mecanismele de termoli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posterior ca un centru care mobilizează mecanismele termogene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ii foamei şi saţietăţ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organitele celulare şi substanţele de mai jos intervin în reglarea metabolismului protidi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zimele ce catalizează transformările din cadrul metabolismului intermedi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rmonii anabolizan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ul, ribozomii şi mitocondri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rmonii catabolizan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centraţia chimică a produşilor obţinuţi în reacţiile metabolic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re amoniac şi glutamină există următoarele relaţ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bele substanţe provin din catabolismul aminoaciz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ecare se poate obţine pe baza celeilal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ar una se poate obţine pe baza celeilal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a este produsă de catabolism, cealaltă este obţinută prin sinte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bele substanţe se sintetizează în fic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atin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un produs de anabolis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ntetizată de ficat din mai mulţi 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eliminată pe cale renală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găseşte temporar în sânge fiind transportată în principal în muşchi şi secundar în ţesutul nerv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formarea unui compus macroergic datorită energiei furnizate de alt compus macroerg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ero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vine din alimentaţie sau din metabolismul cel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absorbit prin capilarele sangvine şi prin capilarele „în fund de sac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găseşte în limfă exclusiv sub formă de chilomicron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ate forma glucoză dacă se transformă în prealabil în  α-glicerofosf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poate oxida complet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le sistemice de glucoză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ortul aliment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genul he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t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liza anaerob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genul muscula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cohleari pot realiza conexiuni directe cu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xonii neuronilor din ganglio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din trunchiul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l geniculat med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iculii qvadrigemeni inferio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mura vestibulară a nervului VI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lozităţile intestinal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prezente la nivelul mucoasei jejunului şi ileo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vorizează procesul de absorbţ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intă la polul apical o membrană cu microvi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fibre musculare stri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entrul lor se găseşte chiliferul limf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produşii de mai jos se absorb pasiv la nivelul intestinului subţi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ib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zii graş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 cu rol de anticorp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glutininele anti-Rh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esc în mod normal în plasm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 fi sintetizate de persoanele Rh negative în urma transfuziilor cu sânge Rh pozi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determină aglutinarea hematiilor dacă vin în contact cu aglutinogenul corespunză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ţa lor în sânge nu contraindică transfuziile cu sânge de grup 0 şi Rh nega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 la persoanele cu Rh negativ care au primit sânge Rh neg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ona corticală renală este formată d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sculi ren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e interlob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sa Henle pentru nefronii juxtamedu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i contorţi proxim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i contorţi distal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stomac se absorb parţi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cool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orur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i 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un răspuns nu este cor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ringele prezin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etaj mijlociu care comunică anterior cu cavitate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tajul superior: nasofaring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cularizaţie săra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e bogată din nervii vagi şi glosofaringien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ă musculofibroas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larea nervoasă a secreţiei gastrice este caracterizată prin următoarele aspec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condiţionată de calitatea şi cantitatea alimentelor inge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faza cefalică prin mecanism necondiţionat, calea aferentă este realizată de fibrele senzoriale ale nervilor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drul fazei cefalice prin mecanisme condiţionate, calea aferentă este reprezentată de nervii I, II,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za gastrică şi intestinală sunt reglate umoral de gastrină care inhibă secreţia gastr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terogastronul inhibă secreţia gastr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numărului eritrocitelor apare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iţiile locuirii la mare altitud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ces de eritropoet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tuaţia scăderii aportului de oxigen la nivel ren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ficarea hemoliz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ficit de eritropoet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âte orificii prezintă atriul stâ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ona corticală a parenchimului renal este constituită d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omeru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ramide ren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i urinife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e sangu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pile ren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irograma evidenţiază următoarele valori pentru volumele pulmonar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C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R=1000-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olumul total/min=6 L în repau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IR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ER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>-ul în plasmă creşte sub influenţa hormonilo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doster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thorm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iton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agonul are următoarele efecte metabolic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termină hiperglicemie prin glicogenogene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ează gluconeogene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lipoli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ivează lipaza din celulele adipoa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permeabilitatea membranei celulare pentru aminoaciz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rcomerul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iofilament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limitat de 2 membrane Z succe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limitat de 2 membrane H succe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uşchi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iofibrilel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toneuronii alf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inervaţia somatomotorie a muşchilor stria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distribuie extremităţilor fusului neuromus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inervaţia somatosenzitivă a muşchilor stria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distribuie porţiunii centrale şi capetelor fusului neuromus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realizarea plăcii neuromotor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ţiile digestie se află sub contro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or hormoni secretaţi de mucoasa gastrică şi duode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exului Meiss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ului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exului venos Auerba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lor pelvic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şchii circulari ai iris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nervaţi de fibrele somatomotorii ale nervului III care produc mi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muşchi netezi multiunit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intă contracţii fine, limit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nervaţi de către fibre visceromotoare parasimp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adaptarea la aproap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cohleari pontini realizează următoarele conexiuni directe cu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irusul temporal super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dritele neuronilor din ganglio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l geniculat med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xoni ai neuronilor din ganglionul spir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egeţi afirmaţiile greşi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ul căii gustative se află în mugurele gusta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ul căii gustative se află în ganglionul cranian al nervilor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utoneuronul căii gustative se află în nucleul tractului solit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 3-lea neuron al căii gustative este situat în talamus, de aceeaşi parte cu deutoneuron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ţia corticală a sensibilităţii gustative este localizată în poţiunea superioară a circumvoluţiunii postcentr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ţesutul osos spongios lipses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becu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o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emele Hav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duva roşie hematoge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emele interhaversien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nusul muscular este controlat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toneuronii somatici medu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usurile neuromus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ile extrapiramid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leocereb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ul roş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cu privire la transportul dioxidului de carbon în sânge le consideraţi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% în plasmă legat de hemoglob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şi eritrocite reacţionează cu apa şi formează acidul carbon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eritrocite sub formă de bicarbonat de potasiu şi carbohemoglob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ca şi NaHCO</w:t>
      </w:r>
      <w:r>
        <w:rPr>
          <w:rFonts w:cs="Arial" w:ascii="Arial" w:hAnsi="Arial"/>
          <w:vertAlign w:val="subscript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– dizolv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obulul hepatic conţin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patoc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ilare sinuso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ilare provenite din artera hep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iculi biliari cu pereţii prop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entrolobul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umiţi celulele cu rol în imunitatea organismului 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focitele 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ozinofi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azofi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nocit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ticorp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ticorp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celule sintetizate în măduva roş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proteine sintetizate de limfocitele 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 rol în imunitatea ceulară a organism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diază imunitatea umo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munoglobulin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umiţi celulele cu rol în fagocito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utrof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noc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crogl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lule Kupf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crofage tisula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egeţi substanţele care se reabsorb activ la nivel tubula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taminele C şi B</w:t>
      </w:r>
      <w:r>
        <w:rPr>
          <w:rFonts w:cs="Arial" w:ascii="Arial" w:hAnsi="Arial"/>
          <w:vertAlign w:val="subscript"/>
          <w:lang w:val="ro-RO"/>
        </w:rPr>
        <w:t>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asi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ionul bicarbon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e segmente ale tubului urinifer se realizează reabsorbţia ape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ntort dis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omerul ren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ntort proxim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sa Hen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lect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ola atriului drep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ncronă cu sistola ventriculului dre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mpează sânge venos în ventriculul dre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trecerea activă în ventriculul drept a 80% din cantitatea de sân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epe după terminarea sistolei ventri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produce la sfârşitul sistolei ventriculului drep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ocorticoizii nu au următoarele efec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ad eliminările de az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sc absorbţia lipid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ad filtrarea glomer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 hiperglicem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sc secreţia de HCl şi pepsinoge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greşite următoarele asociaţ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iraţie – diafragmul coboară – creşte presiunea intraabdomi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 pneumotaxic pontin – antagonism cu centru apneustic – inhibarea expiraţi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simpaticului – vasoconstricţie arteriolară – scăderea rezistenţei perifer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ecvenţa cardiacă de 75 bătăi/minut – ciclu cardiac 0,8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gomotul 1 sistolic – scurt şi ascuţit – 0,1 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- -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A DE RĂSPUNSUR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Ob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riantele corecte pentru fiecare item se notează cu simbolul „O”, iar cele greşite cu simbolul „X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fiecare item sunt posibile una sau mai multe variante corec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un item nu are soluţie vid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stul conţine 100 (unasută) ite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item va fi considerat corect doar în situaţia în care răspunsurile sunt corecte şi comple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acordă câte 1 (unu) punct pentru fiecare item rezolvat core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mpul efectiv de lucru este de 2 (două) o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headerReference w:type="first" r:id="rId3"/>
      <w:type w:val="nextPage"/>
      <w:pgSz w:w="12240" w:h="15840"/>
      <w:pgMar w:left="900" w:right="108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9:00Z</dcterms:created>
  <dc:creator>Norbert</dc:creator>
  <dc:description/>
  <dc:language>en-US</dc:language>
  <cp:lastModifiedBy>mihai</cp:lastModifiedBy>
  <dcterms:modified xsi:type="dcterms:W3CDTF">2004-06-22T11:02:00Z</dcterms:modified>
  <cp:revision>16</cp:revision>
  <dc:subject/>
  <dc:title>TEST DE VERIFICARE</dc:title>
</cp:coreProperties>
</file>