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424"/>
        <w:gridCol w:w="2160"/>
        <w:gridCol w:w="2520"/>
        <w:gridCol w:w="1620"/>
      </w:tblGrid>
      <w:tr>
        <w:trPr>
          <w:trHeight w:val="125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Viata psihica interioar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rospectionismul</w:t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b/>
                <w:bCs/>
              </w:rPr>
              <w:t>psihanali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ortamentu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haviorismu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duita/activitate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sihologia conduit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mul</w:t>
            </w:r>
          </w:p>
          <w:p>
            <w:pPr>
              <w:pStyle w:val="Heading2"/>
              <w:rPr/>
            </w:pPr>
            <w:r>
              <w:rPr/>
              <w:t>Concre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sihologia umanista</w:t>
            </w:r>
          </w:p>
        </w:tc>
      </w:tr>
      <w:tr>
        <w:trPr>
          <w:trHeight w:val="114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BUT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>-Europa (Germania,Leipzig-</w:t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>Wundt 1879)</w:t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>-Europa (Austria ,Viena-Freud,1900-19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SUA (Watson -19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-Europa(Franta.Janet-</w:t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008000"/>
              </w:rPr>
              <w:t>1912-1918:1931-19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-SUA (Maslow-1954,Rogers-1951)</w:t>
            </w:r>
          </w:p>
        </w:tc>
      </w:tr>
      <w:tr>
        <w:trPr>
          <w:trHeight w:val="107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OBIECT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>-Stari mintale constiente</w:t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>-Inconstientul si sexualitat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-Relatia directa  </w:t>
            </w:r>
            <w:r>
              <w:rPr>
                <w:b/>
                <w:bCs/>
                <w:color w:val="FF0000"/>
              </w:rPr>
              <w:t>S-R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-</w:t>
            </w:r>
            <w:r>
              <w:rPr>
                <w:color w:val="FF0000"/>
              </w:rPr>
              <w:t>Comp.viscerale,motori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aringe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-Conduitele inferioare si superioare ale omul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-Sinele individual si unic al omului</w:t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-Alegerea ,creativitatea,valorizarea,autoactualizarea</w:t>
            </w:r>
          </w:p>
        </w:tc>
      </w:tr>
      <w:tr>
        <w:trPr>
          <w:trHeight w:val="107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ETODOLOGII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METOD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>-Subiective</w:t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 xml:space="preserve">-Metoda introspectiei </w:t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>-Metoda psihalit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Obiectivul(principiul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olismului metodologic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Observatia extern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Experimentu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-Obiective si subiective,observatia,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xperimentul,metoda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linica,psihanalitica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icrosociolog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333399"/>
              </w:rPr>
              <w:t>Interpretative</w:t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(principiul individualismului,metodologic)</w:t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-Obiective,subiective,proiective</w:t>
            </w:r>
          </w:p>
        </w:tc>
      </w:tr>
      <w:tr>
        <w:trPr>
          <w:trHeight w:val="1070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FINALITAT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>-Descriptiva,explicativa</w:t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>-Terapeut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Decoperirea si for-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ularea legilor cauzal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Ameliorarea si dirijarea comp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-Descriptiva,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xplicativa,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interpretativa,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ameliorativa,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i terapeut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333399"/>
              </w:rPr>
              <w:t>Dezvoltarea si maturizarea personala</w:t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-Cultura relatiilor  interpersonale</w:t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-schimbarea societatii</w:t>
            </w:r>
          </w:p>
        </w:tc>
      </w:tr>
      <w:tr>
        <w:trPr>
          <w:trHeight w:val="117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DEZVOLTARI 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ULTERIOAR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33CCCC"/>
              </w:rPr>
              <w:t>Introspectia</w:t>
            </w:r>
          </w:p>
          <w:p>
            <w:pPr>
              <w:pStyle w:val="Normal"/>
              <w:spacing w:before="240" w:after="0"/>
              <w:rPr>
                <w:color w:val="33CCCC"/>
              </w:rPr>
            </w:pPr>
            <w:r>
              <w:rPr>
                <w:color w:val="33CCCC"/>
              </w:rPr>
              <w:t>experimentala(Binet,Scoala de la Wurzbur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Neo-behaviorismul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olm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sihologia actionala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(Walton,Piaget,Vigotski,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Rubinstei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333399"/>
              </w:rPr>
              <w:t>Psihologia transpersonala</w:t>
            </w:r>
          </w:p>
          <w:p>
            <w:pPr>
              <w:pStyle w:val="Normal"/>
              <w:rPr/>
            </w:pPr>
            <w:r>
              <w:rPr>
                <w:color w:val="333399"/>
              </w:rPr>
              <w:t>(Vaughan,Walsch</w:t>
            </w:r>
            <w:r>
              <w:rPr/>
              <w:t>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>SINTEZA PERSPECTIVELOR DE ABORDARE A OBIECTIVULUI PSIHOLOGIEI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9:59:00Z</dcterms:created>
  <dc:creator>X</dc:creator>
  <dc:description/>
  <dc:language>en-US</dc:language>
  <cp:lastModifiedBy>DVD</cp:lastModifiedBy>
  <cp:lastPrinted>2002-11-25T20:17:00Z</cp:lastPrinted>
  <dcterms:modified xsi:type="dcterms:W3CDTF">2005-01-13T09:31:00Z</dcterms:modified>
  <cp:revision>3</cp:revision>
  <dc:subject/>
  <dc:title>Viata psihica interioara</dc:title>
</cp:coreProperties>
</file>