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TRUNCHIUL CEREBRA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.cerebral este strabatut de  :       - cai ascendente  ale sensibilitati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</w:t>
      </w:r>
      <w:r>
        <w:rPr>
          <w:b/>
          <w:bCs/>
          <w:sz w:val="28"/>
        </w:rPr>
        <w:t>-cai descendente ale motricitati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AILE ASCENDENTEale t.cerebra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-fasciculul spinotalamic lateral( urca spre talamus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-fasciculul spinotalamic anterio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-fasciculul spinocerebelos ventral (stabate toate etajele t.cerebral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-fasciculul spinocerebelos dorsal (strabate bulbul 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-lemniscul medial(peaca de la nucleii Goll si nucleii Burdache din bulb si ajunge la talamus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-lemniscul lateral (pleaca de la nucleii cohleari si ajunge la corpii geniculati interni –metatalamu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-lemniscul trigeminal(nucleul trigemen la talamus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-fasciculul gustativ ascendent (pleaca de la nucleul solitar la talamus).</w:t>
      </w:r>
    </w:p>
    <w:p>
      <w:pPr>
        <w:pStyle w:val="Heading1"/>
        <w:rPr/>
      </w:pPr>
      <w:r>
        <w:rPr/>
        <w:t xml:space="preserve"> 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CAILE DESCENDENTE ale t. cerebral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cai piramidal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cai extrapiramidal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1.Cai piramidale ajung in partea inferioara a bulbului 75% se incruciseaza la acest nivel ,iar 25% se incruciseaza la nivelul medular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Din fibrele fasciculului piramidal se desprind corticonucleare care ajung la nucleii motori ale nervilor cranieni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Caile extrapiramidale strabat tot trunghiul cerebral sau numai bulbul 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20:06:00Z</dcterms:created>
  <dc:creator>X</dc:creator>
  <dc:description/>
  <dc:language>en-US</dc:language>
  <cp:lastModifiedBy>DVD</cp:lastModifiedBy>
  <cp:lastPrinted>2003-01-29T13:47:00Z</cp:lastPrinted>
  <dcterms:modified xsi:type="dcterms:W3CDTF">2005-01-13T09:32:00Z</dcterms:modified>
  <cp:revision>3</cp:revision>
  <dc:subject/>
  <dc:title>TRUNCHIUL CEREBRAL</dc:title>
</cp:coreProperties>
</file>