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right="-1627" w:hanging="0"/>
        <w:jc w:val="center"/>
        <w:rPr>
          <w:lang w:val="fr-FR"/>
        </w:rPr>
      </w:pPr>
      <w:r>
        <w:rPr>
          <w:rFonts w:ascii="Times New Roman" w:hAnsi="Times New Roman"/>
          <w:b/>
          <w:i/>
          <w:sz w:val="44"/>
          <w:u w:val="single"/>
          <w:lang w:val="fr-FR"/>
        </w:rPr>
        <w:t>Viaţa lui Aristotel</w:t>
      </w:r>
    </w:p>
    <w:p>
      <w:pPr>
        <w:pStyle w:val="Normal"/>
        <w:bidi w:val="0"/>
        <w:spacing w:lineRule="auto" w:line="240"/>
        <w:ind w:right="-1627" w:hanging="0"/>
        <w:jc w:val="left"/>
        <w:rPr>
          <w:rFonts w:ascii="Times New Roman" w:hAnsi="Times New Roman"/>
          <w:b w:val="false"/>
          <w:b w:val="false"/>
          <w:i w:val="false"/>
          <w:i w:val="false"/>
          <w:sz w:val="32"/>
          <w:u w:val="none"/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>Unul dintre cei mai mari filozofi care au existat , Aristotel , s-a    născut    în oraşul Stagira din peninsula Chalcis , în anul 384 î. Hr. .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 xml:space="preserve">Tatăl său , medicul Nicomah , venise împreună cu familia sa    în    Chalcis , din Mesenia , în secolul VIII sau VII î. Hr. .    Nicomah    nu    era    doar    un    simplu medic , ci un om cu carte , care a scris chiar două lucrări literare . 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>Evident , viitorul micului Aristotel a fost influenţat şi de    tatăl    său    ,    care      l-a iniţiat în arta medicală , fiind , desigur, deosebit de destoinic , de vreme    ce a fost medic regal la curtea macedoneană .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>Mama sa , Phaetis , era din Stagira ,    lucru    ce    a    fost    demonstrat    şi    prin retragerea lui Aristotel , când    a    fost    încolţit    de    duşmanii    săi    politici      ,    pe    o proprietate din Stagira , moştenire maternă .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>Deşi Stagira ,    oraşul    natal    al    lui    Aristotel    ,    era    pe    graniţă    cu    regatul mecedonean    , el nu a fost ’’semigrec’’ aşa cum au crezut o vreme unii autori.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>Aristotel , pleacă din Stagira la vârsta de 17    ani    ,    până    atunci    fiind    sub instruirea tatălui său şi la curtea regală (până la 15 ani) şi sub directa    îndrumare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>a lui Proxenos , după pilda părinţilor săi .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>La 18 ani Aristotel soseşte la vestita Academie ateniană unde l-a    avut    ca profesor pe Platon . Spre surprinderea lui , află că acesta a fugit din cetate ca    să scape de supărarea tiranului Denys cel Tânăr .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>Aristotel va fi dezamăgit de    această    veste    ,    care-i    amâna    întâlnirea    cu gloria    filozofică      de      atunci    ,      şi    lângă      cel      care      aştepta    nerăbdător    să      se desăvârşească .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>Deocamdată , cum am zis , conducătorul Academiei nu se afla în    cetate    , dar Aristotel e decis să-l aştepte .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>Aceşti trei ani , cât ’’rectorul’’ Academiei îşi va consuma iluziile    politice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>don - quijoteşti    ,    încercând      din      nou      să    convingă    fără    succes    conducătorii Syracuzei de    valabilitatea ideilor    sale    despre      statul    ideal    ,    îi    vor    folosi    lui Aristotel să se pregătească    temeinic    pentru    a    se    ridica    la    nivelul    teoretic    al comunităţii filozofice în care intrase .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>Cu banii pe care-i avea a descoperit destul de uşor că    negustorii    atenieni erau pricepuţi şi în valorificarea manuscriselor filozofice ori ştiinţifice . Acestea constituiau în acel moment pentru el marfa cea mai de preţ pe care o avea Atena , şi în achiziţionarea ei nu şi-a cruţat cu nimic avutul .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>                    ’’</w:t>
      </w: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>Noul’’ care însemnase geneza filozofiei în    Grecia    apăruse    pe    coastele Asiei    -    Mici    ,    în    Ionia    ,    la      intersecţiile    drumurilor    comerciale    care    legau Orientul de bazinul mediteranean    ,    în    cetăţile    înfloritoare    cum    erau    Foceea , Milet    , Efes , frământate de mişcări sociale care se reflectau , inevitabil    ,    şi    în diversitatea poziţiile filozofice .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en-US"/>
        </w:rPr>
        <w:t>Caracterul materialist al primei filozofii    greceşti    nu    i-a    putut    scăpa    lui Aristotel . ’’Din ceea ce s-a spus şi din doctrinele filozofilor cu care am conferit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fr-FR"/>
        </w:rPr>
        <w:t>, iat</w:t>
      </w: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>ă deci ceea ce am cules : pe de o    parte      ,    cei    mai    vechi    filozofi    consideră principiul ca fiind corporal (căci apa şi focul şi elementele analoge sunt corpuri)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>la unii acest principiu corporal e unic , la alţii el este multiplu    , însă şi    unii    ,    şi alţii îl concep ca fiind de natura materiei’’ .(Metafizica , Tricot , pag. 27)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>Opera scrisă în vremea      aceasta poartă    anumite    caracteristici    şi    reflectă gradul de pregătire , influenţele şi străduinţele de orientare ale tânărului filozof .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>Aristotel scrie cu înflăcărare , mai ales dialoguri (precum se    vede    ,    învăţăcelul accepta şi imita tehnica de compoziţie a maestrului , fără să-l poată ajunge    însă nici în strălucirea artistică a expresiei , nici în adâncimea ideilor ).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>Să zicem însă că deocamdată , în Academie , filozoful nostru e încă    tânăr şi    pasionat    cercetarea    teoretică    ,    absorbit    mai    presus    de    orice    exactitate    şi adevăr      ,      de      evidenţa      raţională    a    întemeierii    concluziilor    şi    de    oglindirea întocmai a faptelor .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 xml:space="preserve">Aristotel se    căsătoreşte    cu    Pythia    ,    cu    care      a    dus    o    viaţă    liniştită    şi afectuoasă . Filozoful a avut din această căsătorie    o    copilă    care    purta    numele mamei şi pe care    , când îşi întocmeşte    testamentul ,    o    destinează    ca    soţie    lui Nicanor , fiul lui Proxenos , primul său tutore-educator. Pythia , soţia , a    murit , probabil imediat după întoarcerea lui    Aristotel    la    Atena    ,    în    335    î.    Hr.    sau , eventual    , în timpul vreunei călătorii în această    cetate    .    Asta      se      deduce      din testamentul lui în care    stabileşte    ca    osemintele    primei    soţii să    fie    aşezate    în acelaşi mormânt cu ale sale , ceea ce poate să însemne că ele se aflau undeva    în preajma Atenei , deoarece aducerea lor din îndepărtata Macedonie    sau    din    altă parte nu putea fi uşor de îndeplinit. 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>Teoretic , Aristotel s-a    îndepărtat    şi    mai    mult    de    Platon    ,    căutându-şi propriul său drum    filozofic    ,    adâncind    cercetările    ştiinţifice    şi    luând    poziţie critică şi mai accentuată faţă de doctrina ideilor.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>În calmul acestor preocupări ştiinţifice , îmbinate cu tihna unei    familii    în care şi-a găsit toată mulţumirea omeneşte posibilă    ,    căci    fericirea    adevărată    o gusta în contemplarea teoretică , l-a găsit pe Aristotel chemarea regelui    Filip    al Macedoniei ,    care    dorea    să-l    aibă    dascăl    şi    educator    fiului    său    Alexandru , atunci în vârstă de abia treisprezece ani .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>Se deschide astfel o nouă perioadă , de aproximativ un deceniu    ,    în    care evenimentul cel mai de seamă , rămas legendar în    istorie    prin    faima    celor    doi actori principali ai săi , a fost activitatea de instruire şi educare    a lui    Alexandru care în curând avea    să    fie    ’’cel Mare’’    ,    unul    din    cei    mai    întreprinzători    şi temerari    războinici ai istoriei .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>Asupra sfârşitului lui Aristotel au    existat    iarăşi    felurite    versiuni    printre autorii vechi. Unii spuneau că s-ar fi otrăvit de teama    continuării    unui    proces , în care , deşi el era întemeietorul logicii , nu se putea apăra deoarece nici nu    era ascultat de către instanţă ; alţii , că s-ar fi aruncat    în    canalul    Eurit    care    separă Eubeea de restul Greciei , diperat    că    nu    poate    să    explice    mareele    ,    fenomen foarte sensibil în acest punct al Mediteranei ,    iar    alţii      ,    care    sunt    cei    mai    de crezut afirmă că ar fi murit normal , de o boală de care suferise toată viaţa .</w:t>
      </w:r>
    </w:p>
    <w:p>
      <w:pPr>
        <w:pStyle w:val="Normal"/>
        <w:bidi w:val="0"/>
        <w:spacing w:lineRule="auto" w:line="240"/>
        <w:ind w:right="-1627" w:hanging="0"/>
        <w:jc w:val="left"/>
        <w:rPr>
          <w:lang w:val="fr-FR"/>
        </w:rPr>
      </w:pP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 xml:space="preserve">                    </w:t>
      </w: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>Deci , în opinia mea , Aristotel este întemeietorul de necontestat al logicii</w:t>
      </w:r>
    </w:p>
    <w:p>
      <w:pPr>
        <w:pStyle w:val="Normal"/>
        <w:bidi w:val="0"/>
        <w:spacing w:lineRule="auto" w:line="240"/>
        <w:ind w:right="-1627" w:hanging="0"/>
        <w:jc w:val="left"/>
        <w:rPr/>
      </w:pPr>
      <w:r>
        <w:rPr>
          <w:rFonts w:ascii="Times New Roman" w:hAnsi="Times New Roman"/>
          <w:b w:val="false"/>
          <w:i w:val="false"/>
          <w:sz w:val="32"/>
          <w:u w:val="none"/>
          <w:lang w:val="ro-RO"/>
        </w:rPr>
        <w:t>care a fost din totdeauna modelul demn de urmat al oamenilor care gîndesc şi se exprimă logic sau a celor care doreau să devină astfel de oameni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