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rFonts w:cs="Times New Roman-R;Times New Roman" w:ascii="Times New Roman-R;Times New Roman" w:hAnsi="Times New Roman-R;Times New Roman"/>
          <w:sz w:val="28"/>
          <w:lang w:val="en-US"/>
        </w:rPr>
        <w:tab/>
        <w:tab/>
        <w:tab/>
        <w:t xml:space="preserve">   </w:t>
      </w:r>
      <w:r>
        <w:rPr>
          <w:rFonts w:cs="Times New Roman-R;Times New Roman" w:ascii="Times New Roman-R;Times New Roman" w:hAnsi="Times New Roman-R;Times New Roman"/>
          <w:b/>
          <w:sz w:val="28"/>
          <w:lang w:val="en-US"/>
        </w:rPr>
        <w:t>LITERATURA ÐI JOCUL</w:t>
      </w:r>
    </w:p>
    <w:p>
      <w:pPr>
        <w:pStyle w:val="Normal"/>
        <w:rPr>
          <w:rFonts w:ascii="Times New Roman-R;Times New Roman" w:hAnsi="Times New Roman-R;Times New Roman" w:cs="Times New Roman-R;Times New Roman"/>
          <w:b/>
          <w:b/>
          <w:sz w:val="24"/>
          <w:lang w:val="en-US"/>
        </w:rPr>
      </w:pPr>
      <w:r>
        <w:rPr>
          <w:rFonts w:cs="Times New Roman-R;Times New Roman" w:ascii="Times New Roman-R;Times New Roman" w:hAnsi="Times New Roman-R;Times New Roman"/>
          <w:b/>
          <w:sz w:val="28"/>
          <w:lang w:val="en-US"/>
        </w:rPr>
        <w:tab/>
        <w:tab/>
        <w:tab/>
        <w:tab/>
        <w:t xml:space="preserve">          -eseu-</w:t>
      </w:r>
    </w:p>
    <w:p>
      <w:pPr>
        <w:pStyle w:val="Normal"/>
        <w:rPr>
          <w:rFonts w:ascii="Times New Roman-R;Times New Roman" w:hAnsi="Times New Roman-R;Times New Roman" w:cs="Times New Roman-R;Times New Roman"/>
          <w:b/>
          <w:b/>
          <w:sz w:val="24"/>
          <w:lang w:val="en-US"/>
        </w:rPr>
      </w:pPr>
      <w:r>
        <w:rPr>
          <w:rFonts w:cs="Times New Roman-R;Times New Roman" w:ascii="Times New Roman-R;Times New Roman" w:hAnsi="Times New Roman-R;Times New Roman"/>
          <w:b/>
          <w:sz w:val="24"/>
          <w:lang w:val="en-US"/>
        </w:rPr>
      </w:r>
    </w:p>
    <w:p>
      <w:pPr>
        <w:pStyle w:val="Normal"/>
        <w:jc w:val="both"/>
        <w:rPr>
          <w:rFonts w:ascii="Times New Roman-R;Times New Roman" w:hAnsi="Times New Roman-R;Times New Roman" w:cs="Times New Roman-R;Times New Roman"/>
          <w:b/>
          <w:b/>
          <w:sz w:val="24"/>
          <w:lang w:val="en-US"/>
        </w:rPr>
      </w:pPr>
      <w:r>
        <w:rPr>
          <w:rFonts w:cs="Times New Roman-R;Times New Roman" w:ascii="Times New Roman-R;Times New Roman" w:hAnsi="Times New Roman-R;Times New Roman"/>
          <w:b/>
          <w:sz w:val="24"/>
          <w:lang w:val="en-US"/>
        </w:rPr>
        <w:tab/>
        <w:t>Eclipsat de marile teme ale lirismului, cum ar fi iubirea sau istoria, jocul a devenit mai degrabþ motiv adiacent unei alte teme, copilþria, decât o temþ în sine. Gândindu-ne la clasificarea fþcutþ de Roger Caillois putem spune cþ fiecare categorie se regþseðte în literaturþ: lui Nicþ îi plac vârtejurile, apoi preferinøa sa devine simulacrul. Ulise participþ la jocuri agonice, în timp ce la petrecerile selecte din „Mândrie ði prejudecatþ” cele de noroc, cþrøile mai precis, sunt apreciate de invitaøi. Aici, sþ joci cþrøi cu o persoanþ importantþ este o onoare ði jocul devine un mod de a lega prietenii sau mþcar relaøii puøin cordiale.</w:t>
      </w:r>
    </w:p>
    <w:p>
      <w:pPr>
        <w:pStyle w:val="BodyText2"/>
        <w:rPr>
          <w:color w:val="000000"/>
        </w:rPr>
      </w:pPr>
      <w:r>
        <w:rPr>
          <w:color w:val="000000"/>
        </w:rPr>
        <w:tab/>
        <w:t xml:space="preserve">Cel mai cunoscut monument românesc ridicat copilþriei, „Amintiri din copilþrie”, ilustreazþ foarte bine relaøia de complementaritate dintre joc ði copilþrie. Copilul Nicþ se joacþ mereu. Fie cþ este vorba de furtul cireðelor sau de înscenarea unei slujbe bisericeðti ori de jocul cu bþøul, atitudinea copilului este de nepþsare puerilþ. Un lucru foarte important, demn de a fi observat, este prietenia legatþ între Nicþ ði tovarþðii sþi de joc. </w:t>
      </w:r>
    </w:p>
    <w:p>
      <w:pPr>
        <w:pStyle w:val="TextBody"/>
        <w:jc w:val="both"/>
        <w:rPr/>
      </w:pPr>
      <w:r>
        <w:rPr/>
        <w:tab/>
        <w:t>Un exemplu în acest sens consider poezia eminescianþ „Copii eram noi amândoi”. Între cei doi fraøi, mai probabil de cruce decât de sânge, se înfiripþ o legþturþ puternicþ avându-ði originea în jocurile copilþreðti. Imaginaøia lor nestþvilitþ transformþ în turnul Vavilon un castel din cþrøi de joc ði niðte sþrmane broaðte în inamici de temut. Omul matur vede cât de nesemnificative erau jocurile lor, dar realizeazþ ce preøioasþ era torþðia prietenului sþu. Sfârðitul poeziei reprezintþ un suspin dureros al poetului cu privire la despþrøirea lor doar fizicþ întrucât într ei existþ o legþturþ pe care nici moartea nu o poate distruge: „Ah!      V-aøi dus, visuri, v-aøi dus!/ Mort e al meu frate./ Nimeni ochii-i n-a închis/  În strþinþtate - / Poate-s deschiði ði-n groapþ!</w:t>
      </w:r>
      <w:r>
        <w:rPr>
          <w:rFonts w:cs="Lucida Console" w:ascii="Lucida Console" w:hAnsi="Lucida Console"/>
          <w:b w:val="false"/>
        </w:rPr>
        <w:t>║</w:t>
      </w:r>
      <w:r>
        <w:rPr>
          <w:b w:val="false"/>
        </w:rPr>
        <w:t xml:space="preserve"> </w:t>
      </w:r>
      <w:r>
        <w:rPr/>
        <w:t>Dar ades într-al meu vis/ Ochii mari albaðtri/ Lumineazþ - un surâs./ Din doi vineøi aðtri/ Sufletu-mi trezeðte.”</w:t>
      </w:r>
    </w:p>
    <w:p>
      <w:pPr>
        <w:pStyle w:val="TextBody"/>
        <w:jc w:val="both"/>
        <w:rPr/>
      </w:pPr>
      <w:r>
        <w:rPr/>
        <w:tab/>
        <w:t>O altþ legþturþ înfiripatþ tot prin joc este prietenia dintre Dþnuø, Olguøa ði Monica. Cei trei copii devin un singur suflet, un singur destin, pe moðia Medeleni, primele lor activitþøi fiind jocurile. Dacþ Monica, maturizatþ înainte de vreme, este în stare sþ renunøe la luptþ în micile lor întreceri sportive, Dþnuø ði Olguøa au din plin spiritul competiøiei. Curiozitatea copilþreascþ ði imaginaøia lui Dþnuø o transformþ pe Monica în Ileana Cosânzeana ði, crezându-se el însuði Fþt-Frumos, o sþrutþ pentru prima oarþ. Mai târziu, îndepþrtat ði însingurat, el va gþsi refugiu în sufletul ei bun ði iubitor. Povestea celor doi se sfârðeðte cu o cþsþtorie reuðitþ. Astfel, putem afirma cþ ði iubirea, sentimentul cel mai cântat în versuri, se poate naðte din joc.</w:t>
      </w:r>
    </w:p>
    <w:p>
      <w:pPr>
        <w:pStyle w:val="TextBody"/>
        <w:jc w:val="both"/>
        <w:rPr/>
      </w:pPr>
      <w:r>
        <w:rPr/>
        <w:tab/>
        <w:t>Un alt joc, dureros de data aceasta, îl joacþ Olguøa. Ea îði ascunde durerea, sentimentele, gândurile faøþ de familie ði de prieteni, pare mai fericitþ decât este. Deði pe faøa ei se observþ anumite semne - simulacrul ei nu este perfect - Olguøa îði însuðeðte fþrþ ca aløii sþ-ði dea seama o viaøþ care nu este a ei, de om fericit, de om liniðtit, cþci în realitate zbuciumul interior nu-i dþ pace. Logodna fratelui sþu cu Monica îndepþrteazþ de la ea atenøia celorlaløi astfel încât jocul ei se desfþðoarþ fþrþ vreo intrervenøie din exterior. Motivele ei sunt întemeiate – ðtia cþ ceilaløi vor suferi aflând de boala ei ði cþ vor încerca s-o împiedice sþ facþ gestul disperat, að spune eu- ði Olguøa ði-a jucat atât de bine rolul încât vestea sinuciderii ei a cþzut ca un trþznet peste cunoscuøi.</w:t>
      </w:r>
    </w:p>
    <w:p>
      <w:pPr>
        <w:pStyle w:val="TextBody"/>
        <w:jc w:val="both"/>
        <w:rPr/>
      </w:pPr>
      <w:r>
        <w:rPr/>
        <w:tab/>
        <w:t>Tot în categoria simulacrelor intrþ ði jocul celor mai celebre personaje create de Mark Twain, Tom Sawyer ði Huckleberry Finn, de-a detectivii. Aventura este tema romanelor ði jocul devine un motiv adiacent ei. Înzestrat cu calitþøi incontestabile de detectiv, Tom Sawyer poate fi socotit un James Bond în miniatirþ.</w:t>
      </w:r>
    </w:p>
    <w:p>
      <w:pPr>
        <w:pStyle w:val="TextBody"/>
        <w:jc w:val="both"/>
        <w:rPr/>
      </w:pPr>
      <w:r>
        <w:rPr/>
        <w:tab/>
        <w:t>Cel mai reprezentativ simulacru creat de Mark Twain rþmâne „Prinø ði cerðetor”. Doi copii aparøinând unor pþturi sociale diferite îði schimbþ identitþøile ði de aici se naðte o adevþratþ aventurþ. Jocul ia o întorsþturþ puøin dramaticþ atunci când cei doi descoperþ cþ nu-ði mai pot cþpþta înapoi identitatea adevþratþ. Ei sunt aruncaøi în medii diferite ði realizeazþ cþ stilul de viaøþ cu care fuseserþ obiðnuiøi este cel care li se potriveðte. Cu greu vor reuði sþ redevinþ ceea ce fuseserþ, cþci aventura cunoaðterii se transformþ într-o capcanþ din care vor ieði abia dupþ mai multe încercþri, într-un joc periculos. Nu toate jocurile se caracterizeazþ prin veselie ði uneori încordarea devine de nesuportat.</w:t>
      </w:r>
    </w:p>
    <w:p>
      <w:pPr>
        <w:pStyle w:val="TextBody"/>
        <w:ind w:right="-7" w:hanging="0"/>
        <w:jc w:val="both"/>
        <w:rPr/>
      </w:pPr>
      <w:r>
        <w:rPr/>
        <w:tab/>
        <w:t xml:space="preserve">Jocurile la care s-au referit Caillois ði Huizinga sunt ceea ce eu numesc „jocuri bune” fiindcþ au un efect benefic asupra fiinøei umane: relaxeazþ (Alea, Ilinx) sau dezvoltþ anumite calitþøi: spiritul competiøiei, fair play-ul, imaginaøia, gândirea. Dar existþ ði anumite „jocuri rele”, care se aflþ la graniøa dintre joc ði manifestþrile impulsive, animalice, ale fiinøei umane. Exemplific ideea cu o povestire a lui Oscar Wilde, „Copilul din stele”. Acest copil, de o frumuseøe neobiðnuitþ, se crede fiul unei stele ði din aceastþ convingere se naðte un complex de superioritate. El se lasþ dominat de impulsurile animalice, crude, de latura sa animalicþ, jocurile sale devenind adevþrate mostre de sadism: îi batjocureðte pe leproðii suferinzi, bate copiii mai mici, alungþ cu pietre bietele cerðetoare. Este adevþrat cþ instinctul acesta animalic se manifestþ ði în cazul lui Nicþ – cu câtþ cruzime trateazþ el mâøele! –dar copilul din Humuleðti nu se lasþ dominat de acesta. El este capabil sþ iubeascþ, în timp ce copilul stelelor îði reneagþ mama adevþratþ deoarece era îmbrþcatþ ca o cerðetoare. Egocentrismul i-a împietrit inima ði jocurile acestea i-au exprimat întocmai starea de spirit la acel moment, fþrþ a-i defini personalitatea. Astfel, primind o lecøie de smerenie, cel ce-ði alungase mama descoperþ cotloane neexplorate ale sufletului ði va fi în stare sþ-ði sacrifice libertatea ði chiar viaøa pentru primul lepros care-i va cere ajutorul. Putem spune cþ jocurile din copilþrie </w:t>
      </w:r>
    </w:p>
    <w:p>
      <w:pPr>
        <w:pStyle w:val="TextBody"/>
        <w:ind w:right="-7" w:hanging="0"/>
        <w:jc w:val="both"/>
        <w:rPr/>
      </w:pPr>
      <w:r>
        <w:rPr/>
        <w:t>nu-i definesc fiinøa, cþci inima lui va fi în stare sþ iubeascþ, dar îi dezvþluie anumite trþsþturi: plþcerea de a vedea suferinøþ, dorinøa de a fi adorat, chiar imitat de aløi copii uðor de influenøat ði cruzimea. Deja aceste jocuri nu se mai înscriu în sfera normalului, de aceea le consider un caz rar, totuði aparøinând unei categorii pe care Caillois a omis-o: jocurile impulsive, în care se convertesc energiile negative.</w:t>
      </w:r>
    </w:p>
    <w:p>
      <w:pPr>
        <w:pStyle w:val="TextBody"/>
        <w:ind w:right="-7" w:hanging="0"/>
        <w:jc w:val="both"/>
        <w:rPr/>
      </w:pPr>
      <w:r>
        <w:rPr/>
        <w:tab/>
        <w:t>Un alt sens este dat jocului de Huizinga, care-l desparte de copilþrie ði-l desprinde din acea relaøie de complementaritate. El susøine cþ ði poezia este un joc, nu numai joc lexical ði lingvistic la nivel pur formal, dar ði mai mult decât atât. Jocul existþ ði la nivelul conøinutului. Fiecare poet vrea sþ exprime o idee, o stare de spirit sau o emoøie ði încifreazþ acest mesaj. Decodificarea lui cere imaginaøie ði înøelegere. Deði existþ un anumit limbaj artistic, un poet adevþrat are subiectivism ði unicitate. Aceste douþ trþsþturi se convertesc într-un univers specific, în care un obiect are o imagine aparte ði fiece concepøie este filtratþ prin prisma proprie, devenind specificþ poetului. În timp ce Tudor Arghezi scrie psalmi ði vorbeðte de viaøa de dupþ moarte, Zaharia Stancu afirmþ în „Desculø” cþ nu existþ Dumnezeu. Doi oameni au idei total opuse despre aceeaði temþ. Apoi að putea exemplifica ideea cþ originalitatea este importantþ prin „Poema chiuvetei” de Mircea Cþrtþrescu. Viziunea sa este surprinzþtoare deoarece chiuveta a intrat deja în sfera lucrurilor banale. Tocmai acest joc de imagini este gustat: fiecare percepe lumea în alt fel. Jocul acesta ar percepøiilor empirice ði raøionale dþ un farmec aparte poeziei.</w:t>
      </w:r>
    </w:p>
    <w:p>
      <w:pPr>
        <w:pStyle w:val="TextBody"/>
        <w:ind w:right="-7" w:hanging="0"/>
        <w:jc w:val="both"/>
        <w:rPr/>
      </w:pPr>
      <w:r>
        <w:rPr/>
        <w:tab/>
        <w:t>Apþrând în mai multe opere literare, jocul a luat diferite forme de-a lungul timpului. Sensul lui s-a schimbat de la un scriitor la altul, de la cel prim de activitate distractivþ pânþ la cel mai profund. Unul din meritele sale cele mai mari este cþ bogþøia aceasta a sensurilor sale a sporit frumuseøea ði varietatea literaturii înseði.</w:t>
      </w:r>
    </w:p>
    <w:p>
      <w:pPr>
        <w:pStyle w:val="TextBody"/>
        <w:ind w:right="-7" w:hanging="0"/>
        <w:jc w:val="both"/>
        <w:rPr/>
      </w:pPr>
      <w:r>
        <w:rPr/>
      </w:r>
    </w:p>
    <w:p>
      <w:pPr>
        <w:pStyle w:val="TextBody"/>
        <w:ind w:right="-7" w:hanging="0"/>
        <w:jc w:val="both"/>
        <w:rPr/>
      </w:pPr>
      <w:r>
        <w:rPr/>
      </w:r>
    </w:p>
    <w:p>
      <w:pPr>
        <w:pStyle w:val="TextBody"/>
        <w:ind w:right="-7" w:hanging="0"/>
        <w:jc w:val="both"/>
        <w:rPr/>
      </w:pPr>
      <w:r>
        <w:rPr/>
      </w:r>
    </w:p>
    <w:p>
      <w:pPr>
        <w:pStyle w:val="TextBody"/>
        <w:ind w:right="-7" w:hanging="0"/>
        <w:jc w:val="both"/>
        <w:rPr/>
      </w:pPr>
      <w:r>
        <w:rPr/>
      </w:r>
    </w:p>
    <w:p>
      <w:pPr>
        <w:pStyle w:val="TextBody"/>
        <w:ind w:right="-7" w:hanging="0"/>
        <w:jc w:val="both"/>
        <w:rPr/>
      </w:pPr>
      <w:r>
        <w:rPr/>
      </w:r>
    </w:p>
    <w:p>
      <w:pPr>
        <w:pStyle w:val="TextBody"/>
        <w:ind w:right="-7" w:hanging="0"/>
        <w:rPr/>
      </w:pPr>
      <w:r>
        <w:rPr/>
      </w:r>
    </w:p>
    <w:p>
      <w:pPr>
        <w:pStyle w:val="TextBody"/>
        <w:ind w:right="-7" w:hanging="0"/>
        <w:rPr/>
      </w:pPr>
      <w:r>
        <w:rPr/>
      </w:r>
    </w:p>
    <w:p>
      <w:pPr>
        <w:pStyle w:val="TextBody"/>
        <w:ind w:right="-7" w:hanging="0"/>
        <w:rPr>
          <w:color w:val="800000"/>
        </w:rPr>
      </w:pPr>
      <w:r>
        <w:rPr>
          <w:color w:val="8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 New Roman-R">
    <w:altName w:val="Times New Roman"/>
    <w:charset w:val="00"/>
    <w:family w:val="roman"/>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R;Times New Roman" w:hAnsi="Times New Roman-R;Times New Roman" w:cs="Times New Roman-R;Times New Roman"/>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R;Times New Roman" w:hAnsi="Times New Roman-R;Times New Roman" w:cs="Times New Roman-R;Times New Roman"/>
      <w:b/>
      <w:color w:val="00808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24:00Z</dcterms:created>
  <dc:creator>Moni</dc:creator>
  <dc:description/>
  <dc:language>en-US</dc:language>
  <cp:lastModifiedBy>DVD</cp:lastModifiedBy>
  <cp:lastPrinted>2000-01-22T20:19:00Z</cp:lastPrinted>
  <dcterms:modified xsi:type="dcterms:W3CDTF">2005-01-14T10:18:00Z</dcterms:modified>
  <cp:revision>3</cp:revision>
  <dc:subject/>
  <dc:title>Eseu</dc:title>
</cp:coreProperties>
</file>