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GB"/>
        </w:rPr>
        <w:t>IOAN SLAVICI - "MOARA CU NOROC"</w:t>
      </w:r>
    </w:p>
    <w:p>
      <w:pPr>
        <w:pStyle w:val="Normal"/>
        <w:ind w:left="2268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GB"/>
        </w:rPr>
      </w:r>
    </w:p>
    <w:p>
      <w:pPr>
        <w:pStyle w:val="Normal"/>
        <w:ind w:left="2268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</w:r>
    </w:p>
    <w:p>
      <w:pPr>
        <w:pStyle w:val="Normal"/>
        <w:ind w:left="2268" w:hanging="2268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Aprecieri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preliminari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: - prezent </w:t>
      </w:r>
      <w:r>
        <w:rPr>
          <w:rFonts w:eastAsia="Times New Roman" w:cs="Times New Roman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n epoca marilor clasici, alturi de Mihai Eminescu, Ion Creang, Ion Luca Caragiale, Slavici-primul scriitor de seam al Transilvaniei- este creatorul </w:t>
      </w:r>
      <w:r>
        <w:rPr>
          <w:rFonts w:eastAsia="Times New Roman" w:cs="Times New Roman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n proza romneasca </w:t>
      </w:r>
      <w:r>
        <w:rPr>
          <w:rFonts w:eastAsia="Times New Roman" w:cs="Times New Roman"/>
          <w:sz w:val="28"/>
          <w:szCs w:val="28"/>
        </w:rPr>
        <w:t xml:space="preserve">a 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romanului </w:t>
      </w:r>
      <w:r>
        <w:rPr>
          <w:rFonts w:eastAsia="Times New Roman" w:cs="Times New Roman"/>
          <w:sz w:val="28"/>
          <w:szCs w:val="28"/>
        </w:rPr>
        <w:t>s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i nuvelei realist</w:t>
      </w:r>
      <w:r>
        <w:rPr>
          <w:rFonts w:eastAsia="Times New Roman" w:cs="Times New Roman"/>
          <w:sz w:val="28"/>
          <w:szCs w:val="28"/>
        </w:rPr>
        <w:t>-p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sihologice,</w:t>
      </w:r>
      <w:r>
        <w:rPr>
          <w:rFonts w:eastAsia="Times New Roman" w:cs="Times New Roman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nscriindu-se n r</w:t>
      </w:r>
      <w:r>
        <w:rPr>
          <w:rFonts w:eastAsia="Times New Roman" w:cs="Times New Roman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ndul prozatorilor moderni, anticipndu-l pe Liviu Rebreanu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scriitorul este cunoscut</w:t>
      </w:r>
      <w:r>
        <w:rPr>
          <w:rFonts w:eastAsia="Times New Roman" w:cs="Times New Roman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n literatura romn mai </w:t>
      </w:r>
      <w:r>
        <w:rPr>
          <w:rFonts w:eastAsia="Times New Roman" w:cs="Times New Roman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nti ca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en-GB"/>
        </w:rPr>
        <w:t>nuvelist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, nuvelele sale aducnd o viziune realist asupra satului transilvnean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nuvela, "Moara cu noroc" a fost publicat n volumul "Novele din popor"-1881- apreciat de Eminescu pentru adncimea sufleteasc a lumii evocate de autor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tematica nuvelelor este variat: evocarea satului transilvnean cu mentalitatea i viaa social specific ("Gura satului", "Pdureanca"); afirmarea rolului intelectualului n luminarea oamenilor ("Popa Tanda", "Budulea Taichi"); dezvluirea procesului de dezumanizare a omului n goana dup bani ("Comoara", "Moara cu noroc")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oper epic de mare ntindere , "o nuvel solid cu subiect de roman" cum o aprecia George Clinescu, "Moara cu noroc" este o capodoper a nuvelisticii romneti, un moment de referen n evoluia nuvelei romneti. Prin ea, Slavici, asemenea lui I.L. Caragiale, este considerat creatorul nuvelei    realist-psihologice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nuvela "Moara cu noroc" reprezint n literatura romn curentul realist, prin vocaia de a zugrvi mediul social i de a crea tipologii umane complexe. Moralist i fin psiholog, I. Slavici este un precursor al lui             L. Rebreanu, realitatea fiind zugrvit obiectiv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Coninut i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semnificai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:     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Tema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:           - patimei banilor i permite autorului s dezvluie consecinele nefaste pe care setea de navuire le are asupra omului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Compoziia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: - 17 capitole care urmresc n ordine cronologic faptele ce pecetluiesc destinul unui mic meseria stpnit de dorna de navuire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unitatea i simetria construciei epice este realzat prin prezena i cuvintele btrnei (mama Anei) la nceputul i sfritul nuvelei (procedeu prin care l anticip pe Rebreanu din romane): personajul, dei episodic, este purttorul mesajului etic al autorului, scriitor moralist convins de funcia moral a artei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Subiectul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:    - nuvela debuteaz cu cuvintele btrnei: "Omul s fie mulumit cu srcia cci, dac e vorba, nu bogia ci linitea colibei tale te face fericit" ce anun un percept de via dintr-un cod nescris, dar cristalizat i transmis prin nelepciunea popular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- oftatul btrnei este adresat ginerelui, cismarul Ghi, om modest i srac dintr-un sat transilvnean, care, dornic s-i scoat familia i pe el nsui din 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srcie, hotrte s ia n arend crciuma de la Moara cu noroc, aezat  ntr-o vale dintre dou drumuri, cu intenia de a stnge bani cu care s-i cumpere un atelier cu zece calfe, pentru a deveni cineva,pentru a fi respectat ntr-o lume n care deja omul nu mai este apeciat i cinstit pentru calitile sale, ci dup avere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- apariia la Moara cu noroc a lui Lic Smdul, stpn temut a acelor locuri, un adevrat geniu al rului, o prezen fatal, zdrnicete bunul mers al lucrurilor, nct se poate spune c aceasta este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en-GB"/>
        </w:rPr>
        <w:t>intriga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 nuvelei, deoarece ea declaneaz frmntrile sufleteti ale eroului, modificnd traiectoria vieii lui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- dei prevenit de Ana, soia lui Ghi; care intuiete de la nceput c acest personaj ciudat, Lic, este "un om ru i primejdios, dei Ghi nsui are aceeai bnuial, fascinat i nspimntat de fora lui Lic, Ghi intr n mecanismul necrutor al afacerilor necinstite ale lui Lic, devenind complice prta la actele Smdului. Stpnit de setea de bani nemuncii, Ghi se av nstrina de Ana, iar aceasta, la rndu-i, dndu-i seama c soarta lui Ghi e acum legat de Lic,"simi tragere de inim" pentru acesta. Ghi depune mrturie fals la procesul legat omorul i jaful din pdure, salvdu-l pe Lic, n timp ce Sil Boarul i Buz-Rupt sunt osndii pe via. Observnd pe Ana atras de Lic, n Ghi, jignit de Smdu, se nate setea de rzbunare i hotrte s-l dea prins lui Pintea, jandarmul.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en-GB"/>
        </w:rPr>
        <w:t>Punctul culminant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 l constituie uciderea Anei de ctre Ghi, turbat de mnie i gelolie. Din porunca lui Lic, Rut l omoar pe Ghi i d foc morii. Lic ncearc s se salveze, alearg n disperare pe timp de furtun i de team de a nu fi prins de Pintea se sinucide, sfrmndu-i capul de un stejar. A doua zi, pe ruinele Morii, btrna pleac cu copiii, dup ce sentenios conchisese: "Simeam eu c nu are s ias bine". Finalul nuvelei, cu pedepsirea tuturor personajelor amestecate n afaceri necinstite, ce nclcaser legile morale i juridice, aduce o necesar restabilire a ordinii morale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Personajele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: - sunt puternic conturate, surprinse ntr-o permanent confruntare. Scriitor realist i obiectiv, Slavici i las personajele s evolueze potrivit firii lor, destinului lor. Fia caracteriologic rezult din faptele i ntmplrile ce se es n nuvel i la care personajele particip, precum i din modul cum este el oglindit n contiina altor persinaje. Chipul eroului se ntregete i capt complexitate i prin investigaiile psihologice (monolog i sondajul autorului)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Ghi       </w:t>
        <w:tab/>
        <w:t xml:space="preserve">- protagonistul nuvelei este puternic individualizat prin trsturile contradictorii, prin caliti i defecte, prin voin i slbiciune. Iniial cinstit, modest pn i n ambiii, iubindu-i nevasta i copiii i dorind s le asigure o via mai bun i, mai ales, demn i respectat, Ghi apare ca un do decis s lupte pentru schimbarea condiiei sale sociale, dar fr a face compromisuri. Prima perioad aederii la Moara cu noroc confirma ca Ghi este un om energic, harnic, dovad afacerea prosper i mulumit, 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ab/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ab/>
        <w:t>Ghi poate socoti n fiecare sear, mpreun cu Ana ctigul de peste zi care-l apropie, ncetul cu ncetul de ndeplinirea visurilor sale. Apariia malefic a lui Lic produce fisura n linitea sufletesc a eroului. nelegnd c "fr voia lui Lic" nimeni nu putea sta la Moara cu noroc,Ghi n-are puterea s renue la arenda crciumii pentru a-i afla linitea i fericirea, nici puterea de a-l nfrunta pe Lic, de a-i rezista, dac tot opteaz pentru a rmne la moara cu noroc. Slbiciunea sa ncepe s se vdeasc. Un timp se va iluziona c toate ar putea fi ca nainte. Schimbarea sa, lunecarea sa pe panta degradrii morale sunt inevitabile i primele semne apar n relaia cu familia. Fire vesel, deschis, iubitoare, Ghi trise cu Ana n bun nelegere,   sftuindu-se i bucurndu-se mpreun c lucrurile mergeau bine i visul lor i-l vor putea realiza. ntovrsindu-se cu Lic, odat cu primi bani ctigai pe nemuncite, Ghi se nchide n sine, se ndeprteaz de Ana, devine sumbru, sufletul su este bntuit de furtuni, zbuciumat ntre ndemnuri diametrl opuse, oscilnd ntre dorina de areveni onest i tentaia irezistibil a navuirii. Slavici surprinde cu realism i intuiie psihologic aceste momente de cumpn. Ghi este victima lui Lic care i descoper slbiciunea "de a ine la bani ", dar e i victima propriilor slbiciuni. El se dovedete a nu fi omul tare care ne apruse la nceput. n caracterul su apar mutaii grave. Sentimentul nesiguranei se mpletetecu senzaia de team ,de spaim i cu sentimentul culpabilitii, creendu-i o stare de tensiune interioar, care-l face irascibil, mnios, nstrinndu-se tot mai mult de Ana, care i pare c i st n cale, de familie i de copiii, care i  preau ca un pietroi, ceva ce-i st n cale, obstrucionndu-i libertatea de micare i aciune. Patima banilor vestejete chiar i cele sincere sentimente. Bucuria banilor ctigai pe nemuncite alterneaz cu regretul dup clipele de fericire de alt dat. Autoanaliza, gesturile, atitudinea lui Ghi n relaia cu familia dezvluie dramatismul cunfruntrii ntre fondul cinstit al lui Ghi i ispita mbogirii. Slab n faa lui Lic, fricos i la, Ghi se las antrenat tot mai departe n faptele meave ale lui Lic, ajungnd s jure fals numai ca s-l apere pe Lic. De la complicitate la crim nu mai rmne dect un pas. Degradarea lui moral, dezumanizarea este surprins de Slavici n toat amploarea i gravitatea ei. Prin destinul tragic al lui Ghi, Slavici demonstreaz c patima pentru bani nu poate fi stpnit i c efectele ei sunt devastatoare n plan moral. Remucrile, licririle de omenie sunt trectoare. Dintr-un om cinstit, un so i tat iubitor ajunge un criminal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Lic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              -este un personaj cu o structur sufleteasc liniar. Personalitate puternic, fascinant,Lica exercit asupra celorlalte personaje o dominaie malefic; efectele ptrunderii sale n viaa celorlalte personaje sunt catastrofale. Faptele lui mrsave sunt: nelciune, minciun, furt, tlhrie, crim. Are relaii sus puse, cci puterea de atunci avea nevoie de oameni ca el i Lic stia asta i nu se temea de nimeni i nimic. Asprimea i violena lui primitiv este asociat cu un fel de noblee slbatic, care o atrage irezistibil pe Ana ce, obligat s-i compare pe cei doi brbai, nu poate s nu recunoasc:"tu eti om, Lic, nu e dect muiere, Imbrcat n straie 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ab/>
        <w:t>brbteti". Lic este intelgent, este generos cu cei care-l ajut n afaceri, cunoate slbicunile firii omane i-i d seama imediat c slbiciunea lui Ghi este faptul c Tine la bani, speculnd-o n folosul su. El a ales calea rului, nu are remucri, crize de contiin, tria sa de caracter vine tocmai din aceast opiune ferm.Este un erou unic n literatur noastr cci, dei ntrichipare a rului, fascineaz mai degrab, dect dezgust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en-GB"/>
        </w:rPr>
        <w:t>Ana</w:t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ntruchipeaz n familie duioia, tandreea i cldura sufleteasc.   Caracterizat de Slavici ca fiind "prea tnr, prea blnd", Ana a fost crescut de mama sa n spiritul devotamentului fa de familie. Dei "adnc jignit" c Ghi i ascunde afacerile, frmntrile, Ana sufer cnd vede nstrinarea lui fa de ea i de copii. Intuiete de la nceput lui Lic primejdia ce-i pate familia, csnicia i-l previne pe Ghi s se fereasc de acest om ru, iar mai trziu i va reproa c nu a fost destul de ferm n a-i arta lui Ghi primejdiile nhitsii cu Smdul. Apoi ndeprtarea lui Ghi de ea, efectul fascinant al personalitii lui Lic fac ca flacra iubirii fa de Ghi s se sting . Curba sentimentelor ei trece de la iubire la dispre fa de Ghi i de la team i repulsie la atracie ptima fa de Lic. n prezentarea evoluiei eroinei, Slavici se dovedete un bun cunosctor al psihologiei feminine. Ultimile sale zvcniri, nainte de a muri, sugereaz totul: "Ura i dispreul fa de suul nedemn, setea de rzbunare i patima neostoit pentru Lic, regretul infiortor pentru propriile-i pcate, contiina vinovieii n acelai timp a nevinoviei" (Pompiliu Marcea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-Slavici deine n cel mai nalt grad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en-GB"/>
        </w:rPr>
        <w:t>arta portretistic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, avnd meritul de a face pentru prima oar n literatura noastr un personaj epic viabil, care se contureaz cu pregnan din dorina de a realiza ntr-un anume fel. Personajele sunt lsate s se mite sub ochii notri, s acioneze potrivit cu mprejurrile, fr un comportament rigid i de aceea scriitorul nu se simte obligat s dea explicaii n legtur cu evoluia lor, ci numai s descrie. Din nuvel se desprinde convingerea lui Slavici c viaa fiecrui om se desfoar conform unui destin prestabilit: astfel Ghi se ntreab: "Cine poate s scape de soarta ce-i scris?" sau zice "aa mi-a fost rndul". Personajele i urmeaz fiecare destinul, indiferent de atitudinile i sentimentele autorului fa de ele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Realizare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en-GB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artistic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:      - nuvel bogat cu o aciune condus ntr-un ritm susinut i cu un echilibrat dozaj de neprevzut i inedit, de autentic i senzaional, "Moara cu noroc" apare ca o construcie epic n care nimeni nu este de prisos, totul se ese firesc, secvenele alctuiesc un tot unitar i absolut necesar n ansamblu scenariului epic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ceea ce este nou n epoc este analiza psihologic ntreprins cu siguran, adncind tensiunea dramatic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sobrietatea stilului, concizia i lipsa podoabelor metaforice l definesc pe autor ca un precursor al lui Liviu Rebreanu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limbajul presrat cu expresii, zictori i proverbe ce i dau un caracter de oralitate popular capt valoare de document al strilor sufleteti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monologul i dialogul devin mijloace de realizare a caracterizrilor psihice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GB"/>
        </w:rPr>
        <w:t>Concluzii</w:t>
      </w: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:     - Slavici este un scriitor, obiectiv, realist, deschiznd calea prozei analitice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prin nuvela "Moara cu noroc", Slavici reuete s demonstreze c tot ceea ce ncalc legile morale, iese din limitele firescului i sfrete tragic, reuete s motiveze teza moral potrivit creia "n stpnirea de sine consist vieuirea moral i libertatea voinei romneti".</w:t>
      </w:r>
    </w:p>
    <w:p>
      <w:pPr>
        <w:pStyle w:val="Normal"/>
        <w:ind w:left="1276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>- aa dup cum aprecia criticul literar Pompiliu Marcea: "nuvelele lui Slavici au importana pentru proz ce a avut-o Eminescu pentru poezie, Caragiale pentru teatru i Creang pentru povestire"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