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u w:val="single"/>
          <w:lang w:val="en-AU"/>
        </w:rPr>
      </w:pPr>
      <w:r>
        <w:rPr>
          <w:rFonts w:eastAsia="Times New Roman" w:cs="Times New Roman"/>
          <w:sz w:val="36"/>
          <w:szCs w:val="36"/>
          <w:u w:val="single"/>
          <w:lang w:val="en-AU"/>
        </w:rPr>
        <w:t>Noaptea de Decemvrie</w:t>
      </w:r>
    </w:p>
    <w:p>
      <w:pPr>
        <w:pStyle w:val="Normal"/>
        <w:jc w:val="center"/>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 xml:space="preserve">Poemul Noaptea de decemvrie a fost scris la 27 decembrie 1901 </w:t>
      </w:r>
      <w:r>
        <w:rPr>
          <w:rFonts w:eastAsia="Times New Roman CE" w:cs="Times New Roman CE" w:ascii="Times New Roman CE" w:hAnsi="Times New Roman CE"/>
          <w:sz w:val="28"/>
          <w:szCs w:val="28"/>
          <w:lang w:val="en-AU"/>
        </w:rPr>
        <w:t>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upă 11 ani, Macedonski revine asupra subiectului şi, decantând în materia parabolei în “Românul” noi înţelesuri simbolice, dă naştere celei mai valoroase dintre Nopţile sal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Structura poemului se organizează în funcţie de aceste conţinuturi, pe trei </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ind w:left="993"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1.) Imaginea creatorului înfăţişat în context social la modul simbolic (versurile 1-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ind w:left="993"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ind w:left="993"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ind w:left="1701"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 Mirajul cetăţii preasfinte, Meka, devine pentru prinţul “rozului Bagdad” o adevărată obsesie.</w:t>
      </w:r>
    </w:p>
    <w:p>
      <w:pPr>
        <w:pStyle w:val="Normal"/>
        <w:ind w:left="1701"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ind w:left="1701"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d) Din amorţeala disperării îl scoate viziunea înşelătoare a Mekăi.</w:t>
      </w:r>
    </w:p>
    <w:p>
      <w:pPr>
        <w:pStyle w:val="Normal"/>
        <w:ind w:left="1701"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e.) În timp ce Meka îmbracă haina fetei morgana, emirul vede intrând pe sub portalurile Sale, cerşetorul zdrenţos.</w:t>
      </w:r>
    </w:p>
    <w:p>
      <w:pPr>
        <w:pStyle w:val="Normal"/>
        <w:ind w:left="1701" w:hanging="284"/>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f.) Emirul moare sub “jarul pustiei”. În finalul poemului, Macedonski descifrează definitiv simbolurile poemei, dovedindu-se adeptul doctrinei estetice a romanticilor:</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w:t>
      </w:r>
      <w:r>
        <w:rPr>
          <w:rFonts w:eastAsia="Times New Roman CE" w:cs="Times New Roman CE" w:ascii="Times New Roman CE" w:hAnsi="Times New Roman CE"/>
          <w:sz w:val="28"/>
          <w:szCs w:val="28"/>
          <w:lang w:val="en-AU"/>
        </w:rPr>
        <w:t>Dar luna cea rece, ş-acea duşmănie</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De lupi care urlă - Ş-acea sărăcie</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Ce-alunecă zilnic spre ultima treaptă</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Sunt toate pustia din calea cea dreaptă,</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Ş-acea izolare, Ş-acea dezolare,</w:t>
      </w:r>
    </w:p>
    <w:p>
      <w:pPr>
        <w:pStyle w:val="Normal"/>
        <w:ind w:left="2127" w:hanging="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Sunt Meka cerească, sunt Meka cea mar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