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bidi w:val="0"/>
        <w:spacing w:before="100" w:after="100"/>
        <w:ind w:left="360" w:right="360" w:firstLine="360"/>
        <w:jc w:val="center"/>
        <w:rPr/>
      </w:pPr>
      <w:r>
        <w:rPr>
          <w:rFonts w:ascii="Algerian" w:hAnsi="Algerian"/>
          <w:b/>
          <w:color w:val="000000"/>
          <w:sz w:val="36"/>
        </w:rPr>
        <w:t>Floare albastra</w:t>
      </w:r>
    </w:p>
    <w:p>
      <w:pPr>
        <w:pStyle w:val="Blockquote"/>
        <w:bidi w:val="0"/>
        <w:ind w:left="360" w:right="360" w:firstLine="36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rFonts w:ascii="Times New Roman" w:hAnsi="Times New Roman"/>
          <w:b/>
          <w:color w:val="000000"/>
        </w:rPr>
        <w:t>Poezia este una din creatiile 'cheie' ale eroticii eminesciene, oferind posibilitatea de intelegere a modului in care poetul a asimilat influentele romantismului. 'Floare albastra' depaseste tema dragostei, evocand conditia creatorului, absolutul. Ca specie literara, poezia este o egloga (idila cu dialog)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rFonts w:ascii="Times New Roman" w:hAnsi="Times New Roman"/>
          <w:b/>
          <w:color w:val="000000"/>
        </w:rPr>
        <w:t>Poemul se structureaza pe doua planuri, si anume: ideea cunoasterii absolute (cuprinsa in primele trei strofe) si aceea a cunoasterii terestre (strofele 5-13). Cele doua ipostaze sunt despartite de reflectiile poetului din strofa a IV-a, care anticipeaza ideea din final: 'Totusi... este trist in lume'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rFonts w:ascii="Times New Roman" w:hAnsi="Times New Roman"/>
          <w:b/>
          <w:color w:val="000000"/>
        </w:rPr>
        <w:t>In primele trei strofe apare domeniul cunoasterii, de la geneza ('intunecata mare') pana la un intreg univers de cultura ('campiile Asice') si creatie ('piramidele-n-vechite'). Cea de-a treia strofa sugereaza izolarea acestui vast spirit care nu isi poate realiza idealurile in lumea telurica. Reflectiile din strofa a 4-a presupun consimtamantul vremelnic al poetului la chemarea iubirii: 'eu am ras, n-am zis nimica'. Concluzia este, in final, raportata la intreaga existenta a poetului: 'Si te-ai dus dulce minune / Si-a murit iubirea noastra'. Repetitia 'Floare-albastra! floare-albastra!' subliniaza intensitatea trairii, generata de contrastul dintre iluzie si realitate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rFonts w:ascii="Times New Roman" w:hAnsi="Times New Roman"/>
          <w:b/>
          <w:color w:val="000000"/>
        </w:rPr>
        <w:t>In plan terestru, iubita este vicleana, ademenitoare: 'Si de-a soarelui caldura / Voi fi rosie ca marul / Mi-oi desface de-aur parul sa-ti astup cu dansul gura'. Epitetele 'frumoasa', 'nebuna', 'dulce', cuprinse in versuri exclamative, exprima exuberanta sentimentului, specifica liricii de tinerete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rFonts w:ascii="Times New Roman" w:hAnsi="Times New Roman"/>
          <w:b/>
          <w:color w:val="000000"/>
        </w:rPr>
        <w:t>Invitatia la iubire se realizeaza intr-un cadru rustic, ce aminteste de pastelurile lui Alecsandri, dar si de 'Sara pe deal' sau 'Dorinta'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rFonts w:ascii="Times New Roman" w:hAnsi="Times New Roman"/>
          <w:b/>
          <w:color w:val="000000"/>
        </w:rPr>
        <w:t>Limbajul este direct si familiar, conferind poeziei un ton sagalnic, intim: 'Cui ce-i pasa ca-mi esti drag?', 'S-apoi cine treaba are?'. Pornind de la forme populare: 'Mi-oi desface', 'Sa-ti astup', se ajunge la efecte de ordin artistic rafinat, ca in inversiunile: 'de-aur parul', 'albastra-mi dulce floare'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rFonts w:ascii="Times New Roman" w:hAnsi="Times New Roman"/>
          <w:b/>
          <w:color w:val="000000"/>
        </w:rPr>
        <w:t>Epitetele di planul trairii terestre sunt ornante: 'prapastie mareata', 'bolta cea senina', 'trestia cea lina'. Cuvantul 'dulce' ('dulce netezindu-mi parul', 'dulci ca florile ascunse', 'dulce floare', 'dulce minune') isi schimba valoarea stilistica si gramaticala, fiind, pe rand, adverb sau adjectiv. Trairea si taina trairii duc la versul nostalgic 'Si te-ai dus dulce minune'. Sentimentul se contureaza in epitetul cu rol de simbol 'dulce minune', apropierea de fiinta iubita este egala cu miracolul, epitetul devine metafora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rFonts w:ascii="Times New Roman" w:hAnsi="Times New Roman"/>
          <w:b/>
          <w:color w:val="000000"/>
        </w:rPr>
        <w:t>Folosirea verbelor si a pronumelor in forma populara ('nu cata', 'apucand spre sat', 'grija noastra n-aib-o nime') sugereaza eternitatea sentimentului iubirii, ce se consuma intr-un spatiu rustic.</w:t>
      </w:r>
    </w:p>
    <w:p>
      <w:pPr>
        <w:pStyle w:val="Blockquote"/>
        <w:bidi w:val="0"/>
        <w:ind w:left="360" w:right="360" w:firstLine="360"/>
        <w:jc w:val="both"/>
        <w:rPr/>
      </w:pPr>
      <w:r>
        <w:rPr>
          <w:rFonts w:ascii="Times New Roman" w:hAnsi="Times New Roman"/>
          <w:b/>
          <w:color w:val="000000"/>
        </w:rPr>
        <w:t>De la Novalis pare sa fi luat Eminescu 'floarea albastra' ce apare ca simbol al iubirii si al nostalgiei infinitului, transformand-o in metafora pentru viata, infinit si dorinte dezvaluite cu vraja.</w:t>
      </w:r>
    </w:p>
    <w:p>
      <w:pPr>
        <w:pStyle w:val="Normal"/>
        <w:bidi w:val="0"/>
        <w:ind w:firstLine="36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0</Characters>
  <CharactersWithSpaces>247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3T09:03:00Z</dcterms:created>
  <dc:creator>Andrei</dc:creator>
  <dc:description/>
  <dc:language>en-US</dc:language>
  <cp:lastModifiedBy/>
  <dcterms:modified xsi:type="dcterms:W3CDTF">1998-10-13T21:56:00Z</dcterms:modified>
  <cp:revision>4</cp:revision>
  <dc:subject/>
  <dc:title>Floare albast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BrA</vt:lpwstr>
  </property>
</Properties>
</file>