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ab/>
        <w:tab/>
        <w:tab/>
        <w:t>LUCEAFĂRUL</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Compoziţia şi structura poemulu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ceastă interferenţă de genuri este caracteristică romantismului şi dau poemului mare profunzime. Ceea ce priveşte compoziţia poemului se constată existenţa a patru tablour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1) Dragostea dintre fata de împarat şi Luceafăr</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2) Idila dintre Cătălin şi Cătălina</w:t>
      </w:r>
    </w:p>
    <w:p>
      <w:pPr>
        <w:pStyle w:val="Normal"/>
        <w:jc w:val="both"/>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3) Călătoria Luceafărului spre Demiurg pentru a cere dezlegare de nemurir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4) Reîntoarcerea Luceafărului la locul lui pe cer şi constatarea că fata de împarat nu s-a putut rupe din cercul ei strîmt</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Din punct de vedere structural există două planuri, cel terestru uman şi planul cosmic universal. În primul tablou cele două planuri se întîlnesc prin dragoste.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tabloul al doilea avem doar planul terestru.</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tabloul al treilea este prezent doar planul cosmi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tabloul al patrulea avem din nou prezente cele două planur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ab/>
        <w:tab/>
        <w:t>COMENARIU</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Iar cerul este tatăl meu</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Şi mumă mea e mare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Zeii sînt nemuritori şi Luceafărul metamorfozat în Neptun este "un mort frumos cu ochii vii" deoarece nemurirea este pentru muritorii de rînd o formă a morţii. De aceea fata de împărat are o senzaţie de frig.</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Căci eu sunt vie, tu eşti mort</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Şi ochiul tău mă-n gheaţ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Ochii mari şi minunaţi îi lucesc himeri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Ca două patimi fără săţ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legoria este că fata este încapabilă să iasă din condiţia ei pentru a convieţui cu Luceafărul îi cere acestuia să devină muritor ca şi e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La această cerere Luceafărul răspunde afirmativ din cuvintele sale reieşind sacrificiul suprem pe care e gata să-l facă “în schimb pe o sărutare” pentru a dovedi fetei că o  iubeşte.</w:t>
      </w:r>
    </w:p>
    <w:p>
      <w:pPr>
        <w:pStyle w:val="Normal"/>
        <w:jc w:val="both"/>
        <w:rPr/>
      </w:pPr>
      <w:r>
        <w:rPr>
          <w:rFonts w:cs="Times New Roman;Georgia Ref" w:ascii="Times New Roman;Georgia Ref" w:hAnsi="Times New Roman;Georgia Ref"/>
          <w:sz w:val="28"/>
        </w:rPr>
        <w:tab/>
        <w:t>De aceea e hotărît să se nască din păcat şi să fie dezlegat de nemurir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Hai şi-om fugi în lume” şi astfel Cătălina va pierde visul de lucefer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Luceafărul este o parte a universului, celui “tot” pe care o reprezenta Demiurgul, iar al rupe din acest sistem ar însemna distrugerea echilibrului universal.</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Şi atunci ca un ultim argument, Demiurgul îl îndeamnă pe Hyperion să privească spre pămîntul rătăcitor să vadă ce-l aşteapt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l patrulea tablou ne duce din nou în planul terestru dar şi în cel universal cosmi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Hyperion devenit din nou Luceafăr se întoarce pe cer şi îşi revarsă din nou razele asupra Pămîntulu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Ce-ţi pasă ţie chip de lut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Daco-i fi eu sau altul?</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Trăind în cercul vostru strîmt</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Norocul vă petrec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Ci eu în lumea mea mă simt</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 xml:space="preserve"> Nemuritor şi rec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ab/>
        <w:t xml:space="preserve">TABEL AL IMAGINILOR ALEGORICE ŞI UNELE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SEMNIFICAŢII ALE LOR DIN POEMUL LUCEAFĂRUL</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TBLOUL ÎNTÎ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1) fata de împărat - fata la vîrsta oblicată cînd poate fi tulburat de zburător</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2) visul fetei - criza puberală, dorinţa de realizare prin dragoste, rezolvată mitologic prin motivul zburătorulu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3) dragostea pentru Luceafăr - aspiraţie spre absolut; dorinţa omului comun de a-şi depăşi condiţia strîmtă, limitată de muritor</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4) respingerea Luceafărului - refuzul neantului, spaima de nemurire care pentru om înseamna moart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5) senzaţiile de frig şi de ardere - revelaţii intuitive ale deosebirilor de structură dintre geniu şi omul comun</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6) Luceafărul - fiinţa superioară, geniul</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7) dragostea pentru fata de împărat - aspiraţia spre concret sau spre o altă formă a materiei universal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8) dragostea dintre fată şi Luceafăr - atracţia contrariilor</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9) metamorfozele Luceafărului - capacitatea geniului de a-şi da alt chip, mai concret păstrîndu-şi unitatea contrariilor din care este întrupat, ca şi esenţa superioar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10) hotărîrea de se sacrifica - dorinţa de cunoaştere; obiectul cunoaşterii - fata de împărat - devine şi subiect al pasiunii omului de geniu, pentru care el vrea să renunţe la nemurir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TABLOUL AL DOILE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1) Cătălin şi Cătălina - exponenţii individual ai aceleiaşi lum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2) “lecţia” lui Cătălin - forma de magie erotic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3) refuzul iniţial al Cătălinei - reacţie de orientar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4) nostalgia faţă de Luceafăr - ruptura dintre ideal şi real</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5) acceptarea lui Cătălin - revelaţia asemănării de structură şi de ideal dintre fiinţele aceleiaşi lum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TABLOUL AL TREILE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1) Demiurgul - absolutul </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2) Hyperion - forma individualizată a absolutulu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3) dorinţa lui Hyperion de a fi dezlegat de nemurire pentru “o oră de iubire” dorinţa de a primi o altă structură, compatibilă cu ideea de dragoste ca mijloc de cunoaşter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4) refuzul Demiurgiului - imposibilitatea obiectivă de a mai coborî treptele de organizare a materiei universal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5) consecvenţa în atitudinea lui Hyperion - şi geniul are o limită de cunoaşter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TBLOUL AL PATRULEA</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1) idila pămînteană - împlinirea aspiraţiei spre fericire a perechii pămînten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2) seriozitatea pasională a lui Cătălin - bărbatul întîmplător devine bărbatul unic prin iubir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4) a treia invocaţie a Luceafărului - dorinţa superstiţioasă a fiinţei pămîntene de a-şi prelungi fericirea prin protecţia unei “stele cu noroc”</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ab/>
        <w:tab/>
        <w:t>REALIZAREA   ARTISTICĂ</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jc w:val="both"/>
        <w:rPr>
          <w:rFonts w:ascii="Times New Roman;Georgia Ref" w:hAnsi="Times New Roman;Georgia Ref" w:cs="Times New Roman;Georgia Ref"/>
          <w:sz w:val="28"/>
        </w:rPr>
      </w:pPr>
      <w:r>
        <w:rPr>
          <w:rFonts w:cs="Times New Roman;Georgia Ref" w:ascii="Times New Roman;Georgia Ref" w:hAnsi="Times New Roman;Georgia Ref"/>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Georgia Ref" w:cs="Times New Roman;Georgia Ref"/>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1:38:00Z</dcterms:created>
  <dc:creator>Csaba</dc:creator>
  <dc:description/>
  <dc:language>en-US</dc:language>
  <cp:lastModifiedBy>DVD</cp:lastModifiedBy>
  <dcterms:modified xsi:type="dcterms:W3CDTF">2005-01-14T12:45:00Z</dcterms:modified>
  <cp:revision>3</cp:revision>
  <dc:subject/>
  <dc:title>c:\wword20\textek</dc:title>
</cp:coreProperties>
</file>