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>Mihai Eminescu: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Luceafărul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eprezintă un moment de maximă elevaţie a lirismului eminescian; este capodopera eminesciană, o admirabilă sinteză a temelor şi motivelor, atitudinilor poetice eminesciene.</w:t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Criticii literari văd în </w:t>
      </w:r>
      <w:r>
        <w:rPr>
          <w:rFonts w:eastAsia="Times New Roman CE" w:cs="Times New Roman CE" w:ascii="Times New Roman CE" w:hAnsi="Times New Roman CE"/>
          <w:i/>
          <w:iCs/>
        </w:rPr>
        <w:t>Luceafărul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o cheie de boltă</w:t>
      </w:r>
      <w:r>
        <w:rPr>
          <w:rFonts w:eastAsia="Times New Roman CE" w:cs="Times New Roman CE" w:ascii="Times New Roman CE" w:hAnsi="Times New Roman CE"/>
        </w:rPr>
        <w:t xml:space="preserve"> a universului poetic eminescian. Întâlnim toate marile teme, motive ale creaţiei marelui poet: geniul, dragostea, natura, demonul, titanul, filozofia, cadrul nopturn, elementul neptunic.</w:t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Luceafărul</w:t>
      </w:r>
      <w:r>
        <w:rPr>
          <w:rFonts w:eastAsia="Times New Roman CE" w:cs="Times New Roman CE" w:ascii="Times New Roman CE" w:hAnsi="Times New Roman CE"/>
        </w:rPr>
        <w:t xml:space="preserve"> rămâne un model de depăşire al gândirii mitice prin gândire filozofică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rnind de la un basm popular, Mihai Eminescu investeşte materialul folcloric cu idei filozofice (Schopenhauer, Kant, Hoegel) şi realizează un poem alegoric pe tema soartei nefericite a geniului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A fost publicat în 1883 în </w:t>
      </w:r>
      <w:r>
        <w:rPr>
          <w:rFonts w:eastAsia="Times New Roman CE" w:cs="Times New Roman CE" w:ascii="Times New Roman CE" w:hAnsi="Times New Roman CE"/>
          <w:i/>
          <w:iCs/>
        </w:rPr>
        <w:t>Almanahul Societăţii Academice Social-Literar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România Jună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Geneza poemului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Mihai Eminescu a pornit de la un basm popular, </w:t>
      </w:r>
      <w:r>
        <w:rPr>
          <w:rFonts w:eastAsia="Times New Roman CE" w:cs="Times New Roman CE" w:ascii="Times New Roman CE" w:hAnsi="Times New Roman CE"/>
          <w:i/>
          <w:iCs/>
        </w:rPr>
        <w:t>Fata în grădina de aur</w:t>
      </w:r>
      <w:r>
        <w:rPr>
          <w:rFonts w:eastAsia="Times New Roman CE" w:cs="Times New Roman CE" w:ascii="Times New Roman CE" w:hAnsi="Times New Roman CE"/>
        </w:rPr>
        <w:t>, basm cules de germanul Kenish în timpul unei călătorii în Muntenia, în 1861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În basm era vorba despre o tânără fată de-mpărat, închisă de tatăl ei într-un castel. Un zmeu se îndrăgosteşte de ea, dar fata îl respinge speriată de nemurirea lui. În cele din urmă fata de-mpărat îi cere zmeului să devină muritor. Zmeul se duce la demiurg şi-i cere să devină muritor, dar este refuzat. În acest timp fata de-mpărat se îndrăgosteşte de un fecior de-mpărat cu care fuge-n lume. Zmeul se răzbună prăvălind o stâncă pe fata de-mpărat. Tânărul moare şi el de durere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hai Eminescu nu s-a mulţumit să versifice basmul ci a supus materialul folcloric unui proces de abstractizare şi de spiritualizare. A regândit şi a modificat personajele şi semnificaţiile creaţiei populare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meul din forţa răului a devenit prin imobilizări repetate Hyperion, simbol al genuilui; fata de împărat a trecut şi ea printr-un proces de spiritualizare pentru a corespunde aspiraţiilor lui Hyperion. Fiul de împărat a devenit Cătălin, simbolul omului obişnuit; demiurgul a devenit o proiecţie abstractă, Creatorul. Principala modificare se referă însă la suprimarea răzbunării. Hyperion nu se mai răzbună, ca zmeul din basm, pentru că răzbunarea nu se potriveşte cu esenţa sa superioară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Între 1870-1872 Mihai Eminescu elaborează prima variantă a poemului – care se termină cu blestemul zeului: </w:t>
      </w:r>
      <w:r>
        <w:rPr>
          <w:rFonts w:eastAsia="Times New Roman CE" w:cs="Times New Roman CE" w:ascii="Times New Roman CE" w:hAnsi="Times New Roman CE"/>
          <w:i/>
          <w:iCs/>
        </w:rPr>
        <w:t>Un chin s-aveţi: de-a nu muri de-odată!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upă 1880 elaborează încă cinci variante a poemului.</w:t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lături de izvoarele </w:t>
      </w:r>
      <w:r>
        <w:rPr>
          <w:rFonts w:eastAsia="Times New Roman CE" w:cs="Times New Roman CE" w:ascii="Times New Roman CE" w:hAnsi="Times New Roman CE"/>
          <w:b/>
          <w:bCs/>
        </w:rPr>
        <w:t>folclorice</w:t>
      </w:r>
      <w:r>
        <w:rPr>
          <w:rFonts w:eastAsia="Times New Roman CE" w:cs="Times New Roman CE" w:ascii="Times New Roman CE" w:hAnsi="Times New Roman CE"/>
        </w:rPr>
        <w:t xml:space="preserve"> şi </w:t>
      </w:r>
      <w:r>
        <w:rPr>
          <w:rFonts w:eastAsia="Times New Roman CE" w:cs="Times New Roman CE" w:ascii="Times New Roman CE" w:hAnsi="Times New Roman CE"/>
          <w:b/>
          <w:bCs/>
        </w:rPr>
        <w:t xml:space="preserve">motivul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Zburătorului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Fata din grădina de aur</w:t>
      </w:r>
      <w:r>
        <w:rPr>
          <w:rFonts w:eastAsia="Times New Roman CE" w:cs="Times New Roman CE" w:ascii="Times New Roman CE" w:hAnsi="Times New Roman CE"/>
        </w:rPr>
        <w:t xml:space="preserve"> şi </w:t>
      </w:r>
      <w:r>
        <w:rPr>
          <w:rFonts w:eastAsia="Times New Roman CE" w:cs="Times New Roman CE" w:ascii="Times New Roman CE" w:hAnsi="Times New Roman CE"/>
          <w:i/>
          <w:iCs/>
        </w:rPr>
        <w:t>Miran şi frumoasa fără carp</w:t>
      </w:r>
      <w:r>
        <w:rPr>
          <w:rFonts w:eastAsia="Times New Roman CE" w:cs="Times New Roman CE" w:ascii="Times New Roman CE" w:hAnsi="Times New Roman CE"/>
        </w:rPr>
        <w:t xml:space="preserve"> Mihai Eminescu a mai folosit </w:t>
      </w:r>
      <w:r>
        <w:rPr>
          <w:rFonts w:eastAsia="Times New Roman CE" w:cs="Times New Roman CE" w:ascii="Times New Roman CE" w:hAnsi="Times New Roman CE"/>
          <w:b/>
          <w:bCs/>
        </w:rPr>
        <w:t>izvoare filozofice</w:t>
      </w:r>
      <w:r>
        <w:rPr>
          <w:rFonts w:eastAsia="Times New Roman CE" w:cs="Times New Roman CE" w:ascii="Times New Roman CE" w:hAnsi="Times New Roman CE"/>
        </w:rPr>
        <w:t xml:space="preserve">: concepţia despre geniu a lui Schopenhauer, elemente din filozofia lui Kant şi Hoegel, </w:t>
      </w:r>
      <w:r>
        <w:rPr>
          <w:rFonts w:eastAsia="Times New Roman CE" w:cs="Times New Roman CE" w:ascii="Times New Roman CE" w:hAnsi="Times New Roman CE"/>
          <w:b/>
          <w:bCs/>
        </w:rPr>
        <w:t>izvoare mitologice</w:t>
      </w:r>
      <w:r>
        <w:rPr>
          <w:rFonts w:eastAsia="Times New Roman CE" w:cs="Times New Roman CE" w:ascii="Times New Roman CE" w:hAnsi="Times New Roman CE"/>
        </w:rPr>
        <w:t xml:space="preserve">: mitologia greacă, indiană şi creştină, </w:t>
      </w:r>
      <w:r>
        <w:rPr>
          <w:rFonts w:eastAsia="Times New Roman CE" w:cs="Times New Roman CE" w:ascii="Times New Roman CE" w:hAnsi="Times New Roman CE"/>
          <w:b/>
          <w:bCs/>
        </w:rPr>
        <w:t>izvoare biografice</w:t>
      </w:r>
      <w:r>
        <w:rPr>
          <w:rFonts w:eastAsia="Times New Roman CE" w:cs="Times New Roman CE" w:ascii="Times New Roman CE" w:hAnsi="Times New Roman CE"/>
        </w:rPr>
        <w:t>: propria sa experienţă de viaţă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epăşind schemele basmului popular Mihai Eminescu realizează într-o formă rafinată de o simplitate clasică o dezbatere cu profunde implicaţii filozofice asupra condiţia omului de geniu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Referindu-se la sensul poemului său, Mihai Eminescu preciza într-o notă pe manuscris: </w:t>
      </w:r>
      <w:r>
        <w:rPr>
          <w:rFonts w:eastAsia="Times New Roman CE" w:cs="Times New Roman CE" w:ascii="Times New Roman CE" w:hAnsi="Times New Roman CE"/>
          <w:i/>
          <w:iCs/>
        </w:rPr>
        <w:t>În descrierea unui voiaj în ţările române, germanul Kunish povesteşte leganda Luceafărului. Aceasta este povestea, iar înţelesul alegoric i-am dat este că, dacă geniul nu cunoaşte nici moarte, şi numele lui scapă de noaptea uitării, pe de altă parte aici pe pământ nu e capabil de a ferici pe cineva, nici capabil de a fi fericit. El n-are moarte, dar n-are nici noroc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emul începe cu formula tradiţională a basmului popular, din plasarea într-un timp mitic, nedeterminat: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 fost odată ca-n poveşti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A fost ca niciodată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in rude mari împărăteşti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O prea frumoasă fată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ata de împărat este definită prin atributele unicităţii: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era una la părinţi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Şi mândră-n toate cele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um e fecioara între sfinţi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Şi luna între stele.</w:t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Urmează prezentarea idilei dintre fata de împărat şi luceafăr. Luceafărul îi apare fetei în vis: </w:t>
      </w:r>
      <w:r>
        <w:rPr>
          <w:rFonts w:eastAsia="Times New Roman CE" w:cs="Times New Roman CE" w:ascii="Times New Roman CE" w:hAnsi="Times New Roman CE"/>
          <w:i/>
          <w:iCs/>
        </w:rPr>
        <w:t>Căci o urma adânc în vis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Iar ea vorbind cu el în somn</w:t>
      </w:r>
      <w:r>
        <w:rPr>
          <w:rFonts w:eastAsia="Times New Roman CE" w:cs="Times New Roman CE" w:ascii="Times New Roman CE" w:hAnsi="Times New Roman CE"/>
        </w:rPr>
        <w:t>, având semnificaţia unui vis erotic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a chemarea fetei Luceafărul se întrupează de două ori: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obori în jos luceafăr blând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Alunecând pe-o rază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ătrunde-n casă şi în gând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Şi viaţa-mi luminează</w:t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Prima întrupare</w:t>
      </w:r>
      <w:r>
        <w:rPr>
          <w:rFonts w:eastAsia="Times New Roman CE" w:cs="Times New Roman CE" w:ascii="Times New Roman CE" w:hAnsi="Times New Roman CE"/>
        </w:rPr>
        <w:t xml:space="preserve"> este angelică, răspândind în jur o senzaţie de frig, de </w:t>
      </w:r>
      <w:r>
        <w:rPr>
          <w:rFonts w:eastAsia="Times New Roman CE" w:cs="Times New Roman CE" w:ascii="Times New Roman CE" w:hAnsi="Times New Roman CE"/>
          <w:i/>
          <w:iCs/>
        </w:rPr>
        <w:t>răceală, de glacialitate: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ărea un tânăr Voievod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Cu păr de aur moale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Un vânăt giulgi se-ncheie nod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Pe umerele goale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[…] Iar umbra feţei străvezii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E albă ca de ceară –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Un mort frumos cu ochii vii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Ce scânteie-n afară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ceastă întrupare a luat naştere din combinarea elementului cosmic (cerul) cu elementul neptunic (marea)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emarea erotică a luceafărului nu este numai expresia dorinţei, a instinctului erotic, din perspectiva dialecticii lui Hoegel, chemarea luceafărului exprimă o sete de autocunoaştere, dorinţa lui Hyperion de a ajunge la sine însuşi prin reflectarea într-o altă fiinţă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ăspunsul fetei exprimă nepotrivirea fundamentală dintre cei doi: ea nu-i urmează nu pentru că nu vrea, ci pentru că nu poate: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trăin la vorbă şi la port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Luceşti fără de viaţă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ăci eu sunt vie, tu eşti mort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Şi ochiul tău mă-ngheaţă</w:t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La chemarea repetată a fetei de împărat, luceafărul </w:t>
      </w:r>
      <w:r>
        <w:rPr>
          <w:rFonts w:eastAsia="Times New Roman CE" w:cs="Times New Roman CE" w:ascii="Times New Roman CE" w:hAnsi="Times New Roman CE"/>
          <w:b/>
          <w:bCs/>
        </w:rPr>
        <w:t xml:space="preserve">se întrupează a doua </w:t>
      </w:r>
      <w:r>
        <w:rPr>
          <w:rFonts w:eastAsia="Times New Roman CE" w:cs="Times New Roman CE" w:ascii="Times New Roman CE" w:hAnsi="Times New Roman CE"/>
        </w:rPr>
        <w:t>oară. Această întrupare este demonică, răspândând în jur lumină şi căldură (simbolizând umanizarea). De data aceasta Hyperion s-a întrupat din Soare şi Noapte: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e negre vitele-i de păr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Corona-i arde pare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Venea plutind în adevăr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Scăldat în foc de soare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ecerea de la prima întrupare angelică la a doua întrupare demonică sugerează intensificarea iubirii, o umanizare prin iubire a lui Hyperion. Dorind să comunice prin iubire, oamenii obişnuiţi, Hyperion se îndreaptă spre Creator pentru a-i cere dezlegarea de nemurire.</w:t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Într-un alt plan este prezentat Cătălin, simbol al omului obişnuit, comun. El este definit prin note etice negative: </w:t>
      </w:r>
      <w:r>
        <w:rPr>
          <w:rFonts w:eastAsia="Times New Roman CE" w:cs="Times New Roman CE" w:ascii="Times New Roman CE" w:hAnsi="Times New Roman CE"/>
          <w:i/>
          <w:iCs/>
        </w:rPr>
        <w:t>Viclean copil de casă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Băiat din flori şi de pripas,/ Dar îndrăzneţ cu ochii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Cu obrăjei ca doi bujori/ De rumeni, bată-i vina</w:t>
      </w:r>
      <w:r>
        <w:rPr>
          <w:rFonts w:eastAsia="Times New Roman CE" w:cs="Times New Roman CE" w:ascii="Times New Roman CE" w:hAnsi="Times New Roman CE"/>
        </w:rPr>
        <w:t>. Prin aceste trăsături (viclean, servil, origine joasă) Cătălin este antiteza lui Hyperion, pentru el iubirea este numai o împlinire a instinctului erotic, dovadă iniţierea erotică a fetei de împărat. Fata de împărat –Cătălina– este consţientă de inferioritatea lui Cătălin: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-i zise-ncet: – Încă de mic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Te cunoşteam pe tine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guraliv şi de nimic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Te-ai potrivi cu mine…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artea următoare cuprinde zborul luceafărului spre Creator –este un zbor simbolic, mental, având semnificaţia ajungerii geniului la conştiinţa sa de nemuritor. Zborul înseamnă deci conştientizarea de către Hyperion a condiţiei sale superioarem geniale. Zborul are loc din finit în infinit: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Un cer de stele dedesubt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easupra-i cer de stele –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ărea un fulger ne-ntrerupt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Rătăcitor prin ele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etul valorifică în aceste versuri motivul popular al Zburătorului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cesta este un zbor spre un vid cosmogonic, primar (golul dinaintea apariţiei vieţii):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El zboară, gând purtat de dor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Pân’ piere totul, totul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a şi în alte creaţii, Mihai Eminescu concepe acest vid cosmogonic ca fiind animat de voinţa de a trăi a lui Schopenhauer: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u e nimic şi totuşi e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O sete care-l soarbe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E un adânc asemenea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Uitării celei oarbe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juns la Creator, Hyperion îi cere să devine muritor: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eia-mi al nemuririi nimb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Şi focul din privire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pentru toate dă-mi în schimb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O oră de iubire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tea de repaos a lui Hyperion înseamnă că el îşi simte condiţia într-o veşnică mişcare. Se observă şi aici influenţa dialecticii lui Hoegel: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in haos doamne-am apărut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Şi m-aş întoarce în haos…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din repaos m-am născut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Mi-e sete de repaos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ăspunsul Creatorului pune-n opoziţie două lumi total diferite: aceea a oamenilor, supusă trecerii, zădărniciei şi morţii şi aceea a elementelor cosmice, veşnice, eterne: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Ei numai doar durează-n vânt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eşerte idealuri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ăci toţi se nasc spre a muri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Şi mor spre a se naşte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oi nu avem nici timp, nici loc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Şi nu cunoaştem moarte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reatorul îi demonstrează lui Hyperion că el trebuie să rămâne ceea ce este, pentru că face parte dintr-un sistem al elementelor veşnice. Modificare unui singur element ar duce la prăbuşirea întregului sistem. Transformându-l pe Hyperion în muritor, Creatorul s-ar nega pe el însuşi: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Îţi dau catarg lângă catarg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Oştiri spre a străbate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ământu-n lung şi marea-n larg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ar moartea nu se poate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ltimul argument al Creatorului este ceea ce se petrece pe pământ: Cătălina răspunde iubirii lui Cătălin, găsându-şi împlinirea în condiţia terestră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etul creează un cadru nopturn, care cuprinde elemente specifice ale peisajului eminescian. Întâlnim şi aici corespondenţa perfectă dintre sentimentul iubirii şi sentimentul naturii: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ăci este sara-n asfinţit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Şi noaptea o să-nceapă;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ăsare luna liniştit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Şi tremurând din apă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În faţa adevărului dureros luceafărul nu se răzbună, ci îşi găseşte consolarea (nu fericirea) în propria sa esenţă nemuritoare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yperion a aspirat la o comunicare prin iubire cu oamenii obişnuiţi, dar acest lucru, nefiind posibil, el ajunge la o înţelegere superioară a condiţiei sale de geniu nemuritor, contemplând lumea în dialectica relativului cu absolutul: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e-ţi pasă ţie, chip de lut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ac-oi fi eu sau altul ?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răind în cercul vostru strâmt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Norocul vă petrece,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i eu în lumea mea mă simt</w:t>
      </w:r>
    </w:p>
    <w:p>
      <w:pPr>
        <w:pStyle w:val="Normal"/>
        <w:keepLines/>
        <w:ind w:left="32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Nemuritor şi rece</w:t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ersurile exprimă amărăciunea, dezamăgirea omului superior, neânţeles de oamenii obişnuiţi. Conjuncţia adversativă </w:t>
      </w:r>
      <w:r>
        <w:rPr>
          <w:rFonts w:eastAsia="Times New Roman CE" w:cs="Times New Roman CE" w:ascii="Times New Roman CE" w:hAnsi="Times New Roman CE"/>
          <w:i/>
          <w:iCs/>
        </w:rPr>
        <w:t>ci</w:t>
      </w:r>
      <w:r>
        <w:rPr>
          <w:rFonts w:eastAsia="Times New Roman CE" w:cs="Times New Roman CE" w:ascii="Times New Roman CE" w:hAnsi="Times New Roman CE"/>
        </w:rPr>
        <w:t xml:space="preserve"> exprimă opoziţia fundamentală dintre geniu şi oamenii obişnuiţi.</w:t>
        <w:tab/>
      </w:r>
      <w:r>
        <w:rPr>
          <w:rFonts w:eastAsia="Times New Roman CE" w:cs="Times New Roman CE" w:ascii="Times New Roman CE" w:hAnsi="Times New Roman CE"/>
          <w:i/>
          <w:iCs/>
        </w:rPr>
        <w:t>Nemuritor şi rece</w:t>
      </w:r>
      <w:r>
        <w:rPr>
          <w:rFonts w:eastAsia="Times New Roman CE" w:cs="Times New Roman CE" w:ascii="Times New Roman CE" w:hAnsi="Times New Roman CE"/>
        </w:rPr>
        <w:t xml:space="preserve"> sugerează însingurarea orgolioasă (mândră) a geniului. Se observă-n poem o trecere a lui Hyperion prin mai multe ipostaze: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postaza demonului îndrăgostit, capabil de orice sacrificiu pentru o oră de iubire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postaza titanului răzvrătit împotriva condiţiei sale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postaza geniului capabil de o înţelegere profundă a condiţiei sale</w:t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  <w:t>Întregul poem este construit pe opoziţia fundamentală terestru-cosmic, vizibilă la toate nivelele. Astfel poemul este alcătuit din patru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ărţi </w:t>
      </w:r>
      <w:r>
        <w:rPr>
          <w:rFonts w:eastAsia="Times New Roman CE" w:cs="Times New Roman CE" w:ascii="Times New Roman CE" w:hAnsi="Times New Roman CE"/>
          <w:b/>
          <w:bCs/>
        </w:rPr>
        <w:t>simetrice</w:t>
      </w:r>
      <w:r>
        <w:rPr>
          <w:rFonts w:eastAsia="Times New Roman CE" w:cs="Times New Roman CE" w:ascii="Times New Roman CE" w:hAnsi="Times New Roman CE"/>
        </w:rPr>
        <w:t xml:space="preserve"> construite fie pe interferenţa, fie pe separarea celor două planuri. Primul plan cuprinde idila dintre fata de împărat şi Hyperion, fiind construită pe interferenţa celor două planuri. Partea a doua care cuprinde prezentarea lui Cătălin este construită numai pe dimensiunea terestră. Partea a treia care cuprinde zborul luceafărului şi dialogul cu Creatorul este construită numai pe dimensiunea cosmică. Ultima parte este construită pe interferenţa celor două planuri. Interferenţa terestru-cosmic defineşte chiar personajele: Cătălina este o fiinţă umană cu aspiraţii cosmice, iar Hyperion este un astru cu aspiraţii umane.</w:t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Opoziţia terestru-cosmic este marcată şi stilistic; luceafărul vorbeşte de </w:t>
      </w:r>
      <w:r>
        <w:rPr>
          <w:rFonts w:eastAsia="Times New Roman CE" w:cs="Times New Roman CE" w:ascii="Times New Roman CE" w:hAnsi="Times New Roman CE"/>
          <w:i/>
          <w:iCs/>
        </w:rPr>
        <w:t>sfera mea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reia-mi al nemuririi nimb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greul negrei veşnicii</w:t>
      </w:r>
      <w:r>
        <w:rPr>
          <w:rFonts w:eastAsia="Times New Roman CE" w:cs="Times New Roman CE" w:ascii="Times New Roman CE" w:hAnsi="Times New Roman CE"/>
        </w:rPr>
        <w:t xml:space="preserve"> definindu-se astfel  condiţia superioară, genială.</w:t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În contrast, Cătălin, folosind o exprimare familiară </w:t>
      </w:r>
      <w:r>
        <w:rPr>
          <w:rFonts w:eastAsia="Times New Roman CE" w:cs="Times New Roman CE" w:ascii="Times New Roman CE" w:hAnsi="Times New Roman CE"/>
          <w:i/>
          <w:iCs/>
        </w:rPr>
        <w:t>ţi-aş arăta din bob în bob amorul</w:t>
      </w:r>
      <w:r>
        <w:rPr>
          <w:rFonts w:eastAsia="Times New Roman CE" w:cs="Times New Roman CE" w:ascii="Times New Roman CE" w:hAnsi="Times New Roman CE"/>
        </w:rPr>
        <w:t xml:space="preserve"> sau </w:t>
      </w:r>
      <w:r>
        <w:rPr>
          <w:rFonts w:eastAsia="Times New Roman CE" w:cs="Times New Roman CE" w:ascii="Times New Roman CE" w:hAnsi="Times New Roman CE"/>
          <w:i/>
          <w:iCs/>
        </w:rPr>
        <w:t>stai cu binişorul</w:t>
      </w:r>
      <w:r>
        <w:rPr>
          <w:rFonts w:eastAsia="Times New Roman CE" w:cs="Times New Roman CE" w:ascii="Times New Roman CE" w:hAnsi="Times New Roman CE"/>
        </w:rPr>
        <w:t xml:space="preserve"> îşi defineşte condiţia joasă, obişnuită, comună.</w:t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Luceafărul</w:t>
      </w:r>
      <w:r>
        <w:rPr>
          <w:rFonts w:eastAsia="Times New Roman CE" w:cs="Times New Roman CE" w:ascii="Times New Roman CE" w:hAnsi="Times New Roman CE"/>
        </w:rPr>
        <w:t xml:space="preserve"> se dovedeşte a fi o construcţie complexă, bazată pe îmbinarea elementelor clasice şi romantice, cu predominarea elementelor romantice. </w:t>
      </w:r>
      <w:r>
        <w:rPr>
          <w:rFonts w:eastAsia="Times New Roman CE" w:cs="Times New Roman CE" w:ascii="Times New Roman CE" w:hAnsi="Times New Roman CE"/>
          <w:b/>
          <w:bCs/>
        </w:rPr>
        <w:t>Clasică</w:t>
      </w:r>
      <w:r>
        <w:rPr>
          <w:rFonts w:eastAsia="Times New Roman CE" w:cs="Times New Roman CE" w:ascii="Times New Roman CE" w:hAnsi="Times New Roman CE"/>
        </w:rPr>
        <w:t xml:space="preserve"> este perfecţiunea formei, construcţia simetrică, rafinamentul şi simplitatea exprimării artistice. De clasicism ţine şi dilema lui Hyperion, care trebuie să aleagă între iubirea pentru o fiinţă pământeană şi datoria de a rămâne ceea ce este.  </w:t>
      </w:r>
      <w:r>
        <w:rPr>
          <w:rFonts w:eastAsia="Times New Roman CE" w:cs="Times New Roman CE" w:ascii="Times New Roman CE" w:hAnsi="Times New Roman CE"/>
          <w:b/>
          <w:bCs/>
        </w:rPr>
        <w:t>Elemente romantice</w:t>
      </w:r>
      <w:r>
        <w:rPr>
          <w:rFonts w:eastAsia="Times New Roman CE" w:cs="Times New Roman CE" w:ascii="Times New Roman CE" w:hAnsi="Times New Roman CE"/>
        </w:rPr>
        <w:t>: tema geniului neânţeles, a demonului îndrăgostit, a titanului răzvrătit împotriva condiţiei sale, legătura strânsă între iubire şi natura, cadrul nopturn, setea de absolut, elementul cosmic, inspiraţia folclorică, intensitatea sentimentelor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În structura poemului există elemente care aparţin celor trei genuri litarare: </w:t>
      </w:r>
      <w:r>
        <w:rPr>
          <w:rFonts w:eastAsia="Times New Roman CE" w:cs="Times New Roman CE" w:ascii="Times New Roman CE" w:hAnsi="Times New Roman CE"/>
          <w:b/>
          <w:bCs/>
        </w:rPr>
        <w:t>liric, epic şi dramatic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irismul provine din muzicalitatea formei, din trăirile personajelor, dar şi din prezenţa unor specii aparţinând genului liric: pastelul terestru şi cosmic, meditaţia şi elegia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În ceea ce priveşte genul dramatic, trebuie să distingem între aspectul tehnic al termenului şi cel conţinutistic; ca tehnica dramatică, poemul este alcătuit din mai multe scene în care modalitatea esenţială de exprimare este dialogul – din punctul de vedere al conţinutului, vorbim de frământările dramatice ale personajelor între ceea ce sunt ele-n realitate şi ceea ce vor să fie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e genul epic aparţine schema epică, caracterul narativ al poemului.</w:t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semenea întregii creaţii eminesciene, şi acest poem are un substrat filozofic: </w:t>
      </w:r>
      <w:r>
        <w:rPr>
          <w:rFonts w:eastAsia="Times New Roman CE" w:cs="Times New Roman CE" w:ascii="Times New Roman CE" w:hAnsi="Times New Roman CE"/>
          <w:b/>
          <w:bCs/>
        </w:rPr>
        <w:t>problema geniului</w:t>
      </w:r>
      <w:r>
        <w:rPr>
          <w:rFonts w:eastAsia="Times New Roman CE" w:cs="Times New Roman CE" w:ascii="Times New Roman CE" w:hAnsi="Times New Roman CE"/>
        </w:rPr>
        <w:t xml:space="preserve"> este tratată conform filozofiei lui Schopenhauer, dar poetul intervine creator în concepţia filozofului german, înzestrându-şi personaul cu o extraordinară capacitate afectivă; </w:t>
      </w:r>
      <w:r>
        <w:rPr>
          <w:rFonts w:eastAsia="Times New Roman CE" w:cs="Times New Roman CE" w:ascii="Times New Roman CE" w:hAnsi="Times New Roman CE"/>
          <w:b/>
          <w:bCs/>
        </w:rPr>
        <w:t>zborul luceafărului</w:t>
      </w:r>
      <w:r>
        <w:rPr>
          <w:rFonts w:eastAsia="Times New Roman CE" w:cs="Times New Roman CE" w:ascii="Times New Roman CE" w:hAnsi="Times New Roman CE"/>
        </w:rPr>
        <w:t xml:space="preserve"> şi </w:t>
      </w:r>
      <w:r>
        <w:rPr>
          <w:rFonts w:eastAsia="Times New Roman CE" w:cs="Times New Roman CE" w:ascii="Times New Roman CE" w:hAnsi="Times New Roman CE"/>
          <w:b/>
          <w:bCs/>
        </w:rPr>
        <w:t>descrierea universului</w:t>
      </w:r>
      <w:r>
        <w:rPr>
          <w:rFonts w:eastAsia="Times New Roman CE" w:cs="Times New Roman CE" w:ascii="Times New Roman CE" w:hAnsi="Times New Roman CE"/>
        </w:rPr>
        <w:t xml:space="preserve"> cosmic cuprind numeroase idei filozofice; Mihai Eminescu îmbină o concepţie statică despre lume specifică filozofiei indiene cu concepţia dialectică a lui Hoegel; </w:t>
      </w:r>
      <w:r>
        <w:rPr>
          <w:rFonts w:eastAsia="Times New Roman CE" w:cs="Times New Roman CE" w:ascii="Times New Roman CE" w:hAnsi="Times New Roman CE"/>
          <w:b/>
          <w:bCs/>
        </w:rPr>
        <w:t>setea de iubire a geniului</w:t>
      </w:r>
      <w:r>
        <w:rPr>
          <w:rFonts w:eastAsia="Times New Roman CE" w:cs="Times New Roman CE" w:ascii="Times New Roman CE" w:hAnsi="Times New Roman CE"/>
        </w:rPr>
        <w:t xml:space="preserve"> este tratată şi ea prin concepţia filozofică a lui Hoegel ca o dorinţă a geniului de a ajunge la sine însuşi prin reflectarea în altă fiinţă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lături de creaţia populară românească poetul a folosit şi sugestii din mitologia antică: Hyperion –ca origine şi atitudine– este preluat din mitlogia antică; Creatorul, cele două întrupări din elemente eterne trimit tot la mitologia antică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Particularităţi de stil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Limpezimea clasică</w:t>
      </w:r>
      <w:r>
        <w:rPr>
          <w:rFonts w:eastAsia="Times New Roman CE" w:cs="Times New Roman CE" w:ascii="Times New Roman CE" w:hAnsi="Times New Roman CE"/>
        </w:rPr>
        <w:t xml:space="preserve"> – a fost obţinută printr-un proces de </w:t>
      </w:r>
      <w:r>
        <w:rPr>
          <w:rFonts w:eastAsia="Times New Roman CE" w:cs="Times New Roman CE" w:ascii="Times New Roman CE" w:hAnsi="Times New Roman CE"/>
          <w:i/>
          <w:iCs/>
        </w:rPr>
        <w:t>scuturare a podoabelor stilistice</w:t>
      </w:r>
      <w:r>
        <w:rPr>
          <w:rFonts w:eastAsia="Times New Roman CE" w:cs="Times New Roman CE" w:ascii="Times New Roman CE" w:hAnsi="Times New Roman CE"/>
        </w:rPr>
        <w:t xml:space="preserve"> (Tudor Vianu). Poetul renunţă la ornamentele bogate obţinând o expresie poetică de o mare simplitate şi rafinament. A eliminat din descrierea iniţială a fetei epitetul ornant </w:t>
      </w:r>
      <w:r>
        <w:rPr>
          <w:rFonts w:eastAsia="Times New Roman CE" w:cs="Times New Roman CE" w:ascii="Times New Roman CE" w:hAnsi="Times New Roman CE"/>
          <w:i/>
          <w:iCs/>
        </w:rPr>
        <w:t>luminoasă</w:t>
      </w:r>
      <w:r>
        <w:rPr>
          <w:rFonts w:eastAsia="Times New Roman CE" w:cs="Times New Roman CE" w:ascii="Times New Roman CE" w:hAnsi="Times New Roman CE"/>
        </w:rPr>
        <w:t xml:space="preserve"> precum şi metaforele botanice </w:t>
      </w:r>
      <w:r>
        <w:rPr>
          <w:rFonts w:eastAsia="Times New Roman CE" w:cs="Times New Roman CE" w:ascii="Times New Roman CE" w:hAnsi="Times New Roman CE"/>
          <w:i/>
          <w:iCs/>
        </w:rPr>
        <w:t>un ghiocel de fată</w:t>
      </w:r>
      <w:r>
        <w:rPr>
          <w:rFonts w:eastAsia="Times New Roman CE" w:cs="Times New Roman CE" w:ascii="Times New Roman CE" w:hAnsi="Times New Roman CE"/>
        </w:rPr>
        <w:t xml:space="preserve">, zoologice </w:t>
      </w:r>
      <w:r>
        <w:rPr>
          <w:rFonts w:eastAsia="Times New Roman CE" w:cs="Times New Roman CE" w:ascii="Times New Roman CE" w:hAnsi="Times New Roman CE"/>
          <w:i/>
          <w:iCs/>
        </w:rPr>
        <w:t>o pasăre de fată</w:t>
      </w:r>
      <w:r>
        <w:rPr>
          <w:rFonts w:eastAsia="Times New Roman CE" w:cs="Times New Roman CE" w:ascii="Times New Roman CE" w:hAnsi="Times New Roman CE"/>
        </w:rPr>
        <w:t xml:space="preserve">, acceptând la urmă forma cea mai simplă a superlaivului popular </w:t>
      </w:r>
      <w:r>
        <w:rPr>
          <w:rFonts w:eastAsia="Times New Roman CE" w:cs="Times New Roman CE" w:ascii="Times New Roman CE" w:hAnsi="Times New Roman CE"/>
          <w:i/>
          <w:iCs/>
        </w:rPr>
        <w:t>o prea frumoasă fată</w:t>
      </w:r>
      <w:r>
        <w:rPr>
          <w:rFonts w:eastAsia="Times New Roman CE" w:cs="Times New Roman CE" w:ascii="Times New Roman CE" w:hAnsi="Times New Roman CE"/>
        </w:rPr>
        <w:t>. A folosit adjective mai puţine pentru a nu încărca textul cu elemente descriptive: în 392 de versuri apar numai 89 de adjective.</w:t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Exprimare gnomică, aforistică –</w:t>
      </w:r>
      <w:r>
        <w:rPr>
          <w:rFonts w:eastAsia="Times New Roman CE" w:cs="Times New Roman CE" w:ascii="Times New Roman CE" w:hAnsi="Times New Roman CE"/>
        </w:rPr>
        <w:t xml:space="preserve"> este o expresie care conţine maxime, sentinţe, formulate în chip memorabil.</w:t>
      </w:r>
    </w:p>
    <w:p>
      <w:pPr>
        <w:pStyle w:val="Normal"/>
        <w:keepLines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Purtarea limbajului –</w:t>
      </w:r>
      <w:r>
        <w:rPr>
          <w:rFonts w:eastAsia="Times New Roman CE" w:cs="Times New Roman CE" w:ascii="Times New Roman CE" w:hAnsi="Times New Roman CE"/>
        </w:rPr>
        <w:t xml:space="preserve"> Mihai Eminescu valorifică mai ales fondul românesc de cuvinte, integrând în text expresii şi construcţii populare; foloseşte foarte puţine neologisme: demon, himeric, idel, palat.</w:t>
      </w:r>
    </w:p>
    <w:p>
      <w:pPr>
        <w:pStyle w:val="Normal"/>
        <w:keepLines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\WINDOWS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8T00:17:00Z</dcterms:created>
  <dc:creator>Husz Zsolt</dc:creator>
  <dc:description/>
  <dc:language>en-US</dc:language>
  <cp:lastModifiedBy>Husz Zsolt</cp:lastModifiedBy>
  <dcterms:modified xsi:type="dcterms:W3CDTF">1996-08-18T01:04:00Z</dcterms:modified>
  <cp:revision>8</cp:revision>
  <dc:subject>roman</dc:subject>
  <dc:title>Mihai Eminescu: Luceaf�rul</dc:title>
</cp:coreProperties>
</file>