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1.6pt;margin-top:-50.4pt;width:180.7pt;height:28.45pt;mso-wrap-style:none;v-text-anchor:middle" type="_x0000_t136">
            <v:path textpathok="t"/>
            <v:textpath on="t" fitshape="t" string="Tristan si Isolda" style="font-family:&quot;Arial Black&quot;;font-size:20pt"/>
            <v:fill o:detectmouseclick="t" type="solid" color2="#4d4d4d" opacity="0.5"/>
            <v:stroke color="#3333cc" weight="12600" joinstyle="miter" endcap="flat"/>
            <v:shadow on="t" obscured="f" color="#9999ff"/>
            <w10:wrap type="none"/>
          </v:shape>
        </w:pict>
      </w:r>
      <w:r>
        <w:rPr>
          <w:sz w:val="28"/>
        </w:rPr>
        <w:t>Aceasta legenda se desfasoara in trei regiuni: Bretania, insula Cornwall si Iranda.</w:t>
      </w:r>
    </w:p>
    <w:p>
      <w:pPr>
        <w:pStyle w:val="Normal"/>
        <w:rPr>
          <w:sz w:val="28"/>
        </w:rPr>
      </w:pPr>
      <w:r>
        <w:rPr>
          <w:sz w:val="28"/>
        </w:rPr>
        <w:t>Gorneval ii incredinteaza cavalerului Tristan in urma dovezii de curaj pe care a dat-o, spada sfânta a neamului celtic.</w:t>
      </w:r>
    </w:p>
    <w:p>
      <w:pPr>
        <w:pStyle w:val="Normal"/>
        <w:rPr>
          <w:sz w:val="28"/>
        </w:rPr>
      </w:pPr>
      <w:r>
        <w:rPr>
          <w:sz w:val="28"/>
        </w:rPr>
        <w:tab/>
        <w:t>Dupa un timp, Morholt, fiul regelui Irlandei, ataca insula Cornwall pentru ca locuitorii acesteia sa plateasca bir. La aflarea acestui lucru, regele Marc doreste sa-l ucida cu mâinile sale pe Morholt, insa acest lucru ii este imposibil. Intr-un târziu, apare fiul lui Rivalen si nepotul regelui Marc, pe nume Tristan, si il provoaca pe Morholt la lupta. Acesta accepta provocarea, insa vrea ca lupta sa se desfasoare pe o insula pustie si fara martori. Acest lucru se intâmpla, iar dupa o lupta crâncena, eroul din Cornwall se intoarce victorios. Dar nici Tristan nu este teafar, el cade la pamânt si da semne de moarte.</w:t>
      </w:r>
    </w:p>
    <w:p>
      <w:pPr>
        <w:pStyle w:val="Normal"/>
        <w:rPr>
          <w:sz w:val="28"/>
        </w:rPr>
      </w:pPr>
      <w:r>
        <w:rPr>
          <w:sz w:val="28"/>
        </w:rPr>
        <w:tab/>
        <w:t>Gornald cere voie regelui de a-l trimite pe Tristan intr-o calatorie pe mare, intr-o barca inconjurat de torte cu foc aprinse, aceasta fiind singura cale de scapare a lui Tristan.</w:t>
      </w:r>
    </w:p>
    <w:p>
      <w:pPr>
        <w:pStyle w:val="Normal"/>
        <w:rPr>
          <w:sz w:val="28"/>
        </w:rPr>
      </w:pPr>
      <w:r>
        <w:rPr>
          <w:sz w:val="28"/>
        </w:rPr>
        <w:tab/>
        <w:t>Isolda si mama acesteia il gasesc pe Tristan naufragiat pe coastele Islandei. Tristan revenindu-si o vede pe Isolda si se minuneaza de frumusetea sa crezând ca este un inger. Tristan este ingrijit de cele doua femei.</w:t>
      </w:r>
    </w:p>
    <w:p>
      <w:pPr>
        <w:pStyle w:val="Normal"/>
        <w:rPr>
          <w:sz w:val="28"/>
        </w:rPr>
      </w:pPr>
      <w:r>
        <w:rPr>
          <w:sz w:val="28"/>
        </w:rPr>
        <w:tab/>
        <w:t>Intrebat de Isolda care este numele sau el i-si da un nume fals si ii spune ca este cântaret. In timpul sederi la Isolda, Tristan se indragosteste de ea.</w:t>
      </w:r>
    </w:p>
    <w:p>
      <w:pPr>
        <w:pStyle w:val="Normal"/>
        <w:rPr>
          <w:sz w:val="28"/>
        </w:rPr>
      </w:pPr>
      <w:r>
        <w:rPr>
          <w:sz w:val="28"/>
        </w:rPr>
        <w:tab/>
        <w:t>Regele Irlandei afla ca fiul sau este mort, si porunceste slujitorilor sa ii omoare pe marinarii care au fost cu el deoarece  nu l-au ajutat.</w:t>
      </w:r>
    </w:p>
    <w:p>
      <w:pPr>
        <w:pStyle w:val="Normal"/>
        <w:rPr>
          <w:sz w:val="28"/>
        </w:rPr>
      </w:pPr>
      <w:r>
        <w:rPr>
          <w:sz w:val="28"/>
        </w:rPr>
        <w:t>Isolda afla si ea  ca fratele ei a murit, si jura ca il va ucide cu mâinile sale pe cel care a injaptuit aceasta crima.</w:t>
      </w:r>
    </w:p>
    <w:p>
      <w:pPr>
        <w:pStyle w:val="Normal"/>
        <w:rPr>
          <w:sz w:val="28"/>
        </w:rPr>
      </w:pPr>
      <w:r>
        <w:rPr>
          <w:sz w:val="28"/>
        </w:rPr>
        <w:t>Tristan se reântâlneste cu Gorneval si afla ca Isolda este sora lui Morholt. El hotaraste sa se intoarca in regatul Cornwall. Ajuns acolo, Tristan primeste un fir de par a Isoldei de la o pasare.</w:t>
      </w:r>
    </w:p>
    <w:p>
      <w:pPr>
        <w:pStyle w:val="Normal"/>
        <w:rPr>
          <w:sz w:val="28"/>
        </w:rPr>
      </w:pPr>
      <w:r>
        <w:rPr>
          <w:sz w:val="28"/>
        </w:rPr>
        <w:tab/>
        <w:t>Deoarece  regele Marc era batrân si trebuia sa lase regatul mostenire, el hotareste sa se casatoreasca cu fata caruia ii apartine firul de par adus de pasare.</w:t>
      </w:r>
    </w:p>
    <w:p>
      <w:pPr>
        <w:pStyle w:val="Normal"/>
        <w:rPr>
          <w:sz w:val="28"/>
        </w:rPr>
      </w:pPr>
      <w:r>
        <w:rPr>
          <w:sz w:val="28"/>
        </w:rPr>
        <w:t>Tristan isi ia angajamentul de a se duce sa-i ceara mâna Isoldei in numele regelui Marc.</w:t>
      </w:r>
    </w:p>
    <w:p>
      <w:pPr>
        <w:pStyle w:val="Normal"/>
        <w:rPr>
          <w:sz w:val="28"/>
        </w:rPr>
      </w:pPr>
      <w:r>
        <w:rPr>
          <w:sz w:val="28"/>
        </w:rPr>
        <w:tab/>
        <w:t>Ajungând in Irlanda, el se infatiseaza inaintea regelui si ii cere mâna fiicei sale. Aceasta refuza propunerea deoarece afla ca el este asasinul fratelui sau, dar regele hotaraste ca Isolda sa se casatoreasca cu regele Marc.</w:t>
      </w:r>
    </w:p>
    <w:p>
      <w:pPr>
        <w:pStyle w:val="Normal"/>
        <w:rPr>
          <w:sz w:val="28"/>
        </w:rPr>
      </w:pPr>
      <w:r>
        <w:rPr>
          <w:sz w:val="28"/>
        </w:rPr>
        <w:t>Mama Isoldei ii da insotitoarei acesteia doua sticlute cu licori, una pentru iubire iar cealalta pentru moarte.</w:t>
      </w:r>
    </w:p>
    <w:p>
      <w:pPr>
        <w:pStyle w:val="Normal"/>
        <w:rPr>
          <w:sz w:val="28"/>
        </w:rPr>
      </w:pPr>
      <w:r>
        <w:rPr>
          <w:sz w:val="28"/>
        </w:rPr>
        <w:t>Tristan si Isolda pornesc impreuna cu soldatii spre regatul Cornwall. Insa peste noapte ei stau in corturi. Isolda pune la cale sa-l ucida pe Tristan stiind ca insotitoarea sa are licoarea mortii. Asa ca il provoaca la un pahar cu vin in care toarna licoarea data de slujitoare. Tristan stiind ca slujitoarea Isoldei i-a dat otrava si vazând-o pa Isolda ca bea si ea lua paharul si il bau pe tot pentru ai satisface dorinta de al vedea mort.</w:t>
      </w:r>
    </w:p>
    <w:p>
      <w:pPr>
        <w:pStyle w:val="Normal"/>
        <w:rPr>
          <w:sz w:val="28"/>
        </w:rPr>
      </w:pPr>
      <w:r>
        <w:rPr>
          <w:sz w:val="28"/>
        </w:rPr>
        <w:t>Insotitoarea Isoldei a schimbat sticlutele intre ele Isolda si Tristan baund elixirul dragostei.</w:t>
      </w:r>
    </w:p>
    <w:p>
      <w:pPr>
        <w:pStyle w:val="Normal"/>
        <w:rPr>
          <w:sz w:val="28"/>
        </w:rPr>
      </w:pPr>
      <w:r>
        <w:rPr>
          <w:sz w:val="28"/>
        </w:rPr>
        <w:t>La lasarea diminetii ei pornesc  din nou la drum, amândoi mirându-se de ce licoarea nu si-a facut efectul . Ei au pornit pe mare, dar ne-mai rezistând dragostei pe care i-o poarta, Isolda intra in camera lui Tristan pe o furtuna cumplita unde cad in mreajele dragostei. A doua zi, Tristan regreta acest lucru.</w:t>
      </w:r>
    </w:p>
    <w:p>
      <w:pPr>
        <w:pStyle w:val="Normal"/>
        <w:rPr>
          <w:sz w:val="28"/>
        </w:rPr>
      </w:pPr>
      <w:r>
        <w:rPr>
          <w:sz w:val="28"/>
        </w:rPr>
        <w:t>Ajungând la regatul Cornwall, Tristan incearca sa-i dezvaluie adevarul lui Marc, dar o vraja a mamei Isoldei il opreste. La nunta Isoldei cu regele Marc, Tristan era cavaler de onoare, dar nu a privit deloc mireasa, acest lucru fiind observat de trei dusmani ai sai.</w:t>
      </w:r>
    </w:p>
    <w:p>
      <w:pPr>
        <w:pStyle w:val="Normal"/>
        <w:rPr>
          <w:sz w:val="28"/>
        </w:rPr>
      </w:pPr>
      <w:r>
        <w:rPr>
          <w:sz w:val="28"/>
        </w:rPr>
        <w:t>Tristan a intrat in putul unei fântâni si a vorbit cu Isolda. Insa acest lucru a fost observat de cei trei oameni.</w:t>
      </w:r>
    </w:p>
    <w:p>
      <w:pPr>
        <w:pStyle w:val="Normal"/>
        <w:rPr>
          <w:sz w:val="28"/>
        </w:rPr>
      </w:pPr>
      <w:r>
        <w:rPr>
          <w:sz w:val="28"/>
        </w:rPr>
        <w:t>In zorile zilei urmatoare, insotitoarea Isoldei l-a condus pe Tristan la marginea râului unde se afla  Isolda. Dar nici acolo ei nu scapa de spioni. Acest spion ii dezvaluie lucrurile sefului sau, iar acesta la rândul lui regelui. La aflarea acestor lucruri, regele porunceste ca Isolda sa fie judecata in fata sa. Ea jura fidelitatea sa fata de rege dar  printr-o formula falsa. Insa ea decide sa treaca si de proba cu focul, dar si aceasta proba o trece cu ajutorul mamei sale.</w:t>
      </w:r>
    </w:p>
    <w:p>
      <w:pPr>
        <w:pStyle w:val="Normal"/>
        <w:rPr>
          <w:sz w:val="28"/>
        </w:rPr>
      </w:pPr>
      <w:r>
        <w:rPr>
          <w:sz w:val="28"/>
        </w:rPr>
        <w:t>Ogrin, nu se lasa batut si le intinde o capcana Isoldei si lui Tristan. El pune o oglinda in care se vede cum Tristan si Isolda isi dovedeau dragostea unul fata de celalalt.</w:t>
      </w:r>
    </w:p>
    <w:p>
      <w:pPr>
        <w:pStyle w:val="Normal"/>
        <w:rPr>
          <w:sz w:val="28"/>
        </w:rPr>
      </w:pPr>
      <w:r>
        <w:rPr>
          <w:sz w:val="28"/>
        </w:rPr>
        <w:tab/>
        <w:t>Regele si armata sa, pleaca la vânatoare in zona lacului. Acolo vede in apa limpede, cum se reflecta din oglinda din camera Isoldei si a regelui intâlnirea cu Tristan.</w:t>
      </w:r>
    </w:p>
    <w:p>
      <w:pPr>
        <w:pStyle w:val="Normal"/>
        <w:rPr>
          <w:sz w:val="28"/>
        </w:rPr>
      </w:pPr>
      <w:r>
        <w:rPr>
          <w:sz w:val="28"/>
        </w:rPr>
        <w:t>La vederea acestor lucruri regele porunceste ca Tristan sa fie legat. Ajuns acasa, regele ii reproseaza ceea ce s-a intâmplat si ii spune Isoldei ca Tristan a fost exilat.</w:t>
      </w:r>
    </w:p>
    <w:p>
      <w:pPr>
        <w:pStyle w:val="Normal"/>
        <w:rPr>
          <w:sz w:val="28"/>
        </w:rPr>
      </w:pPr>
      <w:r>
        <w:rPr>
          <w:sz w:val="28"/>
        </w:rPr>
        <w:t>Tristan va fi exilat din cetate de Dinas, si spada lui va fi zdrobita, la fel ca si inima sa.</w:t>
      </w:r>
    </w:p>
    <w:p>
      <w:pPr>
        <w:pStyle w:val="Normal"/>
        <w:rPr>
          <w:sz w:val="28"/>
        </w:rPr>
      </w:pPr>
      <w:r>
        <w:rPr>
          <w:sz w:val="28"/>
        </w:rPr>
        <w:t>Intre timp ce Tristan era pe drumul exilarii sale, prietenul sau Gorneval il ajuta sa scape de cele doua garzi care il insoteau.</w:t>
      </w:r>
    </w:p>
    <w:p>
      <w:pPr>
        <w:pStyle w:val="Normal"/>
        <w:rPr>
          <w:sz w:val="28"/>
        </w:rPr>
      </w:pPr>
      <w:r>
        <w:rPr>
          <w:sz w:val="28"/>
        </w:rPr>
        <w:t>Garzile regelui Marc o lasara pe Isolda prada leprosilor, insa ea va fi salvata de catre Tristan. Auzind aceste lucruri, regele Marc porunceste ca Tristan si Isolda sa fie ucisi. Dinas este impotriva acestei hotarâri, si afla ca sabia zdrobita a reaparut.</w:t>
      </w:r>
    </w:p>
    <w:p>
      <w:pPr>
        <w:pStyle w:val="Normal"/>
        <w:rPr>
          <w:sz w:val="28"/>
        </w:rPr>
      </w:pPr>
      <w:r>
        <w:rPr>
          <w:sz w:val="28"/>
        </w:rPr>
        <w:t>In timp ce Tristan si Isolda se odihneau un sarpe veninos o musca pe Isolda de picior.</w:t>
      </w:r>
    </w:p>
    <w:p>
      <w:pPr>
        <w:pStyle w:val="Normal"/>
        <w:rPr>
          <w:sz w:val="28"/>
        </w:rPr>
      </w:pPr>
      <w:r>
        <w:rPr>
          <w:sz w:val="28"/>
        </w:rPr>
        <w:t>Gorneval pleca in cautarea leacului inpotriva veninului.</w:t>
      </w:r>
    </w:p>
    <w:p>
      <w:pPr>
        <w:pStyle w:val="Normal"/>
        <w:rPr>
          <w:sz w:val="28"/>
        </w:rPr>
      </w:pPr>
      <w:r>
        <w:rPr>
          <w:sz w:val="28"/>
        </w:rPr>
        <w:t>Influentat de Dinas, regele Marc pleca in cautarea armatei spre ai opri de la uciderea celor doi fugari.</w:t>
      </w:r>
    </w:p>
    <w:p>
      <w:pPr>
        <w:pStyle w:val="Normal"/>
        <w:rPr>
          <w:sz w:val="28"/>
        </w:rPr>
      </w:pPr>
      <w:r>
        <w:rPr>
          <w:sz w:val="28"/>
        </w:rPr>
        <w:t>In timpul când cei doi dorm regele Marc ii inapoiaza sabia lui Tristan si o manusa Isoldei semn de cerere a reveniri ei la palat.</w:t>
      </w:r>
    </w:p>
    <w:p>
      <w:pPr>
        <w:pStyle w:val="Normal"/>
        <w:rPr>
          <w:sz w:val="28"/>
        </w:rPr>
      </w:pPr>
      <w:r>
        <w:rPr>
          <w:sz w:val="28"/>
        </w:rPr>
        <w:t>In timp ce Tristan pleaca in Bretania, Gorneval cu Isolda pleaca la palat.</w:t>
      </w:r>
    </w:p>
    <w:p>
      <w:pPr>
        <w:pStyle w:val="Normal"/>
        <w:rPr>
          <w:sz w:val="28"/>
        </w:rPr>
      </w:pPr>
      <w:r>
        <w:rPr>
          <w:sz w:val="28"/>
        </w:rPr>
        <w:t>Ajuns in Bretania, Tristan il salveaza pe Kaherdin de la moarte si pleaca impreuna cu el la regele Bretaniei unde o intâlneste pe Isolda cea cu mâinile albe.</w:t>
      </w:r>
    </w:p>
    <w:p>
      <w:pPr>
        <w:pStyle w:val="Normal"/>
        <w:rPr>
          <w:sz w:val="28"/>
        </w:rPr>
      </w:pPr>
      <w:r>
        <w:rPr>
          <w:sz w:val="28"/>
        </w:rPr>
        <w:t>Isolda, din Cornwal, vrea sa se sinucida  dar insotitoarea sa ii este aproape si o impiedica.</w:t>
      </w:r>
    </w:p>
    <w:p>
      <w:pPr>
        <w:pStyle w:val="Normal"/>
        <w:rPr>
          <w:sz w:val="28"/>
        </w:rPr>
      </w:pPr>
      <w:r>
        <w:rPr>
          <w:sz w:val="28"/>
        </w:rPr>
        <w:t>Regele Marc ii inapoaza Isoldei coroana. Isolda mai incearca o data sa plece spre Bretania, dar va cadea in apa de unde va fi salvata de insotitoarea sa.</w:t>
      </w:r>
    </w:p>
    <w:p>
      <w:pPr>
        <w:pStyle w:val="Normal"/>
        <w:rPr>
          <w:sz w:val="28"/>
        </w:rPr>
      </w:pPr>
      <w:r>
        <w:rPr>
          <w:sz w:val="28"/>
        </w:rPr>
        <w:t>Tristan pleaca in munti, spre a-l cauta pe tâlharul Rioz, deoarece aceasta o tine prizoniera pe Isolda cea cu mâinile albe.</w:t>
      </w:r>
    </w:p>
    <w:p>
      <w:pPr>
        <w:pStyle w:val="Normal"/>
        <w:rPr>
          <w:sz w:val="28"/>
        </w:rPr>
      </w:pPr>
      <w:r>
        <w:rPr>
          <w:sz w:val="28"/>
        </w:rPr>
        <w:t>Tristan il invinge pe Rioz si o salveaza pe Isolda.</w:t>
      </w:r>
    </w:p>
    <w:p>
      <w:pPr>
        <w:pStyle w:val="Normal"/>
        <w:rPr>
          <w:sz w:val="28"/>
        </w:rPr>
      </w:pPr>
      <w:r>
        <w:rPr>
          <w:sz w:val="28"/>
        </w:rPr>
        <w:t>Intr-o noapte, el o confunda pe Isolda cea cu mâinile albe cu Isolda din Cornwall, si e la un pas de a o insela pe aleasa sa, dar isi da seama de ceea ce face si o refuza pe Isolda cea cu mâinile albe.</w:t>
      </w:r>
    </w:p>
    <w:p>
      <w:pPr>
        <w:pStyle w:val="Normal"/>
        <w:rPr>
          <w:sz w:val="28"/>
        </w:rPr>
      </w:pPr>
      <w:r>
        <w:rPr>
          <w:sz w:val="28"/>
        </w:rPr>
        <w:t>Tristan pleaca inapoi spre regatul Cornwall, si incearca sa se duca la Isolda, dar este impiedicat de Gorneval.</w:t>
      </w:r>
    </w:p>
    <w:p>
      <w:pPr>
        <w:pStyle w:val="Normal"/>
        <w:rPr>
          <w:sz w:val="28"/>
        </w:rPr>
      </w:pPr>
      <w:r>
        <w:rPr>
          <w:sz w:val="28"/>
        </w:rPr>
        <w:t>Cei de la palat afla ca Tristan este acolo si il instiinteaza pe rege, cerându-i voie sa-l omoare. Insa acestia ii intind o capcana regelui, dupa care se intorc la palat unde il alunga pe regele Marc de la tron in inchisoare.</w:t>
      </w:r>
    </w:p>
    <w:p>
      <w:pPr>
        <w:pStyle w:val="Normal"/>
        <w:rPr>
          <w:sz w:val="28"/>
        </w:rPr>
      </w:pPr>
      <w:r>
        <w:rPr>
          <w:sz w:val="28"/>
        </w:rPr>
        <w:t>Tristan si Corneval fuge in Bretania, spre a cere ajutor lui Kaherdin, dar va fi surprins sa afle ca Isolda cea cu mainile albe a mintit. Kaherdin se intâlneste cu Tristan si propune o lupta, in timp ce peste mari, Isolda trimite un valet spre a-i da de veste tatalui sau ca este tinuta prizonier de catre boieri rebeli.</w:t>
      </w:r>
    </w:p>
    <w:p>
      <w:pPr>
        <w:pStyle w:val="Normal"/>
        <w:rPr>
          <w:sz w:val="28"/>
        </w:rPr>
      </w:pPr>
      <w:r>
        <w:rPr>
          <w:sz w:val="28"/>
        </w:rPr>
        <w:t>Dupa o lupta crâncena, Tristan si Kaherdin se imprietenesc.</w:t>
      </w:r>
    </w:p>
    <w:p>
      <w:pPr>
        <w:pStyle w:val="Normal"/>
        <w:rPr>
          <w:sz w:val="28"/>
        </w:rPr>
      </w:pPr>
      <w:r>
        <w:rPr>
          <w:sz w:val="28"/>
        </w:rPr>
        <w:t>Pe cealalta parte, Isolda este judecata pentru faptele sale.</w:t>
      </w:r>
    </w:p>
    <w:p>
      <w:pPr>
        <w:pStyle w:val="Normal"/>
        <w:rPr>
          <w:sz w:val="28"/>
        </w:rPr>
      </w:pPr>
      <w:r>
        <w:rPr>
          <w:sz w:val="28"/>
        </w:rPr>
        <w:t>Regele Marc va fi luat ca martor, si va sustine ca Isolda nu l-a inselat vreodata. Actualul rege al regatului Cornwall porunceste ca Isolda sa fie decapitata.</w:t>
      </w:r>
    </w:p>
    <w:p>
      <w:pPr>
        <w:pStyle w:val="Normal"/>
        <w:rPr>
          <w:sz w:val="28"/>
        </w:rPr>
      </w:pPr>
      <w:r>
        <w:rPr>
          <w:sz w:val="28"/>
        </w:rPr>
        <w:t>Tristan este prins, dar va scapa,aruncându-se in apa.</w:t>
      </w:r>
    </w:p>
    <w:p>
      <w:pPr>
        <w:pStyle w:val="Normal"/>
        <w:rPr>
          <w:sz w:val="28"/>
        </w:rPr>
      </w:pPr>
      <w:r>
        <w:rPr>
          <w:sz w:val="28"/>
        </w:rPr>
        <w:t>Isolda, pe punctul de a fi decapitata, va fi salvata de catre Tristan, care ii ia locul ajutorului de calau.</w:t>
      </w:r>
    </w:p>
    <w:p>
      <w:pPr>
        <w:pStyle w:val="Normal"/>
        <w:rPr>
          <w:sz w:val="28"/>
        </w:rPr>
      </w:pPr>
      <w:r>
        <w:rPr>
          <w:sz w:val="28"/>
        </w:rPr>
        <w:t>Dinas elibereaza prizonierii, in timp ce Tristan se lupta cu tradatorii. El il va omori pe boierul tradator.</w:t>
      </w:r>
    </w:p>
    <w:p>
      <w:pPr>
        <w:pStyle w:val="Normal"/>
        <w:rPr>
          <w:sz w:val="28"/>
        </w:rPr>
      </w:pPr>
      <w:r>
        <w:rPr>
          <w:sz w:val="28"/>
        </w:rPr>
        <w:t>Pentru faptele sale Tristan va fi iertat de rege dar nu iertat de exil.</w:t>
      </w:r>
    </w:p>
    <w:p>
      <w:pPr>
        <w:pStyle w:val="Normal"/>
        <w:rPr>
          <w:sz w:val="28"/>
        </w:rPr>
      </w:pPr>
      <w:r>
        <w:rPr>
          <w:sz w:val="28"/>
        </w:rPr>
        <w:t>Kahedin impreuna cu Isolda cea cu mâinile albe, vin si ei spre a-si cere iertare de la Tristan.</w:t>
      </w:r>
    </w:p>
    <w:p>
      <w:pPr>
        <w:pStyle w:val="Normal"/>
        <w:rPr>
          <w:sz w:val="28"/>
        </w:rPr>
      </w:pPr>
      <w:r>
        <w:rPr>
          <w:sz w:val="28"/>
        </w:rPr>
        <w:t>Acesta din urma ii va cere un favor lui Kaherdin care este dus la bun sfârsit.</w:t>
      </w:r>
    </w:p>
    <w:p>
      <w:pPr>
        <w:pStyle w:val="Normal"/>
        <w:rPr>
          <w:sz w:val="28"/>
        </w:rPr>
      </w:pPr>
      <w:r>
        <w:rPr>
          <w:sz w:val="28"/>
        </w:rPr>
        <w:t>Kaherdin impreuna cu Isolda, vin la Tristan, care moare cu numele Isoldei pe buze.</w:t>
      </w:r>
    </w:p>
    <w:p>
      <w:pPr>
        <w:pStyle w:val="Normal"/>
        <w:rPr>
          <w:sz w:val="28"/>
        </w:rPr>
      </w:pPr>
      <w:r>
        <w:rPr>
          <w:sz w:val="28"/>
        </w:rPr>
        <w:t xml:space="preserve">In numele dragostei pe care io poarta , Isolda isi ia viata murind alaturi de Trista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nd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51:00Z</dcterms:created>
  <dc:creator>user</dc:creator>
  <dc:description/>
  <dc:language>en-US</dc:language>
  <cp:lastModifiedBy>DVD</cp:lastModifiedBy>
  <dcterms:modified xsi:type="dcterms:W3CDTF">2005-01-14T11:16:00Z</dcterms:modified>
  <cp:revision>3</cp:revision>
  <dc:subject/>
  <dc:title>Aceasta legenda se desfasoara in trei regiuni: Bretania, insula Cornwall si Iranda</dc:title>
</cp:coreProperties>
</file>