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en-US"/>
        </w:rPr>
        <w:t xml:space="preserve">Mircea Regneala , `` </w:t>
      </w:r>
      <w:r>
        <w:rPr>
          <w:i/>
          <w:iCs/>
          <w:sz w:val="28"/>
          <w:lang w:val="en-US"/>
        </w:rPr>
        <w:t>Poetica romanului romanesc</w:t>
      </w:r>
      <w:r>
        <w:rPr>
          <w:sz w:val="28"/>
          <w:lang w:val="en-US"/>
        </w:rPr>
        <w:t xml:space="preserve"> `` , Buc , Ed. Eminescu , 1987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</w:p>
    <w:p>
      <w:pPr>
        <w:pStyle w:val="Heading1"/>
        <w:rPr/>
      </w:pPr>
      <w:r>
        <w:rPr/>
        <w:t xml:space="preserve">                                         </w:t>
      </w:r>
      <w:r>
        <w:rPr/>
        <w:t>Romanul si viata monden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ceea ce lipseste romanului romanesc , este contactul cu viata ; s-ar parea ca scriitorul roman nu-si traieste viata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romancierul nostru este un literat , un mestesugar care ia o tema , cum ia fierarul un fier , o inroseste , o bate , o rasuceste , ii da in sfarsit o forma regulata , dar metalul cu care lucreaza e o substanta inadecvata obiectului pe care-l face , asa ca totul ramane cu valoarea unui exercitiu abstract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arta in roman este talentul de a starni contemplatia in jurul faptului , de a proiecta ziua in eternitate , ridicand-o la valoarea unui amplu simbol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in romanul artistic , interesul contemplative te opreste la fiecare pagina cu palpatia unei immense semnificatii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romanul este un gen cu totul aparte in cuprinsul literaturii , si legile sale anterioare nu sunt toate din domeniul artei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romanul este expresie directa a vietii , fara actiuni personale si fara obligatiuni de originalitate temperamentala si verbala , cere in primul rand o mare experienta de viata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marile romane se nasc din flori , aproape aninime , ca rol al unei experiente vaste ai al unei volubilitati inconstiente de puterile ei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romanul bun e scris de literati manufacturieri ; arta romanului este puterea se a te lasa furat de fapte , intuindu-le semnificatia interna dupa miscarea lor launtrica si ca talentul este abilitatea de a-sti ascunde talentul acolo unde e nevoie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dupa razboi , romanul romanesc este in plin progress , in fiecare an se scriu doua – trei carti remarcabile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altceva s-a schimbat in anii de dupa razboi , si asta datorita in buna parte domnului L. Rebreanu , s-a schimbat mentalitatea cititorului ; cititorul este convins ca exista romane romanesti ; in anii din urma , increderea publicului a scazut , si astazi romanul autohton are mai puitna cautare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un roman este o opera literara , o opera de condensare a vietii , un pur si simplu o descriere lunga ; daca este inutil sa dai reguli romancierului intrucat totul sta in functie de vocatie , nu e fara folos a-i atrage atentie``</w:t>
      </w:r>
      <w:r>
        <w:rPr>
          <w:i/>
          <w:iCs/>
          <w:sz w:val="28"/>
          <w:lang w:val="en-US"/>
        </w:rPr>
        <w:t>a posteriori`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asupra structurii romanelor solide , in scopul de a-i largi constiinta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multe romane romanesti s-au scris , dar foarte rar s-a tratat vreo tema capitala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; romancierul roman nu stie ce este un roman , sunt cativa scriitori atrasi de ideea rascoalei de la 1907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 xml:space="preserve">romancierul ar trebui sa stie ca temele nu trebuiesc invetate , ci numai scoase  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din indelunga observare a marii literature si tratate ;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2240" w:h="15840"/>
      <w:pgMar w:left="1417" w:right="1417" w:gutter="0" w:header="0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6:35:00Z</dcterms:created>
  <dc:creator>1</dc:creator>
  <dc:description/>
  <dc:language>en-US</dc:language>
  <cp:lastModifiedBy>DVD</cp:lastModifiedBy>
  <dcterms:modified xsi:type="dcterms:W3CDTF">2005-01-14T11:07:00Z</dcterms:modified>
  <cp:revision>3</cp:revision>
  <dc:subject/>
  <dc:title>Mircea Regneala , `` Poetica romanului romanesc `` , Buc , Ed</dc:title>
</cp:coreProperties>
</file>