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-7" w:hanging="0"/>
        <w:jc w:val="center"/>
        <w:rPr/>
      </w:pPr>
      <w:r>
        <w:rPr>
          <w:b/>
          <w:sz w:val="36"/>
        </w:rPr>
        <w:t>Rolul "Daciei literare" in orientarea culturii si a literaturii romane</w:t>
      </w:r>
    </w:p>
    <w:p>
      <w:pPr>
        <w:pStyle w:val="Normal"/>
        <w:widowControl w:val="false"/>
        <w:bidi w:val="0"/>
        <w:ind w:left="0" w:right="-7" w:hanging="0"/>
        <w:jc w:val="both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</w:rPr>
        <w:tab/>
        <w:t>In perioada pasoptista (1830-60), se afirma primii nostrii scriitori moderni in cadrul curentului national-popular de la "Dacia  literara" (Iasi).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</w:rPr>
        <w:tab/>
        <w:t>In "Introductia" cu care se deschide revista, Mihail Kogalniceanu subliniaza clar ideile cere vor sta la baza orientarii literaturii: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</w:rPr>
        <w:tab/>
        <w:t>* "Dacia literara" isi propune sa faca "abstractie de loc", sa fie o "foaie romaneasca", indeletnicindu-se cu "productiile romanesti, fie din orice parte a Daciei, numai sa fie bune"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</w:rPr>
        <w:tab/>
        <w:t>* Isi fixeaza ca tel exclusiv literatura, fara a parasi insa telurile politice, nationale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</w:rPr>
        <w:tab/>
        <w:t>* Sustine ca originalitatea nationala este "insusirea cea mai pretioasa a unei literaturi"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</w:rPr>
        <w:tab/>
        <w:t>* Condamna cresterea numarului imitatilor si traducerilor care "s-au facut la noi o manie primejdioasa pentru ca omoara in noi duhul national"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</w:rPr>
        <w:tab/>
        <w:t>* Se sugereaza inspiratia din realitatea autohtona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</w:rPr>
        <w:tab/>
        <w:t>* Valorificarea folclorului, a istoriei, a frumusetilor naturii patriei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</w:rPr>
        <w:tab/>
        <w:t>* Revista va lupta pentru ca "romanii sa aiba o limba si o literatura comuna pentru toti"</w:t>
      </w:r>
    </w:p>
    <w:p>
      <w:pPr>
        <w:pStyle w:val="Normal"/>
        <w:widowControl w:val="false"/>
        <w:bidi w:val="0"/>
        <w:ind w:left="0" w:right="-7" w:hanging="0"/>
        <w:jc w:val="both"/>
        <w:rPr/>
      </w:pPr>
      <w:r>
        <w:rPr>
          <w:sz w:val="28"/>
        </w:rPr>
        <w:tab/>
        <w:t>* Se insista asupra necesitatii spiritului critic nepartinitor: "vom critica cartea, nu persoana"</w:t>
      </w:r>
    </w:p>
    <w:p>
      <w:pPr>
        <w:pStyle w:val="Normal"/>
        <w:widowControl w:val="false"/>
        <w:bidi w:val="0"/>
        <w:ind w:left="0" w:right="-7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0</Characters>
  <CharactersWithSpaces>1094</CharactersWithSpaces>
  <Company>Lucy'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9:30:00Z</dcterms:created>
  <dc:creator>CoBrA</dc:creator>
  <dc:description/>
  <dc:language>en-US</dc:language>
  <cp:lastModifiedBy/>
  <dcterms:modified xsi:type="dcterms:W3CDTF">2005-01-03T15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VD</vt:lpwstr>
  </property>
</Properties>
</file>