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 Srisoare Pierduta-I.L.Caragiale</w:t>
      </w:r>
    </w:p>
    <w:p>
      <w:pPr>
        <w:pStyle w:val="Normal"/>
        <w:rPr>
          <w:b/>
          <w:b/>
          <w:sz w:val="28"/>
        </w:rPr>
      </w:pPr>
      <w:r>
        <w:rPr>
          <w:b/>
          <w:sz w:val="28"/>
        </w:rPr>
        <w:t>Opera ‘O scrisoare Pierduta’ este o comedie de moravuri,o capodopera a literaturii romane.Actiune se desfasoara pe tema unei agitate campanii electorale unde s-au iscat discutii intre opozitie Nae Catavencu si guvernamentali Trahanache,Tipatescu si Zoe.Zoe Trahanache pierde scrisoarea de amor primita de la prefect(Tipatescu)</w:t>
      </w:r>
    </w:p>
    <w:p>
      <w:pPr>
        <w:pStyle w:val="Normal"/>
        <w:rPr>
          <w:b/>
          <w:b/>
          <w:sz w:val="28"/>
        </w:rPr>
      </w:pPr>
      <w:r>
        <w:rPr>
          <w:b/>
          <w:sz w:val="28"/>
        </w:rPr>
        <w:t>Cetateanul Turmentat gaseste scrisoarea si o citeste la lumina unui felinar.Catavencu il zareste si o sustrage santajand cu ea pe Tipatescu si pe Zoe pentru a-l sustine la alegeri.Catavencu la intrunire cand este anuntat numele candidatului surpriza  isi pierde palaria care o gaseste Cetateanul Turmentat.In aceasta era scrisoarea.In cele din urma ajunge la ‘Adrisant’.Catavencu din invingator ajunge invins,Trahanache gasindui o polita falsa il ameninta cu inchisoarea.Santajul si falsul ca mijloc de parvenire,lovitura prin care de la ‘centru ’ se anunta candidatura lui Agameneon Dandanache,reactiile celor din jur fiind de iritare,stupoare,disperare,satisfactie in functie de interesele fiecaruia,unele mai meschine decat celelalte,se constituie in elemente ce apartin conflictului,structurii operei.Toate personajele au o tipologie diferita si comicul este prezent prin intermediul numelor personajelor:</w:t>
      </w:r>
    </w:p>
    <w:p>
      <w:pPr>
        <w:pStyle w:val="Normal"/>
        <w:rPr>
          <w:b/>
          <w:b/>
          <w:sz w:val="28"/>
        </w:rPr>
      </w:pPr>
      <w:r>
        <w:rPr>
          <w:b/>
          <w:sz w:val="28"/>
        </w:rPr>
        <w:t>Zaharia Trahanache fiind ticaitul iar trahana inseamna coca moale.</w:t>
      </w:r>
    </w:p>
    <w:p>
      <w:pPr>
        <w:pStyle w:val="Normal"/>
        <w:rPr>
          <w:b/>
          <w:b/>
          <w:sz w:val="28"/>
        </w:rPr>
      </w:pPr>
      <w:r>
        <w:rPr>
          <w:b/>
          <w:sz w:val="28"/>
        </w:rPr>
        <w:t>Stefan Tipatescu primul amorez,tip insemnand june-prim,rafinat.</w:t>
      </w:r>
    </w:p>
    <w:p>
      <w:pPr>
        <w:pStyle w:val="Normal"/>
        <w:rPr>
          <w:b/>
          <w:b/>
          <w:sz w:val="28"/>
        </w:rPr>
      </w:pPr>
      <w:r>
        <w:rPr>
          <w:b/>
          <w:sz w:val="28"/>
        </w:rPr>
        <w:t>Nae Catavencu-tipul demagogului,cataveica insemnand haina cu doua fete.Ghita Pristanda-tipul politaiului slugarnic,al omului fara coloana vertebrala.Farfuridi-Branzovenescu-cuplu de imbecilitate ,unul fiind prost,fudul celalalt umbra lui moale.CetateanulTurmentat-tipul omului naiv dar nu prost.Conflictele iscate intre Catavencu si Tipatescu,intre Catavencu si Dandanache si intre Farfuridi si Catavencu,evidenteaza conflictul dramatic existent in comedie ce au la baza tehnica bulgarului de zapada.Autorul foloseste toate tipurile de realizare a comicului:ironia,batjocura,grotescul si unele greseli de exprimare a personajelor cum ar fi:’ai putintica rabdare’si ‘stimabile’ acestea tinand de arta limbajului.Deznodamantul este partea de sfarsit unde toate se rezolva cu’bine’.Pierderea scrisorii declanseaza conflictul in jurul careia se desfasoara actiunea.Chiar si in deznodamant catigatoru alegerilor sa folosit de o scrisoare  compromitatoare pentru ca o ‘persoana insemnata’ sa-I fie alaturi la candidatura.Deznodamantul evidentiaza falsul alegerilor,prin exclamatia’’curat constitut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42:00Z</dcterms:created>
  <dc:creator>MACHO</dc:creator>
  <dc:description/>
  <dc:language>en-US</dc:language>
  <cp:lastModifiedBy>DVD</cp:lastModifiedBy>
  <dcterms:modified xsi:type="dcterms:W3CDTF">2005-01-14T10:15:00Z</dcterms:modified>
  <cp:revision>3</cp:revision>
  <dc:subject/>
  <dc:title>O Srisoare Pierduta-I</dc:title>
</cp:coreProperties>
</file>