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-456565</wp:posOffset>
                </wp:positionV>
                <wp:extent cx="2305050" cy="656590"/>
                <wp:effectExtent l="12700" t="101600" r="1003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23800">
                          <a:off x="0" y="0"/>
                          <a:ext cx="23050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FIIND BAIET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35pt;margin-top:-36pt;width:181.45pt;height:51.65pt;mso-wrap-style:none;v-text-anchor:middle;rotation:3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FIIND BAIET...</w:t>
                      </w:r>
                    </w:p>
                  </w:txbxContent>
                </v:textbox>
                <v:path textpathok="t"/>
                <v:textpath on="t" fitshape="t" string="FIIND BAIET..." style="font-family:&quot;Impact&quot;;font-size:12pt"/>
                <v:fill o:detectmouseclick="t" type="solid" color2="yellow"/>
                <v:stroke color="red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Poetul nepereche al literaturii romane, Mihai Eminesu, vede lumina zilei la 15.I.1950 la Ipoteşti  judeţul Botoşani si trece intr-o alta lume la 16.VI.1989 la Bucureşti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>Poezia „ Fiind Băiet…’’ este scrisa in anul 1978 si publicata postum surprinzând un episod sin adolescenţa eului poetic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>Discursul eului poetic este la persoana I, marcă a subiectivităţii, iar verbele sunt la timpuri trecute, dovadă a unor întâmplări deja petrecute. Tinereţea ca si adolescenţa este considerată vasta maica a manitaţii in care ruptura dintre om şi univers nu s-a produs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>Astfel eul poetic se confundă, se identifica cu spiritul pădurii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Tabloul vizual si auditiv este realizat printr-o acumulare a detaliilor având rolul de a accentua lentuarea mişcărilor.</w:t>
      </w:r>
    </w:p>
    <w:p>
      <w:pPr>
        <w:pStyle w:val="Normal"/>
        <w:ind w:left="-540" w:right="-540" w:hanging="0"/>
        <w:rPr/>
      </w:pPr>
      <w:r>
        <w:rPr>
          <w:b/>
          <w:bCs/>
          <w:sz w:val="28"/>
        </w:rPr>
        <w:t>Într-o natură paradisiacă, adolescentul lipsit de griji si ocrotit de lumina lunii, divinitate astrala a nopţii, se lasă cuprins de magia cântecului pădurii intrând în lumea visului şi a basmelor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În felul acesta evenimentele poetice se preschimbă într-o poveste tipic romantică în care timpul real îşi pierde tăria, dimensiunile făcând loc fantasticului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>Din tei iese „ o nimfă a pădurii ’’, o făptură de vis, de vrajă al cărei portret este surprins cu o acurateţe halucinantă.</w:t>
      </w:r>
    </w:p>
    <w:p>
      <w:pPr>
        <w:pStyle w:val="TextBodyIndent"/>
        <w:ind w:left="-540" w:right="-540" w:hanging="0"/>
        <w:rPr/>
      </w:pPr>
      <w:r>
        <w:rPr>
          <w:b/>
          <w:bCs/>
          <w:sz w:val="28"/>
        </w:rPr>
        <w:t>Frumuseţea zânei este una tipică femeii eminesciene, fiind realizată printr-o condensare de epitete şi comparaţii: „ochii mari’’, ’’micul picior,, ’’păru-i blond şi moale ca mătasea,,  ’’brumaz alb,, ’’trupul ei cel alb,,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In ultima strofă, cititorul atent poate sesiza că eul poetic insistă asupra unicităţii experienţei şi asupra timpului evenimentului: „si, ah, era atâta de frumoasă”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Interjecţia „ah” marchează regretul de pe o altfel de lume, dar mai ales este conştientizat momentul de ruptură deoarece nimfa, pădurea, vârsta adolescenţei, toate aparţinând unui trecut unic, fascinant care poate reînvia numai prin poezie.</w:t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righ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5:41:00Z</dcterms:created>
  <dc:creator>Coriu</dc:creator>
  <dc:description/>
  <dc:language>en-US</dc:language>
  <cp:lastModifiedBy>DVD</cp:lastModifiedBy>
  <dcterms:modified xsi:type="dcterms:W3CDTF">2005-01-14T11:02:00Z</dcterms:modified>
  <cp:revision>3</cp:revision>
  <dc:subject/>
  <dc:title>                                                            FIIND BAIET</dc:title>
</cp:coreProperties>
</file>