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u w:val="single"/>
          <w:lang w:val="fr-FR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lang w:val="fr-FR"/>
        </w:rPr>
        <w:t>Nuvelele lui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48"/>
          <w:szCs w:val="48"/>
          <w:u w:val="single"/>
          <w:lang w:val="fr-FR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lang w:val="fr-FR"/>
        </w:rPr>
        <w:t>LIVIU REBREANU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u w:val="single"/>
          <w:lang w:val="fr-FR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Bibliografie : 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Punct de reper in proza românească interbelică , Liviu Rebreanu , scriitor născut într-o lume robustă de ţărani ardeleni , inseamnă deopotrivă continuitate şi ruptură , tradiţie si inovaţie .Înciuda aparenţei de spirit greoi , masiv , creaţia sa , extrem de variată sub raport tematic şi artistic , rămâne momentul de referinţă , punctul de plecare in orice analiză a prozei româneşti din primele decenii ale secolului XX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Născut la 27 noiembrie 1885 la Târlişaua , in ţinutul Năsăudului , Liviu este cel dintâi venit pe lume intr-o familie numeroasă ( 14 copii ) , a unui invăţător , Vasile Rebreanu , fost coleg de şcoală şi prieten cu George Coşbuc . Cei dintâi ani ai existenţei sale se desfăşoară în Năsăud , iar şcoala primară o face cu tatăl său , la Moieru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Urmează 2 clase la gimnaziu grăniceresc din Năsăud , trei clase la liceul german din Bistriţa şi încă trei la şcoala de Honvezi din Sopron ( Ungaria ) , unde işi ia bacalaureatul . În toamna anului 1903 pleacă la Budapesta cu intenţia de a studia medicina , dar starea materială a familiei lui îl determină să intre ca bursier la Academia Militară "Ludoviceum" din Budapesta până in 1906 , când iese sublocotenent în armata austro-ungară . Cariera militară a scriitorului se încheie în 1908 , în urma unui conflict cu autorităţile , după ce fusese repartizat la garnizoana honvezilor regali din Gyula . Participând la serbările "Astrei" , cunoaşte scriitori din ţară şi e decis să treacă munţii , episod care se va petrece in 1909 . La scurt timp , în 1910 , e arestat la cerera guvernului austro-ungar ş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după o perioada dedetenţie la Văvăreşti , e extrădat şi întemniţat la Gyula . În închisoare , traduce din M Gorlei . Prima parte a activităţii lui ca scriitor se desfăşoară în spaţiul jurnalisticii , apoi va colabora la "Lumina" , "Flacăra" , "Revista idealistă" , "Viaţa românească"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Împreună cu M. Sorbul scoate între anii 1910-1911 revista "Scena" , iar în 1911 este numit de către Emil Gârleanu secretar literar al Teatrului din Craiova . În 1912 se căsătoreşte cu Fanny I. Rădulescu şi în acelaşi an îi apare la Orăştie cel dintâi volum "Frământări" , care va fi urmat în 1919 de "Golanii" şi "Mărturisire"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În timpul războiului termină prima versiune a romanului "Ion" , iar după încheierea conflagraţiei primeşte direcţia colecţiei "Scriitori celebri" , traducând numeroase lucrări 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În 1919 va începe colaborarea cu "Sburătorul" , cu cronici teatrale şi nuvele şi-n acelaşi an are loc premierea piesei "Cadrilul" . În 1920 apare romanul care îl va impune ca cel mai mare prozator de până atunci , "Ion" .Rebreanu face parte dintre membrii statornici ai cenaclului "Sburătorul" , colaborând la periodicele inspirate din acest cenaclu şi fiind chiar director al unor publicaţii ce ilustrează ideologia lovinesciană : "România Literară" ( 1932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1934 ) , "Viaţa" ( 1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940 – 1944 )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Romanul apărut în 1920 este considerat de Lovinescu "cea mai mare creaţie românească" şi el îi va aduce scriitorului consacrarea academică . Academia îi acordă premiul Năsturel , iar , 2 ani mai târziu , după apariţia romanului "Pădurea Spânzuraţilor" primeşte marele premiu al romanului 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Ultimele 2 decenii ale existenţi sale marchează recunoaşterea ca personalitate de primă mărime , e ales preşedinte al Societăţii Sciitorilor Români şi delegat la Congresul Internaţional al sciitorilor de la Berlin .Va participa şi la congresul autorilor dramatici ( Madrid ) şi la centenarul Ibsen ( Oslo ) . Este director al teatrului naţional de la Bucureşti . În 1939 devine membru al Academiei Române  , ţinând un memorabil discurs de recepţie : "Laudă ţăranului român" . Urmează o ferventă activitate de creaţie publicistică în mai toate revistele timpului ,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t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raduce , scrie teatru . Ultimii ani ai existenţei sale sunt marcaţi de retragerea din viaţa publicistică , moart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 sciitorului survenind la 1 septembrie 1944 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Proza lui Rebreanu se conturează în jurul a 3 teme majore , însă , fără îndoială Rebreanu  rămâne înainte de orice , analistul lumii rurale a cărei mentalitate o cunoaşte şi o exprimă cu precizie , d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onstrându-i mecanismul intim 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Deşi e "preţuit cu moderaţie ca nuvelist" ( D. Micu ) , începuturile sale sciitoriceşti , nuvelele şi schiţele formează o parte importantă a operei , un exerciţiu premergător construcţiilor romaniceşti . Tematica rurală rurală reprezintă punctul de plecare a nuvelelor "Lacrima" , "Dintele" , "Ofilire" , "Răfuiala" , "Nevasta" … Privite în ansamblu , acestea compun o monografie a spaţiului ardelenesc şi delimitează "raza exactă de investigaţie psihologică a scriitoru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ui care este nifletul întunecat , cvasi-bestial , cu procese începte , trudnice , cu izbucniri violente , aproape furioase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O altă serie de nuvele ( "Ordonanţa colonelului" , "Maiorul" , "Codrea" , "Calvarul" , "Hora morţii" , "Iţic Ştrul dezertor" ) ilustrează tematica războiului 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Rezumatele nuvelelor : "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o-RO"/>
        </w:rPr>
        <w:t>Nevast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Ion Bolovanu stătea şi işi petrecea ultimele clipe ale vieţii . Nevasta lui îl veghează şi se gândeşte la viitor . Îl vede cum se chinuie şi I se face milă de el , dar nu poate plânge , ca şi celelalte femei care erau de faţă . După încă câteva chinuri , Ion moare . Nevasta se încredinţează că a murit apoi se sperie . Una dintre babele plângătoare îi spune nevestei că tare i-a fost drag şi de aceea nici nu poate să plângă . Nevasta atunci îşi dă seama că bărbatul nu i-a fost de loc drag , că a bătut-o , că bea . Între timp celelalte rude pregătesc mortul pentru înmormântare . Până în ziua înmormântării nevasta nu s-a apropiat de mor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La biserică , în timp ce popa citea , nevasta sta îngenunchiată , cu capul rezemat de coşciug . Se gândeşte din nou la viaţa mizerabilă pe care a avut'o alături de Ion şi începe să plângă . După înmormântare urmează pomana , la care toti chefuiesc , numai nevasta sta tristă . Una dintre babe îi spuse din nou , încercând să o consoleze că tare i-a fost dra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Nevasta se înfurie şi ţipă ca o disperată că nu i-a fost drag , că i-a mâncat zilele , la care baba spuse că săraca femeie şi-a pierdut minţile de drag ce-i era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ro-RO"/>
        </w:rPr>
        <w:t>Proştii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Nicolae Tabără pleacă de acasă împreună cu fiul său la gară , dis-de-dimineaţă , ca să prindă trenul . Este noapte afară încă . Ajung pe peron şi se aşează pe o bancă în aşteptarea trenului . Între timp se luminează şi pe peron mai apare şi o babă , care aştepta şi ea trenul . Ceva mai târziu se trezeşte şi hamalul , care dormea în cocioaba sa , apoi apar şi alţi oameni în gară . Într-un târziu vine şi vânzătorul de bilete şi se face aglomeraţie la ghişeu . Se aude trenul apropiindu-se şi lumea se înbulzeşte la bilete . Nicolae Tabără reuşeşte să cumpere bilete într-un târziu , trenul pleacă din gară iar ace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a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încearcă să se urce din mers , dar este dat jos de conductor , care îi spune să se scoale mai devreme altă dată … Nici baba nu prinde trenul . Nicolae Tabără , fiul său şi baba o iau în urma trenului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ro-RO"/>
        </w:rPr>
        <w:t>Mărturisire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În această nuvelă autorul mărturiseşte părerea sa despre dragoste , despre ceea ce înseamnă a iubi . Mulţi nu ajung să cunoască iubirea , alţii o cunosc prea târziu , autorul o cunoaşte , pentru că a învăţat "a plânge , a suspina şi a se resemna" . Nu poeţii şi scriitorii asemeni lui au făcut iubirea , ci iubirea I-a făcut pe aceştia . În final , Rebreanu mărturiseşt cu nu ştie de ce a ales , dintre toate deşertăciunile lumii , să vorbească despre dragoste , care este ce mai mare deşertăciune dintr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toate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o-RO"/>
        </w:rPr>
        <w:t xml:space="preserve">Bibi 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Nuvela începe într-o dimineată neobisnuită pentru Bibi , acesta se trezeşte singur , fără guvernanta sa , "uscată ca o scândură" . O strigă pe mama sa , dar în locul acesteia vine bunica lui , care îl ia în braţe şi începe să plângă . Bibi îşi dădu seama că mama lui , bolnavă de o săptămână murise . Se duce la geam şi vede doliu la poartă . Rămâne o vreme la poartă , şi observă oamenii care intră şi ies pe poarta casei . Mai târziu se duce afară şi se joacă cu ceilalţi copii de-a mortul . Apare guvernanta , care îl ia în casă şi îi goneşte pe copii . După- amiază bunica lui îl duse să vadă pe mama sa , care era în camera ei , într-un par ciudat . Nişte străini plângeau şi îşi tot suflau nasul . 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doua zi are loc înmormântarea , Bibi este foarte mirat că mama sa a rămas la cimitir . Tatăl său începe să se poarte mult mai frumos cu el şi după o vreme îi aduce o nouă mămică . Bibi însă o ura pe noua mămică , la fel ca şi pe guvernantă , amândouă pentru că se poartă urât cu el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ro-RO"/>
        </w:rPr>
        <w:t>Iţic , Ştrul , Dezertor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Iţic Ştrul şi comandantul său mergeau într-o misiune de patrulare într-o zi de iarnă rece si pustie . Se opresc şi fac o pauză , în care Iţic încearcă să facă conversaţie cu "domnul căprar" , dar acesta era ursuz în acea zi . Iţic Ştrul fusese foarte mândru , că fusese ales să-l însoţească pe căprar în acestă misiune iar acuma se întreba ce se întâmplă cu acesta . Se gândeşte că poate e din cauza pericolului acestei misiuni . Cei doi se cunoşteau de multă vreme şi erau buni prieteni . Căprarul îşi aduce aminte deo datori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mai veche către Iţic Ştul , lucru care îl determină e Iţic să-l suspecteze şi mai tare pe prietenul său . Iţic eete de felul său un laş şi un fricos , şi acuma îşi aduce aminte momentele de groază pe care le-a trăit pe front . Dar cu timpul s-a obişnuit cu viaţa de război , a prins chiar curaj şi spera chiar la o medalie . Începe să pândească mişcările căprarului în speranţa că va afla ce se întâmplă . Îndrăzneşte şi întreabă până la urmă despre ce e vorba , dar căprarul îl liniştete şi cei doi continuă m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er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sul . La un moment dat Iţic cade într-o groapă în zăpadă , fapt care îl linişteşte pe căprar , care devine mai vorbăreţ şi incepe să povestească cu Iţic întâmplări de demult . Iţic îl suspectează acum pe căprar că urmează să-l omoare , dar se înşeală . Ajung într-o poiană , Iţic îşi dă seama că sunt chiar în faţa regimentului lor . Căprarul îi spune acume despre ce este vorba : primise ordin să-l împuşte pe Iţic şi să-l dea dezertor , dar pentru că erau prieteni , îi oferă o alternativă , dezertarea propr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iu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-zisă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Căprarul pleacă înpoi iar Iţic se spânzură , refuzând trădarea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ro-RO"/>
        </w:rPr>
        <w:t>Catastrofă :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I.David Pop e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ste un ţăran care are avere , făcută de tatăl său , aşa că duce o viaţă liniştită , care începe să-i şi placă . Cu învăţatul nu prea s- omorât , nu a reuşit să termine facultatea , dar a făcut armata şi , spr mirarea lui , a luat examenul de ofiţer . Se însoară şi îşi continuă viaţa liniştită . Se zvoneşte că ar începe războiul , fapt care îl nelinişteşte , deoarece este ofiţer în rezervă . Primeşte o telegramă peste câteva zile care îl cheamă la regiment . A doua zi de dimineaţă pleacă cu trăsura , foart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liniştit . </w:t>
      </w:r>
    </w:p>
    <w:p>
      <w:pPr>
        <w:pStyle w:val="Normal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II.Pregătirile pentru plecarea pe front se fac în grabă . David scrie o scrisoare nevestei lui şi pleacă hotărât să-şi facă dat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ria 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III.Batalionul lui David pleacă primul , el fiind foarte liniştit , spre deosebire de ceilalţi ofiţeri , care erau speriaţi şi nervoşi . Nici chiar după prima bătălie , după ce a văzut oameni din regimentul său cazuţi lângă el , nu şi-a pierdut calmul 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IV.După câteva luni David este avansat în grad şi primeşte comanda unei secţii de mitraliere . Scrie în fiecare săptămână nevestei lui , Elvira , de care îi era dor 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V.O dată cu avandarea David este mutat într-un regimentunguresc , unde se înţelege greu cu ceilalţi comandanţi , pentru că nu vorbea ungureşte foarte bine .El privea războiul calm , spre deosebire de ceilalţi comandanţi , care erau nervoşi şi se certau tot timpul . Se întâlneşte cu un fost coleg de facultate , cu care poartă o discuţie despre nedreptatea războiului , colegul lui plângându-se la fel ca toţi ceilalţi . Acestă dicuţie îl tulbură pe David .</w:t>
      </w:r>
    </w:p>
    <w:p>
      <w:pPr>
        <w:pStyle w:val="Normal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VI.Tulburarea îi trece în ziua următoare şi lucrurile revin la normal . Ceilalţi ofiţeri se ceartă din cauza înaintării românilor în ardeal . Cearta acesta îl tulbură şi mai tare pe David , care nu poate dormi toată noaptea următoare , gândindu-se la fami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ia sa 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VII.În zilele următoare David simţi pentru prima oară dorinţa să moară , gândindu-se la nedreptatea acestui război . 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VIII.Regimentul lui David este mutat în Transilvania 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IX.La Arad , aproape de front se întâlneşte cu un alt prieten , cu care poartă o discuţie , în care prietenul lui aduce vorba despre dezertare , lucru care îl sperie pe David 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X.Noaptea dinaintea bătăliei trece foarte greu pentru David , care se afla într-o situaţie foarte grea , trebuia să lupte împotriva fraţilor săi români . 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XI.Ajunge în apropierea Făgăraşului , unde urmează să aibă loc prima lui Bătălie împotriva românilor . În dimineaţa înainte de luptă primeşte o scrisoare de la nevasta sa , care îi sporeşte frământările să ţi trezeşte dorul de casă . Până la urmă hotărăşte să îşi facă datoria , deoarce era într-o altă situaţie dificilă , fiincă era român putea fi foarte uşor suspectat de trădare . </w:t>
      </w:r>
    </w:p>
    <w:p>
      <w:pPr>
        <w:pStyle w:val="Normal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XII.Bătălia începe şi David o privea cu acelaşi calm ca şi până atunci . Se uită prin binoclu şi îi vede pe români cum avansează . Ezită un moment să dea ordin , apoi dă ordinul şi mitrlierele încep să tragă . Înacest moment îşi dorea să fie răpus de un glonţ venit din vale , de la români . În câteva ore regimentul său reste învins iar el este împuşcat de un ofiţer român în piep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 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o-RO"/>
        </w:rPr>
        <w:t>Ofilire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În acestă nuvelă este vorba despre o fată săracă , numită Saveta . Ea află de la Florica Pădurarului că fiul popii se însoară şi incepe să plângă . Ea îşi spuse că se omoară dacă este adevărat . Cu un an în urmă , pe vremea secerişului , ea nu împlinise 17 ani şi venind seara de la holdă , s-a întâlnit cu feciorul popii . El s-a oferit să o conducă acasă , au mers un pic , apoi feciorul popii a luat-o de mână şi a început a-i şopti vorbi vorbe dulci apoi a prins-o de mijloc şi a sărutat-o ..După aceasta Saveta nu s-a mai opus şi feciorul a putut să-i face orice dorea . Ea a ajuns noaptea acasă iar mama ei a certat-o şi i-a spus că o va da afară din casă dacă aude "vorbe slabe" de pe urma ei .În zilele următoare s-a mai întâlnit cu feciorul popii de care se îndrăgostise . Într-o seară , când sta la masă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m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preună cu familia , tatăl ei spuse că duminică se însoară feciorul popii . Atunci Saveta se scoală de la masă şi fuge spre iaz ca o smintită şi se aruncă în iaz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ro-RO"/>
        </w:rPr>
        <w:t>Răfuiala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Toma Lotru , un flăcău voinic , a luat de nevastă pe Rafila , o fată săracă , orfană , dar la care ţinea foarte mult . Dar Rafila era îndrăgostită de Tănase , care este şi el sărac . Fata a plâns mult şi după nuntă "se topea pe zi ce trecea" , cum se topeşte "omul de zăpadă în bătaia razelor de soare" . Toma şi-a dat seama ce se întâmplă şi cine este cel care este de vină : Tănase Ursu . Totuşi l-a invitat şi pe acesta la nuntă , pentru că erau buni proeteni . La nuntă Tănase a dansat cu Rafila iar Toma a vorbit cu el , aşa cum făceau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pe vremuri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După nuntă au plecat toţi trei spre casă . La un moment dat Toma a sărit la Tănase si l-a apucat pe acesta de gât . Rafila a încercat să-I despartă pe cei 2 , dar a fost dată la o parte , aşa că a trebuit să vadă "învineţeşte Tănase în mâinile lui Toma , cum îi cade căciula din cap , cum I se îngroasă vinele pe tâmple şi pe frunte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ro-RO"/>
        </w:rPr>
        <w:t>Legătura între roman şi nuvelă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uncte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le de contact al nuvelisticii cu romanul sunt numeroase . În nuvele sunt prefigurate prototipuri de personaje şi situaţii a căror atmosferă poate fi întâlnită în opera matură . Supărarea popii Vasile , zgândărit de "păgânul de peste drum" , mereu curios să afle ce-I mai face "ţândăricirea" din crucea Mântuitorului , anticipează la o scară mai redusă , supărările părin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elui Belciug 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"Pămătuful"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din Ion . La fel , clubul intelectualilor din Idilă la ţară prefigurează tot atâtea momente din roman , ce descriu "inteligenţa" satului , dascălul , notarul , popa "tot ce Maierul avea mai nobil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Unele motive din Ion pot fi detectate în nuvele ca : Răfuiala , Nevasta , Proştii ( reluată mai direct în Răscoala ) . Nuvele Catastrofă prevesteşte romanul Pădurea Spânzuraţilor . Există o întreagă migraţie a personajelor , care nu o dată părăsesc chenarele nuvelei intrând în roman . Trecerea poate fi observată şi de la o nuvelă la alta , relevând parcă nevoia de spaţiu , de întindere , atât de caracteristică a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torului . Din Ruşinea , Macedon Glanetaşu trece în Glasul Inimii ( Macedon cercetaşul ) şi mai târziu în Ion ( Macedon Cercetaşu şi Pop Glanetaşu ) Pe Bariu il întâlnim şi în Hora Morţii şi în Clubul Visurilor , în Clubul Visurilor este evocat alături de Aron cârciumaru , rudă bună a lui Avrum din Ion . Alexa Candale , la rândul lui , trece pragul nuvelei Catastrofă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,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intrând în Pădurea Spânzuraţilor . Din nuvele , personajele evadează solicitând reluarea în alte planuri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Problematica specifică intelectualului .ardelean dinaintea primului război mondial face parte integrantă din substanţa nuvelelor Catastrofă şi Calvarul , ca şi a romanului Ion ( capitolele referitoare la viaţa familia Herdelea ) . şi pădurea Spânzuraţilor 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Nuvelele exprimă şi unele din circumstanţele biologice ale autorului , transfigurate artistic . Formele sunt variate , de la cele cu caracter predominanat evocator ( Cuibul Visurilor , Dincolo ) la însemnarea directă , de jurnal ( Calvarul ) , c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va evolua în roaman , spre obiectivare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Cartea tipărită în 1919 pune în lumină chipul dramatic în care poetul ardelean , Remus Lunceanu ( Liviu Rebreanu ) cu o viziune idilică despre unitatea românilor , este confruntat cu realităţile sociale . În împrejurările tragice ale primului război mondial , el cade victima unor maşinaţiuni de culise , ce-l înstrinează de "ai săi" , intrigile izbutind să clintească încredera celor din jur în buna credinţă a autorului . Dezamăgit , se sinucide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e la Remus Lunceanu , erou Calvarului la Titu Herdelea din Ion 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nu întâmplător amândoi poeţi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este un singur pas . Până la o răscruce , viaţa aproape că li se confundă . Neadmiţând compromisul , tânărul poet Lunceanu caşi apostol Bologa din Pădurea Spânzuraţilor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plăteşte însă cu viaţa constanţa sentimentelor sale . Legăturile strânse între nuvelă şi roman verifică şi în detalii toponimice , gesturi , amănunte faptice . În Hora Morţii eroii sunt din Prislop , în alte nuvele din Vărarea sau Maieru , localităţi cir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umscrise ariei geogr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afice a Năsăudului , familiar autorului . "Cristasul de tinichea" de la marginea satului lui Ion , tremură tremură în bătaia vântului în paginile Catastrofei . Toma Lotru din Răfuiala işi uită acasă ciomagul înainte de epilogul tragic al nuvelei , în timp ce George din Ion , într-o scenă echivalentă , îşi uită sapa cu care îşi va ucide rivalul . Emil Opriş din Catas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r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ofă este implicat într-un fapt care apare şi în Ion ( litigiul ţăranilor cu saşii ) . Nuvelele lui Rebreanu din mediul rural reflectă dramatismul ce-l dezvăluie condiţiile de trai ale oamenilor într-o societate în care sărăcia şi bogăţia sălăşluies sub acelaşi soare . Conflictele reies dintr-o aprigă înfruntare , prilejuită de diferenţierea socială a personajelor , de legătura precisă dintre poziţia socială a individului şi viaţa lui sufletească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Duşmănia între Toma şi Tănase din Răfuiala îşi are pricina în faptul că Rafila este neviotă să-şi calce pe suflet , măritându-se cu un flăcău bogat dar pe care nu îl iubeşte . Eroina nuvelei Nevasta plânge la moartea soţului , nu pierderea lui , ci viaţa vândută bărbatului cu care se căsătorise în urma legilor şi mentalităţilor unei societăţi ce considera că legătura matrimonială îşi are bazi în în averi . Saveta , fata săracă din Ofilire , ispăşeşte uşurinţa de a se fi lăsat înşelată cu cuvinte amăgitoare ale feciorului popei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obişnuit să considere dragostea cu o simplă ţărancă o aventură oarecare . În schiza Proştii diferenţierea socială este de asemenea vizibilă , de acestă dată fiind subliniată în contactul tărănimii cu mentalitatea lumii burgheze , slujbaşă la stat 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corporarea aspectelor sociale , investigarea realist 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critică ca şi putinţa de obiectivitate se regăsesc şi în alte producţii din nuvelistica sa . Nuvelele de război ( Hora Morţii , Catastrofă , Iţic Ştrul dezertor ) Din mediul mic burghez al târgurilor din provincie , din mediul lumpenului ( Culcuşul , Gol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nii )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O atmosf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eră caracteristic cehoviană se degajă îndeosebi din acele nuvele care reflectă tragica existenţă a omului de rând , osândit să se sufoce sub povara neajunsurilor , călcat în picioare de o societate strâmbalcătuită . Filibaş din Ocrotitorul e un astfel de personaj , de asemenea subcomisarul Popescu , din Omul mic şi oamenii mari , ca şi Sulam din Cumpăna Dreptăţii sau personajele din Norocul şi Pozna . Nici dezamăgirea fetei modeste din Strămutarea sau personajul din cuceritorul nu sunt stăine de o atare atmosferă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Nuvelele inspirate di viaţa lumpenului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Golanii şi culcuşul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– au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puncte de contactcu opera lui Gorki , din care scriitorul a şi tradus în perioada detenţiei sale ( Vagabozii , Malva )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În repetate rânduri , prin scene crude ,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sălbatice , instinctuale Rebreanu întunecă atmosfera unor nuvele . Adesea ea devine deprimantă , obsesivă , tragică . Nu mai puţin adevărat este şi faptul că uneori consumă cu structura psihologică a personajelor , însuşi mediul descris fiind propriu lite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raturii naturaliste 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"… Debuturile atât de puţin semnificative ale autorului , nu se explică numai prin evoluţia prea înceată a talentului său ci şi prin natura geniului în care s-a încercat ; creator obiectiv prin îngrămădire de imponderabilitate şi prin construcţie arhitectonică , chiar şi în operele din urmă talentul lui se desfăşoară lent şi nu se poate fixa în plas interesului unei construcţii laborioase decât după un număr destul de mar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e pagini …"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( E. Rovinescu , Istoria literaturii române 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20:22:00Z</dcterms:created>
  <dc:creator>Alex Bar</dc:creator>
  <dc:description/>
  <dc:language>en-US</dc:language>
  <cp:lastModifiedBy>DVD</cp:lastModifiedBy>
  <dcterms:modified xsi:type="dcterms:W3CDTF">2005-01-03T12:37:00Z</dcterms:modified>
  <cp:revision>4</cp:revision>
  <dc:subject/>
  <dc:title>Nuvelele lui</dc:title>
</cp:coreProperties>
</file>