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177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3800475" cy="698500"/>
                <wp:effectExtent l="812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5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muzamente chim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8d8dff" stroked="t" o:allowincell="f" style="position:absolute;margin-left:63pt;margin-top:-36pt;width:299.2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muzamente chimice</w:t>
                      </w:r>
                    </w:p>
                  </w:txbxContent>
                </v:textbox>
                <v:path textpathok="t"/>
                <v:textpath on="t" fitshape="t" string="Amuzamente chimice" style="font-family:&quot;Times New Roman&quot;;font-size:12pt"/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     </w:t>
      </w:r>
    </w:p>
    <w:p>
      <w:pPr>
        <w:pStyle w:val="Normal"/>
        <w:rPr/>
      </w:pPr>
      <w:r>
        <w:rPr>
          <w:color w:val="FF0000"/>
          <w:lang w:val="en-US"/>
        </w:rPr>
        <w:t xml:space="preserve">                                         </w:t>
      </w:r>
      <w:r>
        <w:rPr>
          <w:color w:val="333399"/>
          <w:lang w:val="en-US"/>
        </w:rPr>
        <w:t xml:space="preserve">      </w:t>
      </w:r>
      <w:r>
        <w:rPr>
          <w:b/>
          <w:bCs/>
          <w:i/>
          <w:iCs/>
          <w:color w:val="333399"/>
          <w:lang w:val="en-US"/>
        </w:rPr>
        <w:t xml:space="preserve"> </w:t>
      </w:r>
      <w:r>
        <w:rPr>
          <w:b/>
          <w:bCs/>
          <w:i/>
          <w:iCs/>
          <w:color w:val="333399"/>
          <w:lang w:val="en-US"/>
        </w:rPr>
        <w:t>REBUS CHIMIC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ORIZONTAL</w:t>
      </w:r>
    </w:p>
    <w:p>
      <w:pPr>
        <w:pStyle w:val="Normal"/>
        <w:rPr>
          <w:b/>
          <w:b/>
          <w:bCs/>
          <w:i/>
          <w:i/>
          <w:iCs/>
          <w:color w:val="FFFF00"/>
          <w:lang w:val="en-US"/>
        </w:rPr>
      </w:pPr>
      <w:r>
        <w:rPr>
          <w:b/>
          <w:bCs/>
          <w:i/>
          <w:iCs/>
          <w:color w:val="FFFF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.Invelisul gazos al Pamantulu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Face legatura intre diferite parti ale unei insyalati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cel mai dur metal,in scara Mohs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_________minerale(plural-nearticulat)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VERTICAL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.Metalul care are cea mai mare conductibilitate termica si electric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Formeaza un oxid numit var nestins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Metal din grupa a-V-aprincipala si perioada a-V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Metal din grupa a-IV-a principala, care se gaseste in natura sub forma de casiterit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5.Cel mai raspandit element de pe Paman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6,7,8.Simboluri ale unor elemente din perioada a-II-a a sistemului periodic.</w:t>
      </w:r>
    </w:p>
    <w:p>
      <w:pPr>
        <w:pStyle w:val="Normal"/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>9.Element raspandit in natura sub forma de diamant ,grafic si alte forme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0.Metal din grupa  a-II-b si perioada a-V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1.Metal care se caracterizeaza prin  Z-25 si A-55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2.Impreuna cu cuprul formeaza constatanul-aliaj folosit in industria electrotehnic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>
          <w:b/>
          <w:bCs/>
          <w:i/>
          <w:iCs/>
          <w:color w:val="000000"/>
          <w:lang w:val="en-US"/>
        </w:rPr>
        <w:tab/>
      </w:r>
      <w:r>
        <w:rPr>
          <w:b/>
          <w:bCs/>
          <w:i/>
          <w:iCs/>
          <w:color w:val="FF0000"/>
          <w:lang w:val="en-US"/>
        </w:rPr>
        <w:t>JOC CHIMIC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TextBody"/>
        <w:rPr/>
      </w:pPr>
      <w:r>
        <w:rPr/>
        <w:t>1.Completati casutele din fiecare caseta cu simbolurile elementelor chimice ale substantelor care corespund indicatiilr de mai jos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1680" w:leader="none"/>
          <w:tab w:val="left" w:pos="3880" w:leader="none"/>
          <w:tab w:val="left" w:pos="560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>a.</w:t>
        <w:tab/>
        <w:t>b.</w:t>
        <w:tab/>
        <w:t>c.</w:t>
        <w:tab/>
        <w:t>d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2160" w:leader="none"/>
          <w:tab w:val="left" w:pos="408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de-DE"/>
        </w:rPr>
        <w:t>e</w:t>
        <w:tab/>
        <w:t>f.</w:t>
        <w:tab/>
        <w:tab/>
        <w:t>g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</w:r>
    </w:p>
    <w:p>
      <w:pPr>
        <w:pStyle w:val="Normal"/>
        <w:tabs>
          <w:tab w:val="clear" w:pos="720"/>
          <w:tab w:val="left" w:pos="1780" w:leader="none"/>
          <w:tab w:val="left" w:pos="1860" w:leader="none"/>
          <w:tab w:val="left" w:pos="2160" w:leader="none"/>
          <w:tab w:val="left" w:pos="3920" w:leader="none"/>
        </w:tabs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ab/>
        <w:tab/>
        <w:tab/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.Oxid al elementului de 1e pe stratul M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b.Sulfat al elementului cu 12p in nucleu 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.Oxid al elementului cu Y-6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en-US"/>
        </w:rPr>
        <w:t>d.Compus al azotuluicare contine o legatura coordinative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e.Oxiacid al elementului situat in grupa a-VI-a,perioada a-3-a la valenta maxima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f.Hidroxid al elementului cu e distinctive,ca unic e pe stratul 3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g.Hidracidul nemetalului a carui atom, prin acceptarea unui electron, ajunge la structura electronica a Ar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/>
      </w:pP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  <w:lang w:val="en-US"/>
        </w:rPr>
        <w:tab/>
      </w:r>
      <w:r>
        <w:rPr>
          <w:b/>
          <w:bCs/>
          <w:i/>
          <w:iCs/>
          <w:color w:val="FF0000"/>
          <w:lang w:val="en-US"/>
        </w:rPr>
        <w:t>REBUS CHIMIC</w: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0" w:leader="none"/>
        </w:tabs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ORIZONTAL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-B-legatura inica sau ____________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Heading1"/>
        <w:rPr/>
      </w:pPr>
      <w:r>
        <w:rPr/>
        <w:t>VERTICAL</w:t>
      </w:r>
    </w:p>
    <w:p>
      <w:pPr>
        <w:pStyle w:val="Normal"/>
        <w:rPr>
          <w:b/>
          <w:b/>
          <w:bCs/>
          <w:i/>
          <w:i/>
          <w:iCs/>
          <w:color w:val="FFFF00"/>
          <w:lang w:val="en-US"/>
        </w:rPr>
      </w:pPr>
      <w:r>
        <w:rPr>
          <w:b/>
          <w:bCs/>
          <w:i/>
          <w:iCs/>
          <w:color w:val="FFFF00"/>
          <w:lang w:val="en-US"/>
        </w:rPr>
      </w:r>
    </w:p>
    <w:p>
      <w:pPr>
        <w:pStyle w:val="TextBody"/>
        <w:tabs>
          <w:tab w:val="clear" w:pos="2320"/>
        </w:tabs>
        <w:rPr/>
      </w:pPr>
      <w:r>
        <w:rPr/>
        <w:t>1.Al doilea element din grupa a-VII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2.Partea centrala a atomulu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3.Metal atras de magne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4.Se gaseste sub forma de doi izotop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5.Atom cu electronul distinctive in stratul N(4) ca singur electron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6.Particola elementara cu sarcina +1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7.Formeaza invelisul electronic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8.Legatura formata prin punere in comun de electron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9.Indica numarul straturilor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0.Cel mai electronegativ element din sistemul electronic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1.Particola cu masa relativa 1 si sarcina 0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2.Atom care a cedat  sau acceptat electroni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3.Elementul cel mai electropozitiv din perioada a-III-a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14.Element tetracovalent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FF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20" w:leader="none"/>
      </w:tabs>
    </w:pPr>
    <w:rPr>
      <w:b/>
      <w:bCs/>
      <w:i/>
      <w:i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15:00Z</dcterms:created>
  <dc:creator>IRINA</dc:creator>
  <dc:description/>
  <dc:language>en-US</dc:language>
  <cp:lastModifiedBy>DVD</cp:lastModifiedBy>
  <dcterms:modified xsi:type="dcterms:W3CDTF">2005-01-06T09:15:00Z</dcterms:modified>
  <cp:revision>3</cp:revision>
  <dc:subject/>
  <dc:title>Powered by http://www</dc:title>
</cp:coreProperties>
</file>