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1" w:author="MARCEL" w:date="1999-01-04T20:34:00Z"/>
        </w:rPr>
      </w:pPr>
      <w:ins w:id="0" w:author="MARCEL" w:date="1999-01-04T20:32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  <w:t>Elemente simbolistice specifice</w:t>
        </w:r>
      </w:ins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3" w:author="MARCEL" w:date="1999-01-04T20:34:00Z"/>
        </w:rPr>
      </w:pPr>
      <w:ins w:id="2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  <w:t>poeziei bacoviene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5" w:author="MARCEL" w:date="1999-01-04T20:34:00Z"/>
        </w:rPr>
      </w:pPr>
      <w:ins w:id="4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7" w:author="MARCEL" w:date="1999-01-04T20:34:00Z"/>
        </w:rPr>
      </w:pPr>
      <w:ins w:id="6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ins w:id="12" w:author="MARCEL" w:date="1999-01-04T20:36:00Z"/>
        </w:rPr>
      </w:pPr>
      <w:ins w:id="8" w:author="MARCEL" w:date="1999-01-04T20:34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     </w:t>
        </w:r>
      </w:ins>
      <w:ins w:id="9" w:author="MARCEL" w:date="1999-01-04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espre G. Bacovia , N.Manolescu afirma ca este </w:t>
        </w:r>
      </w:ins>
      <w:ins w:id="10" w:author="MARCEL" w:date="1999-01-04T20:36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imbolist prin formatie , dar care îsi depaseste epoca , apartinând poeziei moderne ca unul dintre marii precursori</w:t>
        </w:r>
      </w:ins>
      <w:ins w:id="11" w:author="MARCEL" w:date="1999-01-04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0" w:author="MARCEL" w:date="1999-01-07T19:56:00Z"/>
        </w:rPr>
      </w:pPr>
      <w:ins w:id="13" w:author="MARCEL" w:date="1999-01-04T20:36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     </w:t>
        </w:r>
      </w:ins>
      <w:ins w:id="14" w:author="MARCEL" w:date="1999-01-04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Implicarea simbolismului în opera lui Bacovia este evidenta, întrucât acesta recurge la : simboluri , sugestii , corespondente , muzicalitate , prozodie .</w:t>
        </w:r>
      </w:ins>
      <w:ins w:id="15" w:author="MARCEL" w:date="1999-01-07T19:5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Influentele resimtite în poemele sale sunt diverse : E.A Poe , Rollinat , Verlaine , Baudelaire , </w:t>
        </w:r>
      </w:ins>
      <w:ins w:id="16" w:author="MARCEL" w:date="1999-01-07T19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.a .Temele si motivele simboliste preluate de poet ar fi : conditia poetului si a poeziei , motivul singuratatii , melancolia , evadarile , natura romantica , starea de nevroza , culorile si muzica , poezia târgului, </w:t>
        </w:r>
      </w:ins>
      <w:ins w:id="17" w:author="MARCEL" w:date="1999-01-07T19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.a. Declararea atasamentului fata de simbolisti se regaseste în volumul </w:t>
        </w:r>
      </w:ins>
      <w:ins w:id="18" w:author="MARCEL" w:date="1999-01-07T19:54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Cu voi</w:t>
        </w:r>
      </w:ins>
      <w:ins w:id="19" w:author="MARCEL" w:date="1999-01-07T19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ind w:right="-1" w:firstLine="993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38" w:author="MARCEL" w:date="1999-01-07T20:27:00Z"/>
        </w:rPr>
      </w:pPr>
      <w:ins w:id="21" w:author="MARCEL" w:date="1999-01-07T19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Bacovia alesese sau poate fusese el cel ales de muze sa reprezinte si sa urce la cote nebanuite simbolismul românesc.</w:t>
        </w:r>
      </w:ins>
      <w:ins w:id="22" w:author="MARCEL" w:date="1999-11-21T19:0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23" w:author="MARCEL" w:date="1999-01-07T19:5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aci în 1916 , când îi aparea volumul de debut</w:t>
        </w:r>
      </w:ins>
      <w:ins w:id="24" w:author="MARCEL" w:date="1999-01-07T19:59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 xml:space="preserve"> Plumb</w:t>
        </w:r>
      </w:ins>
      <w:ins w:id="25" w:author="MARCEL" w:date="1999-01-07T19:5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literatura noastra consemmna de fapt una din datele de referinta ale poeziei , cartea anuntând o individualitate lirica de necontestat</w:t>
        </w:r>
      </w:ins>
      <w:ins w:id="26" w:author="MARCEL" w:date="1999-01-07T20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atât în raport cu ceilalti simbolisti ( Macedonski , Minulescu , M.Demetriade , S.Petica , D.Anghel )</w:t>
        </w:r>
      </w:ins>
      <w:ins w:id="27" w:author="MARCEL" w:date="1999-01-07T20:0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28" w:author="MARCEL" w:date="1999-01-07T20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ât</w:t>
        </w:r>
      </w:ins>
      <w:ins w:id="29" w:author="MARCEL" w:date="1999-01-07T20:0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cu cei de alte orientari , predecesori sau contemporani cu el .</w:t>
        </w:r>
      </w:ins>
      <w:ins w:id="30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fata de unii , si fata de altii , Bacovia venea cu un </w:t>
        </w:r>
      </w:ins>
      <w:ins w:id="31" w:author="MARCEL" w:date="1999-01-07T20:1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univers</w:t>
        </w:r>
      </w:ins>
      <w:ins w:id="32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l lui , orasul provincial , </w:t>
        </w:r>
      </w:ins>
      <w:ins w:id="33" w:author="MARCEL" w:date="1999-01-07T20:1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tilizat</w:t>
        </w:r>
      </w:ins>
      <w:ins w:id="34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linii si culori esentiale , </w:t>
        </w:r>
      </w:ins>
      <w:ins w:id="35" w:author="MARCEL" w:date="1999-01-07T20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tonuri de cenusiu , violet si galben .El aduce acel </w:t>
        </w:r>
      </w:ins>
      <w:ins w:id="36" w:author="MARCEL" w:date="1999-01-07T20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fârsit continuu</w:t>
        </w:r>
      </w:ins>
      <w:ins w:id="37" w:author="MARCEL" w:date="1999-01-07T20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cum avea sa-i defineasca mesajul operei un comentator de mai târziu , Ion Caraion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4" w:author="MARCEL" w:date="1999-01-11T22:14:00Z"/>
        </w:rPr>
      </w:pPr>
      <w:ins w:id="39" w:author="MARCEL" w:date="1999-01-07T20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Bacovia are voluptatea mortii , a dezagregarii , a trecerii în neant si toate simbolurile poeziei sale conduc catre aceasta idee.</w:t>
        </w:r>
      </w:ins>
      <w:ins w:id="40" w:author="MARCEL" w:date="1999-01-07T2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el mai adesea fixarea </w:t>
        </w:r>
      </w:ins>
      <w:ins w:id="41" w:author="MARCEL" w:date="1999-01-07T20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drului</w:t>
        </w:r>
      </w:ins>
      <w:ins w:id="42" w:author="MARCEL" w:date="1999-01-07T2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care îsi plaseaza simbolurile </w:t>
        </w:r>
      </w:ins>
      <w:ins w:id="43" w:author="MARCEL" w:date="1999-01-07T2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are loc toamna si iarna , cel dintâi dintre aceste anotimpuri fiind prin excelenta el însusi un simbol al mortii . Caderea frunzelor apare în plan strict vegetativ al naturii ca o </w:t>
        </w:r>
      </w:ins>
      <w:ins w:id="44" w:author="MARCEL" w:date="1999-01-07T20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eliberare</w:t>
        </w:r>
      </w:ins>
      <w:ins w:id="45" w:author="MARCEL" w:date="1999-01-07T2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46" w:author="MARCEL" w:date="1999-01-07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, stare catre care , cazând în moarte în plan uman tinde sa ajunga si poetul , împreuna cu iubita lui , precum în </w:t>
        </w:r>
      </w:ins>
      <w:ins w:id="47" w:author="MARCEL" w:date="1999-01-07T20:34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Note de toamna</w:t>
        </w:r>
      </w:ins>
      <w:ins w:id="48" w:author="MARCEL" w:date="1999-01-07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În ceea ce priveste primavara , </w:t>
        </w:r>
      </w:ins>
      <w:ins w:id="49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oetul îi contrapune latura sumbra a existentei , si de aceea el nu scrie poezii senine si optimiste ci </w:t>
        </w:r>
      </w:ins>
      <w:ins w:id="50" w:author="MARCEL" w:date="1999-01-07T20:36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Nervi</w:t>
        </w:r>
      </w:ins>
      <w:ins w:id="51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52" w:author="MARCEL" w:date="1999-01-07T20:36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 xml:space="preserve">Note </w:t>
        </w:r>
      </w:ins>
      <w:ins w:id="53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melancolice .</w:t>
        </w:r>
      </w:ins>
    </w:p>
    <w:p>
      <w:pPr>
        <w:pStyle w:val="Normal"/>
        <w:ind w:firstLine="1134"/>
        <w:jc w:val="both"/>
        <w:rPr>
          <w:ins w:id="69" w:author="MARCEL" w:date="1999-01-11T22:26:00Z"/>
        </w:rPr>
      </w:pPr>
      <w:ins w:id="55" w:author="MARCEL" w:date="1999-01-11T22:14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</w:t>
        </w:r>
      </w:ins>
      <w:ins w:id="56" w:author="MARCEL" w:date="1999-01-11T22:14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S-a spus ca poezia lui Bacovia sta sub semnul liricii simboliste franceze . Însusi poetul marturisea în 1943 ca </w:t>
        </w:r>
      </w:ins>
      <w:ins w:id="57" w:author="MARCEL" w:date="1999-01-11T22:14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persistenta într-o culoare </w:t>
        </w:r>
      </w:ins>
      <w:ins w:id="58" w:author="MARCEL" w:date="1999-01-11T22:14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a deprins-o de la francezi si ca prin 1898-1903  , una din obsesiile sale a fost </w:t>
        </w:r>
      </w:ins>
      <w:ins w:id="59" w:author="MARCEL" w:date="1999-01-11T22:14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simbolismul decadent </w:t>
        </w:r>
      </w:ins>
      <w:ins w:id="60" w:author="MARCEL" w:date="1999-01-11T22:1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si ca l-au preocupat </w:t>
        </w:r>
      </w:ins>
      <w:ins w:id="61" w:author="MARCEL" w:date="1999-01-11T22:1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adânc</w:t>
        </w:r>
      </w:ins>
      <w:ins w:id="62" w:author="MARCEL" w:date="1999-01-11T22:1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</w:t>
        </w:r>
      </w:ins>
      <w:ins w:id="63" w:author="MARCEL" w:date="1999-01-11T22:18:00Z">
        <w:r>
          <w:rPr>
            <w:rFonts w:cs="New Century Schlbk;Times New Roman" w:ascii="New Century Schlbk;Times New Roman" w:hAnsi="New Century Schlbk;Times New Roman"/>
            <w:sz w:val="32"/>
          </w:rPr>
          <w:t>Verlaine , Rimbaud , Baudelaire , Rollinat , Jean Moreas . Sunt însa suficient de multe note distinctive si personale care-l îndeparteaza pe poet de simbolistii din tara lui Voltaire .</w:t>
        </w:r>
      </w:ins>
      <w:ins w:id="64" w:author="MARCEL" w:date="1999-01-11T22:21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Ceea ce la Verlaine si Baudelaire , ca si la ceilalti simbolisti, urmarea , alaturi de semnificatii muzica si armonia , </w:t>
        </w:r>
      </w:ins>
      <w:ins w:id="65" w:author="MARCEL" w:date="1999-01-11T22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la Bacovia , dimpotriva , e dizarmonic , aproape antimuzical , datorita sincopelor , ruperilor de vers . Peisajul sau e întunecat , cu tuse îngrosate pâna la brutalitate </w:t>
        </w:r>
      </w:ins>
      <w:ins w:id="66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. Ceea ce conteaza la el e </w:t>
        </w:r>
      </w:ins>
      <w:ins w:id="67" w:author="MARCEL" w:date="1999-01-11T22:2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decorul</w:t>
        </w:r>
      </w:ins>
      <w:ins w:id="68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halucinant pentru ca înfioara , captivant pentru ca trimite la planul dedesubt al poeziei .</w:t>
        </w:r>
      </w:ins>
    </w:p>
    <w:p>
      <w:pPr>
        <w:pStyle w:val="Normal"/>
        <w:ind w:firstLine="1134"/>
        <w:jc w:val="both"/>
        <w:rPr>
          <w:ins w:id="73" w:author="MARCEL" w:date="1999-01-11T22:30:00Z"/>
        </w:rPr>
      </w:pPr>
      <w:ins w:id="70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Poezia lui Bacovia exprima o stare </w:t>
        </w:r>
      </w:ins>
      <w:ins w:id="71" w:author="MARCEL" w:date="1999-01-11T22:28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depresiva specifica unui intelectual proletar , cu o structura sufleteasca ultrasensibila , de aceea poate fi încadrata si în directia </w:t>
        </w:r>
      </w:ins>
      <w:ins w:id="72" w:author="MARCEL" w:date="1999-01-11T22:30:00Z">
        <w:r>
          <w:rPr>
            <w:rFonts w:cs="New Century Schlbk;Times New Roman" w:ascii="New Century Schlbk;Times New Roman" w:hAnsi="New Century Schlbk;Times New Roman"/>
            <w:sz w:val="32"/>
          </w:rPr>
          <w:t>simbolismului depresiv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sz w:val="32"/>
          <w:ins w:id="79" w:author="usser" w:date="2002-12-03T17:23:00Z"/>
        </w:rPr>
      </w:pPr>
      <w:ins w:id="74" w:author="MARCEL" w:date="1999-01-11T22:30:00Z">
        <w:r>
          <w:rPr>
            <w:rFonts w:cs="New Century Schlbk;Times New Roman" w:ascii="New Century Schlbk;Times New Roman" w:hAnsi="New Century Schlbk;Times New Roman"/>
            <w:sz w:val="32"/>
          </w:rPr>
          <w:t>Universul poeziei bacoviene este ca o cupola de plumb sub care domneste nelinistea , spaima de nefiinta , de izolare</w:t>
        </w:r>
      </w:ins>
      <w:ins w:id="75" w:author="MARCEL" w:date="1999-01-11T22:3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: </w:t>
        </w:r>
      </w:ins>
      <w:ins w:id="76" w:author="MARCEL" w:date="1999-01-11T22:32:00Z">
        <w:r>
          <w:rPr>
            <w:rFonts w:cs="New Century Schlbk;Times New Roman" w:ascii="New Century Schlbk;Times New Roman" w:hAnsi="New Century Schlbk;Times New Roman"/>
            <w:i/>
            <w:caps/>
            <w:sz w:val="32"/>
          </w:rPr>
          <w:t>d</w:t>
        </w:r>
      </w:ins>
      <w:ins w:id="77" w:author="MARCEL" w:date="1999-01-11T22:32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e-atâtea nopti aud plouând /Aud materia plângând/Sunt singur si ma duce-un gând/Spre locuintele lacustre </w:t>
        </w:r>
      </w:ins>
      <w:ins w:id="78" w:author="MARCEL" w:date="1999-01-11T22:32:00Z">
        <w:r>
          <w:rPr>
            <w:rFonts w:cs="New Century Schlbk;Times New Roman" w:ascii="New Century Schlbk;Times New Roman" w:hAnsi="New Century Schlbk;Times New Roman"/>
            <w:sz w:val="32"/>
          </w:rPr>
          <w:t>.</w:t>
        </w:r>
      </w:ins>
    </w:p>
    <w:p>
      <w:pPr>
        <w:pStyle w:val="Normal"/>
        <w:ind w:firstLine="1134"/>
        <w:jc w:val="center"/>
        <w:rPr>
          <w:rFonts w:ascii="New Century Schlbk;Times New Roman" w:hAnsi="New Century Schlbk;Times New Roman" w:cs="New Century Schlbk;Times New Roman"/>
          <w:sz w:val="32"/>
        </w:rPr>
      </w:pPr>
      <w:r>
        <w:rPr>
          <w:rFonts w:cs="New Century Schlbk;Times New Roman" w:ascii="New Century Schlbk;Times New Roman" w:hAnsi="New Century Schlbk;Times New Roman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Georgia Ref" w:cs="Times New Roman;Georgia Ref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>nms</cp:keywords>
  <dc:language>en-US</dc:language>
  <cp:lastModifiedBy>usser</cp:lastModifiedBy>
  <dcterms:modified xsi:type="dcterms:W3CDTF">2005-01-03T13:02:00Z</dcterms:modified>
  <cp:revision>5</cp:revision>
  <dc:subject>txt</dc:subject>
  <dc:title>Elemente simbolistice specifice</dc:title>
</cp:coreProperties>
</file>