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cutiuni, termeni si expresii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double" w:sz="18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abjura</w:t>
            </w:r>
          </w:p>
        </w:tc>
        <w:tc>
          <w:tcPr>
            <w:tcW w:w="6858" w:type="dxa"/>
            <w:tcBorders>
              <w:top w:val="double" w:sz="18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renega public o doctrina religioasa, o doctrina, o parer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avea stupit la furc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fi vorbare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conjectur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judeca dupa aparent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desist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renunta la o actiune sau un drept, care urma sa fie valorificat pe cale de actiun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face pastram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omor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face zap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confisc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fi de sugubin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se afla despre o fapta rusinoas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fi de-o papur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fi lea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fi lea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apartine aceleiasi generati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ger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administra pe socoteala si in locul altui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gir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garant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gusta credint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se sacrific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lovi la mir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omor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prinde picior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se fix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sarj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ataca puternic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a se erija in 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si atribui un rol ce confera autoritate (pe nedrept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solomoni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vraji, a fermec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sta lipc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se tine sca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trage la fi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chiul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-(si) lua seam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(se) razgand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crib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actitate, corectitudine, seriozitate, constiinciozitate (in cercetarea stiintifica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crimon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itudine sarcastic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gres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mpenesc, rustic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nafor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port scris adresat domntorului de catre un dregato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nahore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stnic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ngular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ghiula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nodin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a importanta, valoare sau urmar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norex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psa poftei de mancar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prioric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zat numai pe ratiune, independent de experient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propri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si insusi un lucru (strain); a face ceva potrivit scopulu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reopag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iliu si tribunal suprem in Atena antica; fig: adunare de savanti, artisti de mare valoar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rghirofil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comie de ban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rgut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gumentare sofistica bazata pe fapte nesemnificative sau nesigura; subtilitate exagerata in argumentati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rhitrav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ment de constructie (arhitectura clasica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alansier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a lunga si subtire utilizata de dansatorii pe sarma pentru mentinerea echilibrului; reglaj oscilatoriu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mbasic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flat, emfatic, pretentios (despre stil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utad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ba de spirit, ironi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olportor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 ce raspandeste zvonuri si stiri fals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onjectur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re bazata pe ipoteze sau presupuneri; subpoziti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ontiguu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iacent, anexat, alipi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cupid 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id de castig, lacom, hrapare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ecrepitudin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batranire inaintata, ramolismen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elator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nuntato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esue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esit din uz, perima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boulit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erber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caris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taia busteni pentru a-i transforma in scanduri groase, prismatice; a jupui pielea de pe animalele moarte</w:t>
            </w:r>
          </w:p>
        </w:tc>
      </w:tr>
      <w:tr>
        <w:trPr>
          <w:trHeight w:val="90" w:hRule="atLeast"/>
        </w:trPr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lucubrat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ombinatie haotica de elemente absurde, aberatie</w:t>
            </w:r>
            <w:r>
              <w:rPr>
                <w:b/>
                <w:sz w:val="24"/>
              </w:rPr>
              <w:t xml:space="preserve">; </w:t>
            </w:r>
            <w:r>
              <w:rPr>
                <w:sz w:val="24"/>
              </w:rPr>
              <w:t>divagatie</w:t>
            </w:r>
          </w:p>
        </w:tc>
      </w:tr>
      <w:tr>
        <w:trPr>
          <w:trHeight w:val="165" w:hRule="atLeast"/>
        </w:trPr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ncomiastic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and caracter elogios, laudativ</w:t>
            </w:r>
          </w:p>
        </w:tc>
      </w:tr>
      <w:tr>
        <w:trPr>
          <w:trHeight w:val="135" w:hRule="atLeast"/>
        </w:trPr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nead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unire de noua lucruri asemanatoare sau de noua persoane</w:t>
            </w:r>
          </w:p>
        </w:tc>
      </w:tr>
      <w:tr>
        <w:trPr>
          <w:trHeight w:val="900" w:hRule="atLeast"/>
        </w:trPr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nergeticism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rent filozofic idealist, initiat la sfarsitul secolului al XIX-lea, care a incercat sa inlature notiunea de materie, inlocuind-o cu aceea de energie, considerata ca substanta unica a lumii, rupand astfel miscarea de materie</w:t>
            </w:r>
          </w:p>
        </w:tc>
      </w:tr>
      <w:tr>
        <w:trPr>
          <w:trHeight w:val="135" w:hRule="atLeast"/>
        </w:trPr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ngolpion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onita lucrata dintr-un metal pretios sau din smalt, pe care o poarta arhiereii atarnata la ga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olitic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artinand epocii pietrei cioplite</w:t>
            </w:r>
          </w:p>
        </w:tc>
      </w:tr>
      <w:tr>
        <w:trPr>
          <w:trHeight w:val="90" w:hRule="atLeast"/>
        </w:trPr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picureism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trina morala a lui Epicur si a discipolilor sai, bazata pe  teoria etica a fericirii rationale a individului</w:t>
            </w:r>
          </w:p>
        </w:tc>
      </w:tr>
      <w:tr>
        <w:trPr>
          <w:trHeight w:val="165" w:hRule="atLeast"/>
        </w:trPr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pifenomen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nomen secundar care insoteste un alt fenomen principal fara sa-l influentez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piscop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arat pentru proiectat figur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xal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lansa mirosur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estin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chet bogat, somptuo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etis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uleta, talisma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irmamen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lta cereasc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lanton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nero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rderob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lap in care se pastreaza hainel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randilocvent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ebuintare afectata de fraze bombastic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ros la ceaf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daran, neciopli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rosso modo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decand in ansamblu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eraldic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iplina care se ocupa cu studiul emblemelo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erofan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tual de initiere a neofitilo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istrion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f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omocron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multan, concomitent, sincronic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omunculus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mulet artificial pe care alchimistii pretindeau ca au reusit sa-l fabric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tonian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vinitate subpamantean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ybris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drie nemasurata; supraapreciere a fortelor si libertatii in confruntarea cu destinul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diom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alect, gra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diotism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resie sau constructie care nu poate fi tradus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mpiet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interveni in treburile altuia, nesocotindu-i drepturile; a lez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mpiu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psit de evlavi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mportun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lictisi sau stingheri cu prezenta, cu staruinta s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mportunitat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uinta, prezenta, atitudine care plictiseste sau stingherest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mprecat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estem, ocar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apte de cuc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osibil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asciv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sce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exem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vant sau parte de cuvant care serveste ca suport minimal semnficatie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ignific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se transforma in lem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ucrativ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fitabil, rentabil, util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udic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itor la joc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umpenproletaria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tegorie de oameni declansati, proveniti din diferite paturi sociale, ca urmare a somajului si pauperizari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unau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lorator al luni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isiv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isoare, bile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isolog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a fata de ratiun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isoneism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ntment de neincredere sau aversiune fata de schimbar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isoped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ulsie patologica fata de copi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isticism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dinta in existenta unor forte supranaturale si a capacitatii omului de a comunica direct  cu aceste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isticitat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ticism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izantrop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psa de incredere, dispret, ura fata de oameni</w:t>
            </w:r>
          </w:p>
        </w:tc>
      </w:tr>
      <w:tr>
        <w:trPr>
          <w:trHeight w:val="150" w:hRule="atLeast"/>
        </w:trPr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izericord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a, indurarea, milostivire</w:t>
            </w:r>
          </w:p>
        </w:tc>
      </w:tr>
      <w:tr>
        <w:trPr>
          <w:trHeight w:val="105" w:hRule="atLeast"/>
        </w:trPr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onotelism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trina religioasa care sustine dubla natura (divina si umana) a lui Iisus, dar unica vointa – cea divina</w:t>
            </w:r>
          </w:p>
        </w:tc>
      </w:tr>
      <w:tr>
        <w:trPr>
          <w:trHeight w:val="105" w:hRule="atLeast"/>
        </w:trPr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onoxil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ca primitiva facuta dintr-un trunchi de arbore scobi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org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itudine afectata si dispretuitoare; aroganta, trufi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eofi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initia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bliter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(se) sterge treptat (inscriptii, manuscrise); a face sa devina necite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cazionalism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trina teologica ce considera ca singura cauza reala a modificarilor corporale si sufletesti este vointa divinitati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ceanid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imfa a marii  (la greci)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culat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oir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curen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e se intampla, care survin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btuzitat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sti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eremptiun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cetare a unui proces prin depasirea termenului legal de introducere a actiunii; perimar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eremptoriu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e nu poate fi combatut cu nimic(atat este de evident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estrit la mat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garci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latitudin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ficienta a stilului: formularea de adevaruri banal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lezanter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cru amuzant, vorba, discutie usoar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batiun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vedire, dovad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bitat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nste, integritate, onestitat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lix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psit de concizie; confuz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nunciamen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une ilegala prin care o grupare politica militara ia putere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crosanc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cru, sfan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gac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picace, age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pirograf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arat de multiplicat texte sau desen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turnism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oxicatie cronica cu plumb (boala profesionala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vantlac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uditie, pedanterie, pretiozitat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xatil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e creste sau traieste in locuri pietroas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ibari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oana care traieste in lux, lene si desfrau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ibilic (sibilinic)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fetic, enigmatic, vag, necla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ider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fi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ilf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h aerian usor, foarte agil, care, impreuna cu silfida, intruchipa elementul aerului(mitologia popoarelor germanice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ilogism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ationament deductiv ce contine trei judecati legate intre ele astfel incat cea de-a treia, reprezentand o concluzie, se deduce din cea dintai prin intermediul  celei de-a doua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ilon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bra textila poliamidic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iloxid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rietate de sticla de cuar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ofism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tionament sau silogism corect din punct de vedere formal, dar gresit din punct de vedere al continutului (fiind bazat pe un echivoc, sau aspect neesential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pecios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agito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atu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hotari, a decide in mod oficial (prin lege etc.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atu-quo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uatie existent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ipendi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nsoriza, sustine material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ricto sensu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sens limita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ui-generis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mod original, in felul sau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aciturn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cut, inchis in sine, posac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ubicuitat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usire (capacitate) de a fi prezent pretutindeni(simultan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vatui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ed; pui de iepur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versatil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hotarat, nestatornic, instabil</w:t>
            </w:r>
          </w:p>
        </w:tc>
      </w:tr>
      <w:tr>
        <w:trPr>
          <w:trHeight w:val="180" w:hRule="atLeast"/>
        </w:trPr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vorac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com, gurmand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1:58:00Z</dcterms:created>
  <dc:creator>Jelea</dc:creator>
  <dc:description/>
  <dc:language>en-US</dc:language>
  <cp:lastModifiedBy>DVD</cp:lastModifiedBy>
  <dcterms:modified xsi:type="dcterms:W3CDTF">2005-01-14T12:16:00Z</dcterms:modified>
  <cp:revision>3</cp:revision>
  <dc:subject/>
  <dc:title>Termeni si expresii</dc:title>
</cp:coreProperties>
</file>