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UL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de Nicolae Labi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Temperament romantic şi aflat mereu în căutarea unor idealuri etice . Nicolae Labiş vibrează sensibil în faţa fenomenelor , atribuindu – le înţelesuri profunde .Poezia „ Fulg ” este o metaforă a copilăriei , expresia purităţii absolute . Profund lirică prin fluxul trăirilor melancolice exprimând regret şi încântare „ Fulg ” împleteşte „  dramatica ” poveste a unui fulg de nea cu intervenţia afectivă a poetului . </w:t>
      </w:r>
    </w:p>
    <w:p>
      <w:pPr>
        <w:pStyle w:val="Normal"/>
        <w:spacing w:lineRule="auto" w:line="360"/>
        <w:rPr/>
      </w:pPr>
      <w:r>
        <w:rPr/>
        <w:tab/>
        <w:t xml:space="preserve">Poezia se deschide cu descrierea unui cadru natural , ce ne aminteşte de  „ Rapsodiile ” lui George Topârceanu . O undă de umor învăluie imaginea gorunului personificat „ desfrunzit ” şi „ prea bătrân ” , „ tremurând de frig  ” . Sentimentul dezolării generat de peisaj este întrerupt de uimirea poetului în  faţa fulgului de nea , prezentat precum o bijuterie a naturii , „ o floare mică şi rotundă ” , „migălos lucrată-n fir” , prezenţă gingaşă şi trecătoare . Sensibilitatea poetului sugestiv exprimată de epitetul „înduioşat” este trezită de povestea fulgului de zăpadă ieşit timpuriu din condiţia sa primară . „M-am întors înduioşat / Să scriu trista ei poveste ; / Despre-un fulg care-a venit / Timpuriu şi nu mai este” . Regretul poetului este exprimat </w:t>
      </w:r>
    </w:p>
    <w:p>
      <w:pPr>
        <w:pStyle w:val="Normal"/>
        <w:spacing w:lineRule="auto" w:line="360"/>
        <w:rPr/>
      </w:pPr>
      <w:r>
        <w:rPr/>
        <w:t>Prin câteva interogaţii ce oferă soluţii ce ar fi putut împiedica destinul „dramatic” al fulgului de nea . „Înaltul bolţii” , spaţiu securizant al purităţii este starea deplinei armonii cosmice , prin antiteză cu „valea” , locul unde are loc ruperea dureroasă de copilărie , atât de simbolic exprimată în „Moartea căprioarei” . În afară de motivul „văii” , întălnim în poezia lui Nicolae Labiş motivul „vântului” , ca stare de agitaţie interioară , ce schimbă condiţia fulgului de nea „răsucindu-l cu ură” către pământ . Intervenţia vântului este brutală , este declanşatoare de energii necontrolate : „Care vânt neliniştit , / răsucindu-te cu ură , / Ţi-a mânat către pământ / Prea gingaşa ta făptură ?”</w:t>
      </w:r>
    </w:p>
    <w:p>
      <w:pPr>
        <w:pStyle w:val="Normal"/>
        <w:spacing w:lineRule="auto" w:line="360"/>
        <w:rPr/>
      </w:pPr>
      <w:r>
        <w:rPr/>
        <w:tab/>
        <w:t>Strofa următoare accentuează regretul poetului : „Şi , de vreme ce sosişi , / Pentru ce-ai dat morţii vamă ? / Nu puteai să fii de argint / Ori de sticlă ; ori de scamă ?” . Reproşurile poetului nu vizează aspiraţia fulgului de nea spre planul existenţial , care în mod paradoxal determină „a morţii vamă” , ci aspiraţia spre stările „de argint” Şi „de scamă” care i-ar fi conferit rezistenţă în timp .</w:t>
      </w:r>
    </w:p>
    <w:p>
      <w:pPr>
        <w:pStyle w:val="Normal"/>
        <w:spacing w:lineRule="auto" w:line="360"/>
        <w:rPr/>
      </w:pPr>
      <w:r>
        <w:rPr/>
        <w:tab/>
        <w:t>Momentul subiectiv pătruns de umbra durerii este depăşit prin descrierea ninsorii : „Dar în vreme ce-mi scriam / Întrebarea mea , nebuna , / N-am văzut cum după geam / Ninge-ntruna şi întruna …” . Starea de durere este alungată de epitetul cu nuanţă şăgalnică „nebuna” . Umbra regretului este înlocuită de lumina unei ninsori abundente , sugestiv exprimată de repetiţia adverbului „întruna” , Zăpada şterge urma dramaticei întâmplări şi invită la trăirea bucuriei generate de frumuseţea peisajului : „Iar când ochii mi-am nălţat , / Am văzut cum prin ninsoare / Valea-ntreagă lumina / Minunat scăpărătoare” . Substantivul „minune” ce desemnase metaforic fulgul de nea devine adverbul adjectivului „scăpărătoare”, subliniind , astfel , încântarea poetică în faţa unui fermecător peisaj . Puritatea fulgului de nea , a dăruit vieţii o nouă strălucire , tot aşa cum Nicolae Labiş a dat poeziei contemporane o nouă prospeţime prin nemuritoarele sale versuri create într-o viaţă atât de scurtă şi de cosmică .</w:t>
      </w:r>
    </w:p>
    <w:p>
      <w:pPr>
        <w:pStyle w:val="Normal"/>
        <w:spacing w:lineRule="auto" w:line="360"/>
        <w:rPr/>
      </w:pPr>
      <w:r>
        <w:rPr/>
        <w:tab/>
        <w:t>Poezia lui Nicolae Labiş este muzicală şi totodată picturală . Adjectivul cu valoare stilistică de epitet „scăpărătoare” , substantivul „ninsoare” , verbul „lumina” transmit sugestiv culoarea albă a iernii . Fulgul de nea este personificat şi capătă semnificaţia copilăriei , poetul adresându-i-se , îl numeşte când „minune” , când „făptură” . Măsura versurilor de 7-8 silabe , rima încrucişată , în care al doilea vers rimează cu ultimul din catren , ritmul trohaic conferă o plăcută muzicalitate poeziei .</w:t>
      </w:r>
    </w:p>
    <w:p>
      <w:pPr>
        <w:pStyle w:val="Normal"/>
        <w:spacing w:lineRule="auto" w:line="360"/>
        <w:rPr/>
      </w:pPr>
      <w:r>
        <w:rPr/>
        <w:tab/>
        <w:t xml:space="preserve">Descriind evoluţia poeziei româneşti în lucrarea sa „Scriitori români de azi” , academicianul şi criticul literar Eugen Simion , cu deplin temei afirmase despre poet : „Labiş e un poet adevărat , nu ştiu dacă atributul de „mare poet” nu l-ar stânjeni , n-ar distona cu tinereţea lui cuceritoare , dar cu siguranţă el e un liric excepţional” .    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4-01-12T20:26:00Z</dcterms:created>
  <dc:creator>Trocan Victoria</dc:creator>
  <dc:description/>
  <dc:language>en-US</dc:language>
  <cp:lastModifiedBy>DVD</cp:lastModifiedBy>
  <dcterms:modified xsi:type="dcterms:W3CDTF">2005-01-03T12:56:00Z</dcterms:modified>
  <cp:revision>6</cp:revision>
  <dc:subject>Comentariul poeziei "Fulg" de Nicolae Labiº</dc:subject>
  <dc:title>Fulg</dc:title>
</cp:coreProperties>
</file>