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troducere:</w:t>
      </w:r>
    </w:p>
    <w:p>
      <w:pPr>
        <w:pStyle w:val="Normal"/>
        <w:rPr>
          <w:b/>
          <w:b/>
        </w:rPr>
      </w:pPr>
      <w:r>
        <w:rPr>
          <w:b/>
        </w:rPr>
        <w:t>Folclorul este partea integranta a culturi nationale si prezinta totalitatea faptelor de cultura populare,transmise prin cuvant si practici.Folclorul literal se deosebeste de literatura culta prin caracterul sau oral,traditional colectiv,anonim si sincretic.</w:t>
      </w:r>
    </w:p>
    <w:p>
      <w:pPr>
        <w:pStyle w:val="Normal"/>
        <w:rPr>
          <w:b/>
          <w:b/>
        </w:rPr>
      </w:pPr>
      <w:r>
        <w:rPr>
          <w:b/>
        </w:rPr>
        <w:t>Basmul este o componenta esentiala a literaturi popilare.Porneste de la realitate,imaginand o lume a dorintelor implinite ale omului.Mai plastic este poezia dorintelor implinite care imagineaza o evadare a omului din ingradirile vieti cotidiane.</w:t>
      </w:r>
    </w:p>
    <w:p>
      <w:pPr>
        <w:pStyle w:val="Normal"/>
        <w:rPr>
          <w:b/>
          <w:b/>
        </w:rPr>
      </w:pPr>
      <w:r>
        <w:rPr>
          <w:b/>
        </w:rPr>
        <w:t>Basmul este,mai intai de toate , vis,pentru ca ,,oamenii au visat viseaza si vor visa cat va exista omenirea”(Bp.Hasdeu)</w:t>
      </w:r>
    </w:p>
    <w:p>
      <w:pPr>
        <w:pStyle w:val="Normal"/>
        <w:rPr>
          <w:b/>
          <w:b/>
        </w:rPr>
      </w:pPr>
      <w:r>
        <w:rPr>
          <w:b/>
        </w:rPr>
        <w:t>G.Calinescu observa,,Basmul oglindeste viata in moduri fabuloase”</w:t>
      </w:r>
    </w:p>
    <w:p>
      <w:pPr>
        <w:pStyle w:val="Normal"/>
        <w:rPr>
          <w:b/>
          <w:b/>
        </w:rPr>
      </w:pPr>
      <w:r>
        <w:rPr>
          <w:b/>
        </w:rPr>
        <w:t>Denumirea de basm apartine mediilor de specialitate,mediul folcloric prefera definitia de poveste.On basm se desfasoara dupa urmatoare sechema epica:furtul unor obiecte,selectare candidatilor,itinerariul,activitatea recuperatorie,peripetiile la intoarcere,rasplata si pedeapsa.</w:t>
      </w:r>
    </w:p>
    <w:p>
      <w:pPr>
        <w:pStyle w:val="Normal"/>
        <w:rPr>
          <w:b/>
          <w:b/>
        </w:rPr>
      </w:pPr>
      <w:r>
        <w:rPr>
          <w:b/>
        </w:rPr>
        <w:t>Basmul,,Praslea cel voinic si merele de aur” are ca tema cautarea si afost cules de catre Petre Ispirescu,apoi publicat in antologia ,,Basmele romanilor”</w:t>
      </w:r>
    </w:p>
    <w:p>
      <w:pPr>
        <w:pStyle w:val="Normal"/>
        <w:rPr>
          <w:b/>
          <w:b/>
          <w:color w:val="FF0000"/>
        </w:rPr>
      </w:pPr>
      <w:r>
        <w:rPr>
          <w:b/>
          <w:color w:val="FF0000"/>
        </w:rPr>
        <w:t>Cuprins:</w:t>
      </w:r>
    </w:p>
    <w:p>
      <w:pPr>
        <w:pStyle w:val="Normal"/>
        <w:rPr>
          <w:b/>
          <w:b/>
          <w:color w:val="000000"/>
        </w:rPr>
      </w:pPr>
      <w:r>
        <w:rPr>
          <w:b/>
          <w:color w:val="000000"/>
        </w:rPr>
        <w:t>Basmmul,,Praslea ...” este construit pe schema epica specifica basmului romanesc:furtul unor obiecte,selectarea candidatilor pentru recuperare,itinerariul,recuperarea intoarcerea si rasplata.</w:t>
      </w:r>
    </w:p>
    <w:p>
      <w:pPr>
        <w:pStyle w:val="Normal"/>
        <w:rPr>
          <w:b/>
          <w:b/>
          <w:color w:val="000000"/>
        </w:rPr>
      </w:pPr>
      <w:r>
        <w:rPr>
          <w:b/>
          <w:color w:val="000000"/>
        </w:rPr>
        <w:t>Pe fundalul unor intamplariavand ca tema cautarea elementele reale se imbina cu cele fantastice(taramul celalt,zmei,zgripturoaica,balaur caswtele de aur,argint si arama closca cu pui de aur,furca cu fuiorul de aur).Pe acest fundament,basmul pune si cateva probleme moral legat de relatiile dintre frati si dintre parinti.Intr-un basm popular romanesc personajul este de obicei,un Fat-frumos care este menit sa invinga raul avand de regula calitati fizice morale si exceptionale,devenind un ideal de frumusete morala si fizica.Este insa personaj conventional intru cat nu  beneficieaza de nici un detaliu fizic.</w:t>
      </w:r>
    </w:p>
    <w:p>
      <w:pPr>
        <w:pStyle w:val="Normal"/>
        <w:rPr>
          <w:b/>
          <w:b/>
          <w:color w:val="000000"/>
        </w:rPr>
      </w:pPr>
      <w:r>
        <w:rPr>
          <w:b/>
          <w:color w:val="000000"/>
        </w:rPr>
        <w:t>Praslea,eroul basmului,,Praslea...”iese oarecum din aceasta conventie chiar daca indeplineste rolul unui Fat-frumos,intru cat el isi dovedeste superioritatea morala  fata de fratii sai,depaseste mentalitatea parintilor si invidia fratilor.</w:t>
      </w:r>
    </w:p>
    <w:p>
      <w:pPr>
        <w:pStyle w:val="Normal"/>
        <w:rPr>
          <w:b/>
          <w:b/>
          <w:color w:val="000000"/>
        </w:rPr>
      </w:pPr>
      <w:r>
        <w:rPr>
          <w:b/>
          <w:color w:val="000000"/>
        </w:rPr>
        <w:t>Chiar din primul episod Praslea trebuie sa depasesca idea preconceputa a  parintilor si a fratilor ca este un praslea adica un tanar naiv fara experienta,nebagat in seama de catre cei din jur.El reuseste sa-si dovedesca superioritatea prin calitati precum inteligenta,putere de cinvingere,ingeniozitate,meticulozitate,tenacitate.De exemplu cand isi pregateste panda minutios punandu-si tepusa la barbie la ceafa se instruieste citind.Dupa ce il raneste pe hot duce tatalui sau merele de aur tatalui sau ,luand atitudinea unui tanar modest fara sa lase impresia ca isi umileste fratii.In realitate acestia se simt umiliti si pe ascuns reusesc sa-l omoare.Decizia luata de el de a mes=rge pe taramul celalat se dovedeste pentru ei un prilej de a scapa de el,dar pentru el reprezinta un prilej de asi etala si alte calitati precum curajul,vitejia stapanirea de sine,increderea in fortele propri,omenia,spiritul de solidaritate.</w:t>
      </w:r>
    </w:p>
    <w:p>
      <w:pPr>
        <w:pStyle w:val="Normal"/>
        <w:rPr>
          <w:b/>
          <w:b/>
          <w:color w:val="000000"/>
        </w:rPr>
      </w:pPr>
      <w:r>
        <w:rPr>
          <w:b/>
          <w:color w:val="000000"/>
        </w:rPr>
        <w:t>Episodul in care se releva toate aceste trasaturi este activitatea pe taramul celalat.Elibereaza pe cele trei printese furate de zmei omorandu-i pe acestia in lupta dreapta,recupereaza merele de aur,argint si arama,castiga increderea fetelor,ba chiar dragostea celei mici.</w:t>
      </w:r>
    </w:p>
    <w:p>
      <w:pPr>
        <w:pStyle w:val="Normal"/>
        <w:rPr>
          <w:b/>
          <w:b/>
          <w:color w:val="000000"/>
        </w:rPr>
      </w:pPr>
      <w:r>
        <w:rPr>
          <w:b/>
          <w:color w:val="000000"/>
        </w:rPr>
        <w:t>Urmatorul episod care ilustreaza alte trasaturi morale il reprezinta momentul reveniri pe taramul sau.La prapastie se dovedeste banuitor si prevenitor.El pune in capatul franghiei in locul sau un bolovan iar deasupra caciula sa.Vazand caciula,fratiii dau drumul franghiei crezand ca au scapat de mezin.Ramas singur intr-o situatie limitanu-si pierde nadejdea cand stie ca destinul il ajuta.Salveaza puii de Zgipuroaica din fata unui Balaur si va fi rasplatit prin aducerea lui pe taram.In timpul zborului,el nu ezita sa nu se auto-mutileze,hranind-o cu o bucata din pulpa sa pe Zgripturoaica,dar aceasta,generoasa i-o va restitui.</w:t>
      </w:r>
    </w:p>
    <w:p>
      <w:pPr>
        <w:pStyle w:val="Normal"/>
        <w:rPr>
          <w:b/>
          <w:b/>
          <w:color w:val="000000"/>
        </w:rPr>
      </w:pPr>
      <w:r>
        <w:rPr>
          <w:b/>
          <w:color w:val="000000"/>
        </w:rPr>
        <w:t>Ultimul episod(cel legat de intoarcerea acasa) pune in evidenta alte trasaturi de ordin psihologic,fiind vizibila presiunea psihologica asupra celor de la palat.In final se crede increzator in justitia divina:fratiii sunt pedepsiti iar el primeste bine merita rasplata.</w:t>
      </w:r>
    </w:p>
    <w:p>
      <w:pPr>
        <w:pStyle w:val="Normal"/>
        <w:rPr>
          <w:b/>
          <w:b/>
          <w:color w:val="000000"/>
        </w:rPr>
      </w:pPr>
      <w:r>
        <w:rPr>
          <w:b/>
          <w:color w:val="000000"/>
        </w:rPr>
        <w:t>In ceea ce priveste relatia cu celelalte persoane el este prezentat in antiteza cu tatal(sa-i alunge neincrederea)cu fratii(se dovedesc cei mai periculosi dusmani neevitand sa-l piarda din invidie)cu zmei cu Balaur ba chiar cu Zgripturoaica.Stie sa evalueze corect sansele in orice imprerjurare dificilape care o traverseaza.</w:t>
      </w:r>
    </w:p>
    <w:p>
      <w:pPr>
        <w:pStyle w:val="Normal"/>
        <w:rPr>
          <w:b/>
          <w:b/>
          <w:color w:val="000000"/>
        </w:rPr>
      </w:pPr>
      <w:r>
        <w:rPr>
          <w:b/>
          <w:color w:val="000000"/>
        </w:rPr>
        <w:t>In ceea ce priveste modalitatile de caracterizare acestea sunt specifice creatorului anonim.Caracerizarea directa este un ana doar conventionala cu absenta orcaror detalii fizice.Bogata este caracterizarea indirecta realizata prin fapte,atitudini,relati cu celelalte personaje ba chiar din numele sau generic.Praslea a devenit in final renume.Tatal la inceput este neuncrezator numindu-lo dispretuitor,,Nesocotitule”,ii acccepta rugamintea,,De mila,de mila”.El se dovedeste modest pentru ca nu se leaga sa-l prinda pe talhar ci vrea,,vrea doar o cercare vsa faca”,fratiii sa-i se dovedesc dispretiutori,,cu unul ca dansul ne facem de rusine”.El vorbeste putin si intelept lasnd faptele sa vorbeasca in locul lui.Este plin de optimism,,cu ajutorul Lui Dumnezeu am eu ac si de cojocul tau”.In caracterizarea directa abunda expresiile populare suculente, exacte,vocativele si interjectiile dau culoare si dinamizeaza povestirea.Inbinarea dialogului cu descrirea si cu naratiunea intrgeste portretul moral al eroului prin dativul etic si prin dativul posesiv si realizeaza o implicare atata naratorului cat si ascultatorului.</w:t>
      </w:r>
    </w:p>
    <w:p>
      <w:pPr>
        <w:pStyle w:val="Normal"/>
        <w:rPr/>
      </w:pPr>
      <w:r>
        <w:rPr>
          <w:b/>
          <w:color w:val="000000"/>
        </w:rPr>
        <w:t>Prin trasaturi prtecum seriozitatea.onestitatea,curajul, cinstea,demnitatea,tenacitatea ,modestia,optimismul,Praslea intruchipeaza un ideal de frumusete fizica si morala,un ideal moral romanesc.Avand in vedere si relatiile dintre barintisi copii dar mai ales pe cele dintre fratii si surori,nu tocmai cordiale.</w:t>
      </w:r>
      <w:r>
        <w:rPr/>
        <w:t xml:space="preserve"> </w:t>
      </w:r>
    </w:p>
    <w:p>
      <w:pPr>
        <w:pStyle w:val="Normal"/>
        <w:rPr>
          <w:b/>
          <w:b/>
          <w:color w:val="000000"/>
        </w:rPr>
      </w:pPr>
      <w:r>
        <w:rPr>
          <w:b/>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32:00Z</dcterms:created>
  <dc:creator>Silion</dc:creator>
  <dc:description/>
  <dc:language>en-US</dc:language>
  <cp:lastModifiedBy>DVD</cp:lastModifiedBy>
  <dcterms:modified xsi:type="dcterms:W3CDTF">2005-01-14T11:23:00Z</dcterms:modified>
  <cp:revision>3</cp:revision>
  <dc:subject/>
  <dc:title>Introducere:</dc:title>
</cp:coreProperties>
</file>