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pre LSD - Descriere si efec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D este numele generic pentru acidul liser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ilamida-25. Descoperit in 1938 de catre Albert Hofmann in 1938,</w:t>
      </w:r>
    </w:p>
    <w:p>
      <w:pPr>
        <w:pStyle w:val="PreformattedText"/>
        <w:bidi w:val="0"/>
        <w:spacing w:before="0" w:after="0"/>
        <w:jc w:val="left"/>
        <w:rPr/>
      </w:pPr>
      <w:r>
        <w:rPr/>
        <w:t>LSD este una dintre cele mai puternice substante halucino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noscute. Este o pulbere alba si fara miros luata de obicei oral, cu</w:t>
      </w:r>
    </w:p>
    <w:p>
      <w:pPr>
        <w:pStyle w:val="PreformattedText"/>
        <w:bidi w:val="0"/>
        <w:spacing w:before="0" w:after="0"/>
        <w:jc w:val="left"/>
        <w:rPr/>
      </w:pPr>
      <w:r>
        <w:rPr/>
        <w:t>efecte variabile care isi fac aparitia in decurs de o ora si dureaz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intre 8 si 12 ore, slabind treptat. A fost folos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in tratamentul aloolicilor si al pacientilor psihiatrici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de a dat unele rezultate pozitive). Altereaza perceptia, dispozit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procesele psihologice si poate impiedica coordonarea si abilit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ii. Intre 1950 si 1960, experimentele cu LSD a fost condus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sti psihiatri si medici, care au ajuns la concluzia c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le cazuri pot aparea reactii psihologice neplacute (dramat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le cazuri), incluzand panica, confuzie puternica si anxie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rezent, singura tara in care LSD se mai foloseste in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icial in medicina este Elvet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talogul farmaceutic de la mijlocul anilor '60, LSD era tre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denumirea de Delysid, si se prezenta sub forma unor tab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and 0,025 mg de substanta activa sau sub forma de fi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and o solutie injectabila, care isi facea efectul mult ma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de. In acelasi catalog, la proprietatile farmatceutice, scri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ministrarea de doze foarte mici de Delysid (1/2 - 2 ug/kg greu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e la alterarea perceptiei, halucinatii, depersonalizare, amintir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lacute si alte variate simptome neuro-vegetative. Efectel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eaza dupa 30-90 de minute si dureaza in general intre 5 si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. Cu toate acestea, perturbari intermitente ale perceptiei 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a timp de cateva zile.". Substanta era recomandata i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ru psihoterapia analitica, precum si pentru studii experi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upra natura psihozelor. Cu toate acestea, sunt mentionate si n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i: "Anumite conditii metale patologice pot fi intensificat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re Delysid. Este necesara precautie in administrarea la subiecti c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inte de sinucidere sau in cazuri in care evolutia psihozei 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inenta. Labilitatea psiho-afectiva si tendinta de a comite ac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ulsive poate dura ocazional cateva zile. Delysid trebu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 numai sub supraveghere medicala stricta. Supravegherea 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buie incetata pana cand efectele medicamentului nu au dispar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ectele periferice ale LSD includ contractia vaselor sanguine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derea presiunii sangelui, dilatarea pupilelor precum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hipertermia. Aceste efecte au natura simpatica si pot fi inde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 blocarea ganglionilor. Efectele parasimpatice includ saliv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rimarea, voma, hipotensiune si brahicardie. Dozele mici stimuleaz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ia dar cele mari o inhiba. Unele efecte secundare prec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iratia, nervozitatea si insomnia sunt de obicei confundate cu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 ale amfetaminei, un alt halucin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n punct de vedere fizic, LSD nu cauzeaza deloc dependenta, 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 punct de vedere psihologic, dependenta creata este aproape n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a mai comuna varianta a drogului este N-acetil-LSD (ALD-52)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ciclopedia Psihiatrica" se mentioneaza ca aceasta varianta isi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ectul mai l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 intampla destul de des ca efectele LSD sa fie foarte nepl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sa afecteze pentru o perioada de timp sanatatea psihica a persoan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gate. Printre simptome se numara depresia, agitatia, confuzia, 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 ales teama de innebun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a mai des intalnita reactie adversa este un episod temporar (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eaza mai putin de 24 de ore) de panica. Simptomele includ iluzii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ucinatii (vizuale si auditive) inspaimantatoare, anxie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gerata pana la panica, agresivitate si comportament agresiv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sie, idei, gesturi sau incercari de sinucidere, confuzie si te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a la parano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ile prelungite (zile sau chiar luni) care neces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alizare sunt deseori denumite "psihoze LSD" includ un gr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rogen de simptome. Cu toate ca nu exista niste reguli 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e, au fost observate niste lucruri comune la ace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ienti. Exista o tendinta ca persoanele cu profil psiho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zut, cu antecedente psihiatrice sau care folosesc sau au folosit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 droguri sa sufere aceste consecinte. Totusi, exista si cazuri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i severe si prelungite la indivizi fara antecedente, precum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zuri foarte slab adaptate care nu sufera deloc efecte secund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rma folosirii repetate de droguri psihadel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 tema LSD circula cateva povesti false, cum ar f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marea de cristale in interiorul organismului, car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ompun dupa un timp si cauzeaza reactii adverse. LSD est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id cristalin usor solubil in apa, deci nu poate f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ozite in organism. In plus, este metabolizat si elimin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urs de cateva ore. Reactiile adverse sunt de n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ihologica si nu deping de prezenta substantei in org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SD dauneaza cromozomilor. S-a dovedit prin teste ca ac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ucru nu este adeva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colul real al folosirii LSD este de natura pur psiholog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gul neavand efecte fizice. Dozele letale (toxice) de LSD sun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va zeci de mii de ori mai mari decat doza normala, facandu-l (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 de vedere toxic) unul dintre cele mai "sigure" droguri cunos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ul dintre cele mai interesante aspecte ale LSD sunt asa numit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veniri", termen utilizat pentru a desemna reaparitia unor emot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 perceptii din timpul aflarii sub influenta drogului. O reven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ate dura secunde sau ore intregi, poate reproduce oricare 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udinea de aspecte ale unei halucinatii si poate fi placu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anta, suparatoare sau inspaimantatoare. Cele mai multe di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 sunt momente de distorsionare ale vazului sau ale notiun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pului, simptome fizice (resimtite de organism) sau emot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rnice. De obicei sunt foarte putin deranjante, in special dator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ptului ca persoana care le resimte constientizeaza cauza a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omene. Din cand in cand ele dureaza mai mult, iar intr-un nu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s de cazuri se transforma in imagini sau gand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aimantatoare. In majoritatea situatiilor insa numarul aparitii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m si intensitatea lor descresc rapid si apar rareori mai mul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va luni dupa consumul drogului. Printre conditiile care cauzeaz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itia acestor fenomene se numara stresul, oboseala, betia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ul de alte drogu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ii lisergici apar in ergot, un parazit fungic al cereale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tamine aparand si in ciupercile psilocibe, in anumiti arbor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-americani (Rivea Corymbosa si Ipomoea Violacea) si in gland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inoase ale unor animale. LSD (acid lisergic-dietilamida) nu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este ca atare in aceste plante. In seva de Rivea Corymbosa, concentrati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ina (un acid lisergic) este de pana la 54%, iar cea de izoergin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a la 35%. Se pare ca efectele acestor plante au fost cunoscute in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 vechime diferitelor culturi um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tudiul "Drumul catre Eleusius" (Hoffman, Wasson si Ruck) 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zentata existenta unei religii secrete timp de 2000 de an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cia (pana in anul 400 e.n. cand a fost respinsa de ca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stinism). Oricine vorbea limba greaca si nu comisese nici o cr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a deveni membru. Dupa o perioada de pregatire de 6 lu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irantii mergeau la templul din Eleusius unde aveau loc n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ualuri secrete (aceste ritualuri au ramas secrete pan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operirile din anii 1970). Explicatia pe care o aduc autorii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 ca secretul ritualului consta in viziunile induse de consum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i decoct din spice de grau -- sursa de derivati lisergici.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emenea, populatiile aztece foloseau in mod curenti bauturi pr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 seva de Ipomoea Violacea si exista multe consemnari referitoar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efectele halucilogene ale acest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 de actiune al LSD nu este inca cunoscut cu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tudine. Ipoteza curenta spune ca LSD inhiba activarea celule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otonergice intr-un mod selectiv. Analogii non-helucinanti ai LSD 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a aceasta selectivitate. Aceste rezultate sugereaza faptul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a doua conformatii sterice diferite ale receptori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otonergici, dintre care una are o afinitate mai mare pentru LS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omentul ingerarii in organismul uman, LSD se comporta ca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 al autoreceptorilor 5-HT (Serotonina). Drogul mar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arul de molecule 5-HT active dezactivandu-le autoreceptorii (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anism de protectie al creierului care reduce nivelul activitati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transmitatori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 chimica a LSD 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,N-dietil-6-metilergolina-8B-carboxamida. Numai unul dintre izomeri</w:t>
      </w:r>
    </w:p>
    <w:p>
      <w:pPr>
        <w:pStyle w:val="PreformattedText"/>
        <w:bidi w:val="0"/>
        <w:spacing w:before="0" w:after="0"/>
        <w:jc w:val="left"/>
        <w:rPr/>
      </w:pPr>
      <w:r>
        <w:rPr/>
        <w:t>(cel "d-") este psihoactiv, de aceea in sinteza se separa doar forma "l-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ectele mentale ale LSD pot fi neutralizate rapid (imediat dup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erare) prin administrarea de 50 mg de clorpromazi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-a descoperit ca cele doua grupari etil de pe catena LSD pot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ocuite cu alte lanturi de carbon pentru a obtine compusi c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erite efecte, tarii si durate. Cand grupul 6N-metil este inlo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etil sau alil, compusul devine de 2, respectiv 3 ori ma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rnic. Acesti derivati nu au devenit totusi foarte raspanditi 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za costurilor suplimentare la sintez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inte (toata documentatia a fost gasita pe Internet; pe lan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ile mentionate mai jos am mai consultat si multe marturii ale u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ane care au folosit sau folosesc LS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dole Alkaloids In Plant Hallucinogens"  Richard Evans Schul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of Psychedelic Drugs Vol.8(No.1) Jan-Mar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thnopharmacology and Taxonomy of Mexican Psychodysleptic Pla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se Luis Diaz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urnal of Psychedelic Drugs Vol. 11(1-2) Jan-Jun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Botanical and Chemical Distribution of Hallucinoge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Evans Schultes, Ph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of Psychedelic Drugs Vol.9(No.3) Jul-Sep 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rger's Medicinal Chemistry" Fourth Edition, Volum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: "Hallucinogens"  Alexander Shul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. Psychoactive Drugs Vol 21 (1) Jan-Ma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ctive Behaviors: treatment of alcoholism, drug use, smo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be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.R.  Miller,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mall amount of info on use of psychedelics in psychothera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gammon press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Basis Of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.Chalmers R. Crawley S.P.R.Rose 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Univ Press Harper &amp; Row1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reational Dr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Klein B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er Books, div of Macmillan pub co 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chemical Basis Of Neuropharmac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J.R.Cooper F.E.Bloom R.H.R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xford Univ Press 1982 (4th 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ving For Ecstasy:  Consciousness And Chemistry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.Milkman S.Sunderw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ngton Books, DC Heath and co 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imer of Drug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.M.Ju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.H.Freeman &amp; Co.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D &amp; Cre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.Janiger, M.D.de 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Psychoactive Drugs Vol 21 (1) Jan-Ma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roduction To Pharmac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J.J.Lew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s and wilkins Co, Baltimore 1964 (3rd ed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Of Drugs Of Ab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Publications 1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 by Halstead Press of John Wile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. Lemb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Generated with: PHP Session v0.5 (c) 1999 Surdu Bogdan - tim@ima-info.ro. --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