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sz w:val="44"/>
          <w:u w:val="single"/>
        </w:rPr>
      </w:pPr>
      <w:r>
        <w:rPr>
          <w:sz w:val="44"/>
          <w:u w:val="single"/>
        </w:rPr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44"/>
          <w:u w:val="single"/>
        </w:rPr>
        <w:t></w:t>
      </w:r>
    </w:p>
    <w:p>
      <w:pPr>
        <w:pStyle w:val="Heading1"/>
        <w:jc w:val="both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 </w:t>
      </w:r>
      <w:r>
        <w:rPr/>
        <w:t>Def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sz w:val="28"/>
        </w:rPr>
        <w:t>Aciditatea se 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o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losind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, unde n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rul 7 reprezi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eutralitatea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consec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 ce una cu o valoare mai mare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7 este baz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Este, de asemenea, important de 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c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pH-ului este logarit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; ad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cu pH-ul 6 este de 10 ori mai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o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u pH-ul 7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general, pH-ul de 5,6 a fost folosit drept ba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refe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identificarea ploii acide, d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valoare nu a fost accept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mu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 cu 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. Destul de interesant es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faptul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5,6 este valoarea pH-ului dioxidului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raport cu apa distil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/>
      </w:pPr>
      <w:r>
        <w:rPr>
          <w:color w:val="FF0000"/>
          <w:sz w:val="28"/>
        </w:rPr>
        <w:t xml:space="preserve">  </w:t>
      </w:r>
      <w:r>
        <w:rPr>
          <w:sz w:val="28"/>
        </w:rPr>
        <w:t>Astfel, ploaia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se defin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ca fiind orice tip d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e are un nivel al acid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i mai ridicat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cel al unei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nepoluate. Deci, orice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re are o valoare a pH-ului mai m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t 5,6 este consider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c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3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 xml:space="preserve">n timpul unei furtun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New England (S.U.A.),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recipit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a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un pH de 2,4 – la fel de acide 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o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etul.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timpul unei furtuni acide de v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loaia a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este un automobil de culoare verde-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ie, “s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” vopseaua de culoare galb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co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utul celei verzi, 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uncte de culoare alba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e locul unde a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 p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uri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10" w:leader="none"/>
        </w:tabs>
        <w:ind w:left="510" w:hanging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>Din ce cau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p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?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>Una din principalele cauze ale ploii acide este dioxidul de sulf (SO</w:t>
      </w:r>
      <w:r>
        <w:rPr>
          <w:sz w:val="22"/>
        </w:rPr>
        <w:t>2</w:t>
      </w:r>
      <w:r>
        <w:rPr/>
        <w:t xml:space="preserve">). Sursele naturale ce emit acest gaz sunt vulca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lanctonul</w:t>
      </w:r>
      <w:r>
        <w:rPr>
          <w:b/>
        </w:rPr>
        <w:t xml:space="preserve">. </w:t>
      </w:r>
      <w:r>
        <w:rPr/>
        <w:t>Oricum, arderea  combustibililor fosili, cum sun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bu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trolul  este conside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i responsab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aproximativ j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 din emisiile dioxidului de sulf de pe supra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globului. Ace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ap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ul sulfuric (H</w:t>
      </w:r>
      <w:r>
        <w:rPr>
          <w:sz w:val="22"/>
        </w:rPr>
        <w:t>2</w:t>
      </w:r>
      <w:r>
        <w:rPr/>
        <w:t>SO</w:t>
      </w:r>
      <w:r>
        <w:rPr>
          <w:sz w:val="22"/>
        </w:rPr>
        <w:t>4</w:t>
      </w:r>
      <w:r>
        <w:rPr/>
        <w:t>). Nu to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atea de dioxid de sulf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cid sulfuric. De fapt, o mare parte poate plu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a apo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oar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e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.</w:t>
      </w:r>
    </w:p>
    <w:p>
      <w:pPr>
        <w:pStyle w:val="TextBody"/>
        <w:rPr>
          <w:b/>
          <w:b/>
          <w:sz w:val="22"/>
        </w:rPr>
      </w:pPr>
      <w:r>
        <w:rPr/>
        <w:t xml:space="preserve">  </w:t>
      </w:r>
      <w:r>
        <w:rPr>
          <w:sz w:val="28"/>
        </w:rPr>
        <w:t>Alte gaze ce contribuie la formarea ploii acide sunt : oxizi de azot (NO</w:t>
      </w:r>
      <w:r>
        <w:rPr>
          <w:sz w:val="22"/>
        </w:rPr>
        <w:t>x</w:t>
      </w:r>
      <w:r>
        <w:rPr>
          <w:sz w:val="28"/>
        </w:rPr>
        <w:t>), dioxidul de carbon (CO</w:t>
      </w:r>
      <w:r>
        <w:rPr>
          <w:sz w:val="22"/>
        </w:rPr>
        <w:t>2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clorul (Cl</w:t>
      </w:r>
      <w:r>
        <w:rPr>
          <w:sz w:val="22"/>
        </w:rPr>
        <w:t>2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Sursele de oxizi de azot sunt mai ales centralele energet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azele de 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apament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ioxidul de sulf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oxizi de azot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</w:t>
      </w:r>
      <w:r>
        <w:rPr/>
        <w:t xml:space="preserve">t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d azotic.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care au loc sunt cataliz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norii foarte polu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a fierului, magneziului, amoniac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perhidrolulu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Transformarea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ci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Aciditatea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or acide depinde nu numai de gradul de poluare al atmosferei, d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chimice car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O</w:t>
      </w:r>
      <w:r>
        <w:rPr>
          <w:sz w:val="22"/>
        </w:rPr>
        <w:t xml:space="preserve">2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 xml:space="preserve">x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Formarea acidului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cidului azotic este un proces complex care im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 chimic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Este importan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udiem acest proces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edere cele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de agreg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ot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a: stare gaz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re lich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SO</w:t>
      </w:r>
      <w:r>
        <w:rPr>
          <w:b/>
          <w:sz w:val="22"/>
        </w:rPr>
        <w:t>2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</w:t>
      </w:r>
    </w:p>
    <w:p>
      <w:pPr>
        <w:pStyle w:val="Normal"/>
        <w:jc w:val="both"/>
        <w:rPr/>
      </w:pPr>
      <w:r>
        <w:rPr/>
        <w:t xml:space="preserve">  </w:t>
      </w:r>
      <w:r>
        <w:rPr/>
        <w:t>Sunt posibil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car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oxidarea d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O posibilitate este fotooxidarea dioxidului de sulf cu ajutorul luminii ultraviole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giune a spectrului electromagnetic, lumina are posibilitatea de a stimula molecul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a conduce la o ulterio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xidare cu O</w:t>
      </w:r>
      <w:r>
        <w:rPr>
          <w:sz w:val="22"/>
        </w:rPr>
        <w:t>2</w:t>
      </w:r>
      <w:r>
        <w:rPr/>
        <w:t>. Dar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nu  contribuie cu mult la formarea acidului sulfuric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Cea de a doua posibilitate este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dioxidului de sulf cu oxigenul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are loc astfel:</w:t>
      </w:r>
    </w:p>
    <w:p>
      <w:pPr>
        <w:pStyle w:val="NormalWeb"/>
        <w:rPr>
          <w:sz w:val="28"/>
        </w:rPr>
      </w:pPr>
      <w:r>
        <w:rPr>
          <w:sz w:val="28"/>
        </w:rPr>
        <w:t>1) 2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SO</w:t>
      </w:r>
      <w:r>
        <w:rPr>
          <w:sz w:val="28"/>
          <w:vertAlign w:val="subscript"/>
        </w:rPr>
        <w:t>3</w:t>
      </w:r>
    </w:p>
    <w:p>
      <w:pPr>
        <w:pStyle w:val="NormalWeb"/>
        <w:rPr/>
      </w:pPr>
      <w:r>
        <w:rPr>
          <w:sz w:val="28"/>
        </w:rPr>
        <w:t>2) 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jc w:val="both"/>
        <w:rPr/>
      </w:pPr>
      <w:r>
        <w:rPr>
          <w:sz w:val="28"/>
          <w:vertAlign w:val="subscript"/>
        </w:rPr>
        <w:t xml:space="preserve">   </w:t>
      </w:r>
      <w:r>
        <w:rPr>
          <w:sz w:val="28"/>
        </w:rPr>
        <w:t>Cea de a dou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e are loc rapid, deci formarea trioxidului de sulf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a ume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are conduce la formarea acidului sulfuric. Oricum, prim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este foarte le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bs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a catalizatorilor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.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afa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 acestea mai 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sing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OHS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re loc cu o vite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preciabil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singura ce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oxidarea SO</w:t>
      </w:r>
      <w:r>
        <w:rPr>
          <w:sz w:val="22"/>
        </w:rPr>
        <w:t>2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OH este produs de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re fotodescompunerea ozonulu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este un reactant important in multe cazuri.</w:t>
      </w:r>
    </w:p>
    <w:p>
      <w:pPr>
        <w:pStyle w:val="NormalWeb"/>
        <w:numPr>
          <w:ilvl w:val="0"/>
          <w:numId w:val="8"/>
        </w:numPr>
        <w:tabs>
          <w:tab w:val="clear" w:pos="720"/>
          <w:tab w:val="left" w:pos="510" w:leader="none"/>
        </w:tabs>
        <w:ind w:left="510" w:hanging="360"/>
        <w:jc w:val="both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jc w:val="both"/>
        <w:rPr/>
      </w:pPr>
      <w:r>
        <w:rPr>
          <w:sz w:val="28"/>
          <w:u w:val="single"/>
        </w:rPr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</w:t>
      </w:r>
      <w:r>
        <w:rPr>
          <w:sz w:val="28"/>
        </w:rPr>
        <w:t>n 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dioxidul de sulf are trei forme: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[S(IV)] 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[SO</w:t>
      </w:r>
      <w:r>
        <w:rPr>
          <w:sz w:val="28"/>
          <w:vertAlign w:val="subscript"/>
        </w:rPr>
        <w:t>2</w:t>
      </w:r>
      <w:r>
        <w:rPr>
          <w:sz w:val="28"/>
        </w:rPr>
        <w:t>(lic)] + [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>] + [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  <w:r>
        <w:rPr>
          <w:sz w:val="28"/>
        </w:rPr>
        <w:t>]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scompunere are loc prin intermediul un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multiple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)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(lic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2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Oxidarea dioxidului de sulf cu oxigen molecular depinde de un catalizator precum Fe</w:t>
      </w:r>
      <w:r>
        <w:rPr>
          <w:sz w:val="28"/>
          <w:vertAlign w:val="superscript"/>
        </w:rPr>
        <w:t xml:space="preserve">3+    </w:t>
      </w:r>
      <w:r>
        <w:rPr>
          <w:sz w:val="28"/>
        </w:rPr>
        <w:t>sau M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 sau o combin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a lor.  Oxidarea cu ozon este, de asemenea, un proces important pentru 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nu neces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un catalizator iar ozonul este de 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- 10</w:t>
      </w:r>
      <w:r>
        <w:rPr>
          <w:sz w:val="28"/>
          <w:vertAlign w:val="superscript"/>
        </w:rPr>
        <w:t>-9</w:t>
      </w:r>
      <w:r>
        <w:rPr>
          <w:color w:val="FF0000"/>
          <w:sz w:val="20"/>
        </w:rPr>
        <w:t xml:space="preserve"> </w:t>
      </w:r>
      <w:r>
        <w:rPr>
          <w:sz w:val="28"/>
        </w:rPr>
        <w:t xml:space="preserve">   ori mai abund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e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t oxigenul molecular. </w:t>
      </w:r>
      <w:r>
        <w:rPr>
          <w:sz w:val="28"/>
          <w:vertAlign w:val="superscript"/>
        </w:rPr>
        <w:t xml:space="preserve"> </w:t>
      </w:r>
      <w:r>
        <w:rPr>
          <w:color w:val="FF0000"/>
          <w:sz w:val="28"/>
          <w:vertAlign w:val="superscript"/>
        </w:rPr>
        <w:t xml:space="preserve">                      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domin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re loc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ez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a apei oxigenate.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formarea unei substa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 intermediare (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)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se petrece astfel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1) H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0 </w:t>
      </w:r>
    </w:p>
    <w:p>
      <w:pPr>
        <w:pStyle w:val="NormalWeb"/>
        <w:spacing w:before="100" w:after="24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) A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H</w:t>
      </w:r>
      <w:r>
        <w:rPr>
          <w:sz w:val="28"/>
          <w:vertAlign w:val="superscript"/>
        </w:rPr>
        <w:t>+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>4</w:t>
      </w:r>
    </w:p>
    <w:p>
      <w:pPr>
        <w:pStyle w:val="NormalWeb"/>
        <w:rPr/>
      </w:pPr>
      <w:r>
        <w:rPr>
          <w:sz w:val="28"/>
        </w:rPr>
        <w:t xml:space="preserve">   </w:t>
      </w:r>
      <w:r>
        <w:rPr>
          <w:b/>
          <w:sz w:val="32"/>
        </w:rPr>
        <w:t>NO</w:t>
      </w:r>
      <w:r>
        <w:rPr>
          <w:b/>
          <w:sz w:val="32"/>
          <w:vertAlign w:val="subscript"/>
        </w:rPr>
        <w:t>x</w:t>
      </w:r>
      <w:r>
        <w:rPr>
          <w:b/>
          <w:sz w:val="32"/>
        </w:rPr>
        <w:t>:</w:t>
      </w:r>
    </w:p>
    <w:p>
      <w:pPr>
        <w:pStyle w:val="NormalWeb"/>
        <w:numPr>
          <w:ilvl w:val="0"/>
          <w:numId w:val="4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gaz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>
          <w:sz w:val="28"/>
          <w:u w:val="single"/>
        </w:rPr>
      </w:pPr>
      <w:r>
        <w:rPr>
          <w:sz w:val="28"/>
          <w:u w:val="single"/>
        </w:rPr>
        <w:t xml:space="preserve"> 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 xml:space="preserve">C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zul SO</w:t>
      </w:r>
      <w:r>
        <w:rPr>
          <w:sz w:val="22"/>
        </w:rPr>
        <w:t xml:space="preserve">2 </w:t>
      </w:r>
      <w:r>
        <w:rPr>
          <w:sz w:val="28"/>
        </w:rPr>
        <w:t>,</w:t>
      </w:r>
      <w:r>
        <w:rPr>
          <w:sz w:val="22"/>
        </w:rPr>
        <w:t xml:space="preserve"> </w:t>
      </w:r>
      <w:r>
        <w:rPr>
          <w:sz w:val="28"/>
        </w:rPr>
        <w:t>o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importan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cea cu OH: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OH + 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+M)</w:t>
      </w:r>
      <w:r>
        <w:rPr>
          <w:rFonts w:cs="Symbol" w:ascii="Symbol" w:hAnsi="Symbol"/>
          <w:sz w:val="28"/>
        </w:rPr>
        <w:t></w:t>
      </w:r>
      <w:r>
        <w:rPr>
          <w:sz w:val="28"/>
        </w:rPr>
        <w:t>OHNO</w:t>
      </w:r>
      <w:r>
        <w:rPr>
          <w:sz w:val="28"/>
          <w:vertAlign w:val="subscript"/>
        </w:rPr>
        <w:t>2</w:t>
      </w:r>
      <w:r>
        <w:rPr>
          <w:sz w:val="28"/>
        </w:rPr>
        <w:t>(+M)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alte posibili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</w:t>
      </w:r>
      <w:r>
        <w:rPr>
          <w:sz w:val="28"/>
        </w:rPr>
        <w:t>i, precum oxidarea cu oxigen atmosferic, dar nici una nu are o contrib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semnificativ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la formarea acidului azotic.</w:t>
      </w:r>
    </w:p>
    <w:p>
      <w:pPr>
        <w:pStyle w:val="NormalWeb"/>
        <w:numPr>
          <w:ilvl w:val="0"/>
          <w:numId w:val="10"/>
        </w:numPr>
        <w:tabs>
          <w:tab w:val="clear" w:pos="720"/>
          <w:tab w:val="left" w:pos="510" w:leader="none"/>
        </w:tabs>
        <w:ind w:left="510" w:hanging="360"/>
        <w:rPr>
          <w:sz w:val="28"/>
          <w:u w:val="single"/>
        </w:rPr>
      </w:pPr>
      <w:r>
        <w:rPr>
          <w:sz w:val="28"/>
          <w:u w:val="single"/>
        </w:rPr>
        <w:t>Stare lichi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Exi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trei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 care pot conduce la oxidarea NO</w:t>
      </w:r>
      <w:r>
        <w:rPr>
          <w:sz w:val="22"/>
        </w:rPr>
        <w:t xml:space="preserve">x  </w:t>
      </w:r>
      <w:r>
        <w:rPr>
          <w:sz w:val="28"/>
        </w:rPr>
        <w:t>: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2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-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 NO(g) + 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-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3. 3NO</w:t>
      </w:r>
      <w:r>
        <w:rPr>
          <w:sz w:val="28"/>
          <w:vertAlign w:val="subscript"/>
        </w:rPr>
        <w:t>2</w:t>
      </w:r>
      <w:r>
        <w:rPr>
          <w:sz w:val="28"/>
        </w:rPr>
        <w:t>(g) + H</w:t>
      </w:r>
      <w:r>
        <w:rPr>
          <w:sz w:val="28"/>
          <w:vertAlign w:val="subscript"/>
        </w:rPr>
        <w:t>2</w:t>
      </w:r>
      <w:r>
        <w:rPr>
          <w:sz w:val="28"/>
        </w:rPr>
        <w:t>O(l)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2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+ 2N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+ NO(g)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ile sunt limitate din cauza depende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i lor f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</w:t>
      </w:r>
      <w:r>
        <w:rPr>
          <w:sz w:val="28"/>
        </w:rPr>
        <w:t xml:space="preserve"> de presiunea NO</w:t>
      </w:r>
      <w:r>
        <w:rPr>
          <w:sz w:val="22"/>
        </w:rPr>
        <w:t xml:space="preserve">x </w:t>
      </w:r>
      <w:r>
        <w:rPr>
          <w:sz w:val="28"/>
        </w:rPr>
        <w:t xml:space="preserve">prezen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de solubilitatea s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zu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a NO</w:t>
      </w:r>
      <w:r>
        <w:rPr>
          <w:sz w:val="22"/>
        </w:rPr>
        <w:t xml:space="preserve">x </w:t>
      </w:r>
      <w:r>
        <w:rPr>
          <w:sz w:val="28"/>
        </w:rPr>
        <w:t xml:space="preserve">. </w:t>
      </w:r>
    </w:p>
    <w:p>
      <w:pPr>
        <w:pStyle w:val="NormalWeb"/>
        <w:rPr/>
      </w:pPr>
      <w:r>
        <w:rPr>
          <w:sz w:val="28"/>
        </w:rPr>
        <w:t xml:space="preserve">  </w:t>
      </w:r>
      <w:r>
        <w:rPr>
          <w:sz w:val="28"/>
        </w:rPr>
        <w:t>Vitez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i poate cr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te prin implicarea catalizatorilor metalici precum cei folos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oxidarea SO</w:t>
      </w:r>
      <w:r>
        <w:rPr>
          <w:sz w:val="22"/>
        </w:rPr>
        <w:t xml:space="preserve">2 </w:t>
      </w:r>
      <w:r>
        <w:rPr>
          <w:sz w:val="28"/>
        </w:rPr>
        <w:t>lichid.</w:t>
      </w:r>
    </w:p>
    <w:p>
      <w:pPr>
        <w:pStyle w:val="NormalWeb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sec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ploii acide</w:t>
      </w:r>
    </w:p>
    <w:p>
      <w:pPr>
        <w:pStyle w:val="Normal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acum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deceni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log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, se cun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au 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 lucruri despre aceasta. S-a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ut multe studii pentru a determina cauzele chimice ale producer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 acide,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em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</w:t>
      </w:r>
      <w:r>
        <w:rPr/>
        <w:t>nd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eva teorii pentru a explica acest fenomen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oar recent s-au descoperit toate efectele pe c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poate avea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fect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oluri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materialelo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tmosfere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arhitecturi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fect asupra oamenil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object w:dxaOrig="4635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2.4pt;margin-top:12.7pt;width:231.75pt;height:20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1939747" r:id="rId2"/>
        </w:object>
      </w:r>
      <w:r>
        <w:rPr>
          <w:i/>
        </w:rPr>
        <w:t xml:space="preserve">  </w:t>
      </w:r>
    </w:p>
    <w:p>
      <w:pPr>
        <w:pStyle w:val="BodyText3"/>
        <w:rPr/>
      </w:pPr>
      <w:r>
        <w:rPr/>
        <w:t xml:space="preserve">Cele mai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ri puternic industrializate sunt: Europa, Japonia,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.U.A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 xml:space="preserve">Efectul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Unul dintre efectele directe pe care le produc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acela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i mult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i prin care subs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acide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Unele dintre acestea s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esc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timp ce altele ajung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articule umede cum sunt ploai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le, roua,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ajunge p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 sp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</w:t>
      </w:r>
      <w:r>
        <w:rPr/>
        <w:t xml:space="preserve">mintele chimi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on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uri.  Un alt mo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re acizii pot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este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a,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se to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rapid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a temperaturii, aciz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elal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chimice din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nt elibe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. Atunci,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ada top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reap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rai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ri de unde ajunge cu 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ur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.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roducere a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 altor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oate conduce la o schimbare drast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valorii pH-ului apei, de un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rmenul “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”. Ecosistemul acvatic nu are timp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adapteze acestei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 br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vara este  anotimp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multe specii sunt foarte vulnerabile, fiind perioada reproducerii la amfibien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insecte. Multe din aceste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l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ecloziune.Schimbarea bru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pH-ului est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zii  pot produce serioase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uilor, ajun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-s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dis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or specii,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ptulu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uii multor spec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etrec o mare parte di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/>
        <w:t>Acidul sulfuric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oate afecta, de asemenea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in lacuri, la acest lucru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u-s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d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oduri: direct sau indirect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direct, acidul sulfuri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a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 de oxigen, sa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toare suficiente pentru a supra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.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d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ulce este de asemenea foarte importa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rea unui echilibru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le d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inerale din organismul lor. Moleculele aciz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apa favoriz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ducerea mucu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ied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bsor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optime de oxigen. 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cusul va fi produ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ri,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le se va sufoca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un pH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va distruge echilibr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rilor din corp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ui. Nivelu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urilor,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el al calciului la uni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 nu poate fi m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caz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re pH-ul se schimb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producerea -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e lor vor fi afectate, vor fi prea sensibile sau prea fragile. Tot nivelului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al calciului i se dat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cheletul prea slab. O a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, azotul, infl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a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. Azotul sti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algelor, ceea ce va conduce la o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 a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de oxigen di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lucru benefic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. Tot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, din cauza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ii mort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, datorate ploii acid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rocesul de descompunere se va folosi o cantitate mai mare de oxigen, nemai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destul pentru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.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mod indirect, acidul sulfuric face ca metalele grele prezen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ol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descomp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ransmise mai departe. De exemplu, aluminiul este inofensiv sub 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, dar din cauza acidului sulfuric care ajung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sol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curi prin intermediul ploii acide, el devine letal pentru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le de aici. Aluminiul arde branhiil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r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organismul lor. Deci,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pot tolera un pH de aproximativ 5,9, acest nivel de aciditate este destul de ridic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elibereze o cantitate de aluminiu su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stru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i. Acest efect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r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cul acid de pri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va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 xml:space="preserve">Efectul ploii acide poate fi ilustr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studiu 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cut  pentru Lacul 223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care 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epu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1976. Oamenii 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au monitorizat pH-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ul acvatic al Lacului 223. Ei au observa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pH-ul apei lacului a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-a lungul anilor, un mar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 de crustacee au murit din cauza problemelor de reproducere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e dato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apei cauzate de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le acide. La un pH de 5,6,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algelor care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lac s-a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ele specii de alge mici chiar au dis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t. A urmat moartea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de dimensiuni mari din cauza problemelor de reproducere;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u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lor ad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era mai mar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el al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lor tiner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sf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t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83, apa a atins un pH de 5 iar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 care o mai populau erau mici,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ncapabil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e repro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Acest studiu ilust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od evident gravele efecte pe care le ar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cosistemelor acvatice.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Acesta este un grafic care ar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are sunt efectele ploii acide asupra nivelului pH-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formelor de vi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>.</w:t>
      </w:r>
    </w:p>
    <w:p>
      <w:pPr>
        <w:pStyle w:val="NormalWeb"/>
        <w:rPr>
          <w:color w:val="0000FF"/>
        </w:rPr>
      </w:pPr>
      <w:r>
        <w:rPr>
          <w:color w:val="0000FF"/>
        </w:rPr>
      </w:r>
    </w:p>
    <w:tbl>
      <w:tblPr>
        <w:tblW w:w="9090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45"/>
        <w:gridCol w:w="6045"/>
      </w:tblGrid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b/>
                <w:sz w:val="44"/>
              </w:rPr>
              <w:t>Nivelul pH-ului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snapToGrid w:val="false"/>
              <w:rPr/>
            </w:pPr>
            <w:r>
              <w:rPr/>
            </w:r>
          </w:p>
          <w:p>
            <w:pPr>
              <w:pStyle w:val="PreformatatHTML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eastAsia="Times New Roman" w:cs="Times New Roman" w:ascii="Times New Roman" w:hAnsi="Times New Roman"/>
                <w:b/>
                <w:sz w:val="4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4"/>
              </w:rPr>
              <w:t>Efecte</w:t>
            </w:r>
          </w:p>
          <w:p>
            <w:pPr>
              <w:pStyle w:val="PreformatatHTML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6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Dispar sursele elementare de hr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>.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pot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 la acest nivel al pH-ului.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5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sz w:val="24"/>
              </w:rPr>
              <w:t>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nu se mai pot reproduc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ui nu supravi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uiesc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Tot mai m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 adul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 supor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form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i datorit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substan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 xml:space="preserve">elor din 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</w:t>
            </w:r>
            <w:r>
              <w:rPr>
                <w:sz w:val="24"/>
              </w:rPr>
              <w:t>ngr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</w:t>
            </w:r>
            <w:r>
              <w:rPr>
                <w:sz w:val="24"/>
              </w:rPr>
              <w:t>minte</w:t>
            </w:r>
          </w:p>
          <w:p>
            <w:pPr>
              <w:pStyle w:val="PreformatatHTML"/>
              <w:rPr/>
            </w:pPr>
            <w:r>
              <w:rPr>
                <w:sz w:val="24"/>
              </w:rPr>
              <w:t>*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i mor sufoc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</w:t>
            </w:r>
            <w:r>
              <w:rPr>
                <w:sz w:val="24"/>
              </w:rPr>
              <w:t>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5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/>
            </w:pPr>
            <w:r>
              <w:rPr>
                <w:sz w:val="24"/>
              </w:rPr>
              <w:t>* Mor toate speciile de pe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</w:t>
            </w:r>
            <w:r>
              <w:rPr>
                <w:sz w:val="24"/>
              </w:rPr>
              <w:t>ti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  <w:t>&lt;4.0</w:t>
            </w:r>
          </w:p>
          <w:p>
            <w:pPr>
              <w:pStyle w:val="PreformatatHTM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4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  <w:t>* Dispare orice urm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</w:t>
            </w:r>
            <w:r>
              <w:rPr>
                <w:sz w:val="24"/>
              </w:rPr>
              <w:t xml:space="preserve"> de via</w:t>
            </w:r>
            <w:r>
              <w:rPr>
                <w:rFonts w:eastAsia="Times New Roman Special G1;Webdings" w:cs="Times New Roman Special G1;Webdings" w:ascii="Times New Roman Special G1;Webdings" w:hAnsi="Times New Roman Special G1;Webdings"/>
                <w:sz w:val="24"/>
              </w:rPr>
              <w:t></w:t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PreformatatHTM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Web"/>
        <w:rPr>
          <w:color w:val="0000FF"/>
        </w:rPr>
      </w:pPr>
      <w:r>
        <w:rPr>
          <w:color w:val="0000FF"/>
        </w:rPr>
      </w:r>
    </w:p>
    <w:p>
      <w:pPr>
        <w:pStyle w:val="NormalWeb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</w:t>
      </w:r>
    </w:p>
    <w:p>
      <w:pPr>
        <w:pStyle w:val="BodyText3"/>
        <w:rPr/>
      </w:pPr>
      <w:r>
        <w:rPr/>
        <w:t xml:space="preserve">  </w:t>
      </w:r>
      <w:r>
        <w:rPr/>
        <w:t>Nivelul “acceptabil” de mercur din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stabilit la a 0,05-a parte dintr-un milion. Indien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eschim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i din Canad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ele Unit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vi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itoare marine c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 mercur la un nivel de 15,7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a 32,7 .</w:t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/>
        <w:t xml:space="preserve">  </w:t>
      </w:r>
      <w:r>
        <w:rPr/>
        <w:t>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le, fiind una din primele specii di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, este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multe alte specii, inclusiv pentru oameni. Atunc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se depozi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toxice cum e mercurul,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vine periculoa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om.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efectul domino, anumite specii de pesti nu mai pot fi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ute ca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pescr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</w:t>
      </w:r>
      <w:r>
        <w:rPr/>
        <w:t>i pierd ocup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sumatorii de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e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p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unt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, de asemen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amfibienii; c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p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i,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tia nu se pot reprodu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un mediu acid.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lor 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esc prea mult din cauza acizilor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eclozarea nu mai are loc la timp, iar puii su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form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.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 dintre ei mor din cauza ciupercilor ce cresc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membranele o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lor.</w:t>
      </w:r>
    </w:p>
    <w:p>
      <w:pPr>
        <w:pStyle w:val="BodyText3"/>
        <w:rPr/>
      </w:pPr>
      <w:r>
        <w:rPr/>
        <w:t xml:space="preserve">  </w:t>
      </w:r>
      <w:r>
        <w:rPr/>
        <w:t xml:space="preserve">Dec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cheiere efectele ploii acide asupra lacu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ecosistemelor acvatice sunt multip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ravitatea lor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e 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s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 cob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l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ul trofic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 xml:space="preserve">  </w:t>
      </w:r>
    </w:p>
    <w:p>
      <w:pPr>
        <w:pStyle w:val="BodyText3"/>
        <w:rPr/>
      </w:pPr>
      <w:r>
        <w:rPr/>
        <w:t xml:space="preserve">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 xml:space="preserve">n timp de doar zece ani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tre 1961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1971, Lacul Lumsden (Ontario, Canada) a suferit o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ere a pH-ului de la 6,8 la 4,4. Aceast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eam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iditatea a crescut de peste 200 de ori.</w:t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Efectul asupra atmosferei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  </w:t>
      </w:r>
      <w:r>
        <w:rPr/>
        <w:t>Unii dintre constitue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p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cide sunt sul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nitr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, hidrocarbu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zon. A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ia exi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b forma de particule usc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ontribuie la formarea c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, 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vizibilitatea. Acest lucru este foarte grav, mai ales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pil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ii avioanelor. Ce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tervin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azul circu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i luminii solare spre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apoi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rctica, aceast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re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rea lichenilor, h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multor animale precum renii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Efectul asupra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Efectul ploii acide asupra copacilor constituie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aj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 Se par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ele mai afectate sunt 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urile de conifere. Acidul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ele nutritive necesare copacilor, cum sunt calciul, magneziul, potasiul, ceea c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greu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h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nirea lor. Aceasta face ca arborii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ie mai susceptibili la alte fenomene: nu mai pot rezista 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tului sau gre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pezii.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ace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e ca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runzele, iar copacii afec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au o culoare pal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anorma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Efectul asupra materialelo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loaia acida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diferite tipuri de materiale. De exemplu, steagurile arbor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aer sunt pu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implu “devorate”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r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le acide din precipi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i. Sunt afect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biectele de anticariat; sistemele de ventil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 din lib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i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uzeele care le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zduiesc nu po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mpiedica intrarea particulelor acid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dire, care, od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junse aici  deterio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alte materiale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arhitecturii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articulele acide se depun pe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tatui, provo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coroziunea lor. De exemplu, Capitoliul din Ottawa se dezintegr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in cauza excesului de dioxid de sulf din atmos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La contactul cu acidul, calcaru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marmura se transfo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tr-o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moale nu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ips, ceea ce exp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roziunea c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dir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statuilor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plus, podurile,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ile ferate, avioanele au de suferit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e cheltuiesc tot mai mu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 bani pentru repararea str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ciunilor produse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  <w:t xml:space="preserve">  </w:t>
      </w:r>
      <w:r>
        <w:rPr/>
        <w:t>Dar aceasta nu este numai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conom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c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a de sigur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publi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De exemplu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1967, podul de peste 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ul Ohio s-a p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b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t omo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nd 46 de persoane; motivul? –coroziunea provo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ploai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fectul asupra oamenilor</w:t>
      </w:r>
    </w:p>
    <w:p>
      <w:pPr>
        <w:pStyle w:val="BodyText3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  <w:t xml:space="preserve">  </w:t>
      </w:r>
      <w:r>
        <w:rPr/>
        <w:t>Printre cele mai serioase probleme provocate de poluarea aci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, se nu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le respiratorii.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oxizii de azot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robleme respiratorii precum astm, tuse, dureri de cap, 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ri ale ochilor, nas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ului. O proble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indirec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o reprezi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alele toxice care, dizolva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, ajung   apo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fructe, plant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suturile animalelor, care sunt consumate de om.  Chiar d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ceste substa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e nu afect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nimalele, ele pot fi 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 pentru om. De exemplu, mercurul care se acumul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el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tesuturile animalelor provo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f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uni ale creierului la copii precum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dezechilibre nervoase  pu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provoca chia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moartea. Un alt metal, aluminiul, prezen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 xml:space="preserve">n organismul animalelor, a fost asociat </w:t>
      </w:r>
    </w:p>
    <w:p>
      <w:pPr>
        <w:pStyle w:val="BodyText3"/>
        <w:rPr/>
      </w:pPr>
      <w:r>
        <w:rPr/>
        <w:t xml:space="preserve">problemelor nervoase,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se presupun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r avea o leg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cu apar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 bolii Alzheimer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/>
      </w:pPr>
      <w:r>
        <w:rPr/>
        <w:t xml:space="preserve">   </w:t>
      </w:r>
      <w:r>
        <w:rPr/>
        <w:t>Reducerea emisiilor de SO</w:t>
      </w:r>
      <w:r>
        <w:rPr>
          <w:sz w:val="22"/>
        </w:rPr>
        <w:t xml:space="preserve">2 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NO</w:t>
      </w:r>
      <w:r>
        <w:rPr>
          <w:sz w:val="22"/>
        </w:rPr>
        <w:t>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</w:t>
      </w:r>
      <w:r>
        <w:rPr/>
        <w:t>Cele trei surse majore ale depunerilor acide su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ralele electrice pe b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combustibililor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autovehicu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de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uptoarele siderurg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Reducerea emisiilor de SO</w:t>
      </w:r>
      <w:r>
        <w:rPr>
          <w:b/>
          <w:i/>
          <w:sz w:val="22"/>
        </w:rPr>
        <w:t xml:space="preserve">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aintea combustiei:</w:t>
      </w:r>
    </w:p>
    <w:p>
      <w:pPr>
        <w:pStyle w:val="Normal"/>
        <w:jc w:val="both"/>
        <w:rPr/>
      </w:pP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 -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fost i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al folo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pentru reducerea costurilor transportului materiei iner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mbu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rea cal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 xml:space="preserve">i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uniform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S-a descoperi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util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reducerea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ului de sulf.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este dependent f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</w:t>
      </w:r>
      <w:r>
        <w:rPr/>
        <w:t xml:space="preserve"> de densitatea sulfului. El este folosit pentru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de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tarea FeS</w:t>
      </w:r>
      <w:r>
        <w:rPr>
          <w:sz w:val="22"/>
        </w:rPr>
        <w:t xml:space="preserve">2. </w:t>
      </w:r>
      <w:r>
        <w:rPr/>
        <w:t>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limit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utul 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sulf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fier al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lui. Procentajul dife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fu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e de regiune, astfel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i cu un co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mai mare de pir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vor fi cei mai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ut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, poluarea fiind greu de contro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derea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ilor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 – multe centrale energetice au ho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redu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emisiile de dioxid de sulf folosind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. Procesul est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s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foarte costisitor pentru 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bitumul (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rbune cu un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nut s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zut de sulf) este foarte rar iar cererea este 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u w:val="single"/>
        </w:rPr>
        <w:t></w:t>
      </w:r>
      <w:r>
        <w:rPr>
          <w:u w:val="single"/>
        </w:rPr>
        <w:t>n timpul combustiei:</w:t>
      </w:r>
    </w:p>
    <w:p>
      <w:pPr>
        <w:pStyle w:val="Normal"/>
        <w:jc w:val="both"/>
        <w:rPr/>
      </w:pPr>
      <w:r>
        <w:rPr/>
        <w:t xml:space="preserve">Amestecarea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benz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unei solu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i de calcar pisat poate reduce emisiile de SO</w:t>
      </w:r>
      <w:r>
        <w:rPr>
          <w:sz w:val="22"/>
        </w:rPr>
        <w:t xml:space="preserve">2 </w:t>
      </w:r>
      <w:r>
        <w:rPr/>
        <w:t>. Aceast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onea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u dioxidul de sulf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i reduce emisiile cu peste 90 %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combusti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/>
        <w:t xml:space="preserve"> </w:t>
      </w:r>
      <w:r>
        <w:rPr/>
        <w:t>Desulfurarea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a gazelor – Aceasta este o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 foarte eficien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ieft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de desulfurare. Epuratorul umed este a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 xml:space="preserve">ezat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aintea arz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torului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i  co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 xml:space="preserve">ine  calcar, var sau hidroxid de sodiu. Cel mai des este folosit calcarul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caz se produce urm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</w:t>
      </w:r>
      <w:r>
        <w:rPr/>
        <w:t>i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CaCO</w:t>
      </w:r>
      <w:r>
        <w:rPr>
          <w:vertAlign w:val="subscript"/>
        </w:rPr>
        <w:t>3</w:t>
      </w:r>
      <w:r>
        <w:rPr/>
        <w:t xml:space="preserve"> + 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>
          <w:rFonts w:cs="Symbol" w:ascii="Symbol" w:hAnsi="Symbol"/>
        </w:rPr>
        <w:t></w:t>
      </w:r>
      <w:r>
        <w:rPr/>
        <w:t xml:space="preserve"> CaSO</w:t>
      </w:r>
      <w:r>
        <w:rPr>
          <w:vertAlign w:val="subscript"/>
        </w:rPr>
        <w:t>3</w:t>
      </w:r>
      <w:r>
        <w:rPr/>
        <w:t xml:space="preserve"> + CaSO</w:t>
      </w:r>
      <w:r>
        <w:rPr>
          <w:vertAlign w:val="subscript"/>
        </w:rPr>
        <w:t>4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BodyText3"/>
        <w:rPr/>
      </w:pPr>
      <w:r>
        <w:rPr/>
        <w:t xml:space="preserve">  </w:t>
      </w:r>
      <w:r>
        <w:rPr/>
        <w:t>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a usca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- prin aceas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gazele arse sunt aduse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</w:t>
      </w:r>
      <w:r>
        <w:rPr/>
        <w:t>n contact cu un lichid atomizat (suspensie foarte fin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) av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 xml:space="preserve">nd caracter bazic. 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</w:t>
      </w:r>
      <w:r>
        <w:rPr/>
        <w:t>n acest fel rezul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ni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</w:t>
      </w:r>
      <w:r>
        <w:rPr/>
        <w:t>te produse uscate care pot fi separate. Acest proces neces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 xml:space="preserve"> utilizarea unei cantit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i mai mici de energie dec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</w:t>
      </w:r>
      <w:r>
        <w:rPr/>
        <w:t>t procesul de cur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</w:t>
      </w:r>
      <w:r>
        <w:rPr/>
        <w:t>are umed</w:t>
      </w:r>
      <w:r>
        <w:rPr>
          <w:rFonts w:eastAsia="Times New Roman Special G1;Webdings" w:cs="Times New Roman Special G1;Webdings" w:ascii="Times New Roman Special G1;Webdings" w:hAnsi="Times New Roman Special G1;Webdings"/>
        </w:rPr>
        <w:t></w:t>
      </w:r>
      <w:r>
        <w:rPr/>
        <w:t>.</w:t>
      </w:r>
    </w:p>
    <w:p>
      <w:pPr>
        <w:pStyle w:val="NormalWeb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Produsele care rezul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urma cu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</w:t>
      </w:r>
      <w:r>
        <w:rPr>
          <w:sz w:val="28"/>
        </w:rPr>
        <w:t>rii pot fi folosite ca materiale de constr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pot intra de exempl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ompozi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a asfaltului pentru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osele.</w:t>
      </w:r>
    </w:p>
    <w:p>
      <w:pPr>
        <w:pStyle w:val="NormalWeb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Reducerea emisiilor de NO</w:t>
      </w:r>
      <w:r>
        <w:rPr>
          <w:b/>
          <w:i/>
          <w:sz w:val="22"/>
        </w:rPr>
        <w:t>x</w:t>
      </w:r>
    </w:p>
    <w:p>
      <w:pPr>
        <w:pStyle w:val="NormalWeb"/>
        <w:rPr/>
      </w:pPr>
      <w:r>
        <w:rPr>
          <w:sz w:val="28"/>
          <w:u w:val="single"/>
        </w:rPr>
        <w:t xml:space="preserve">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timpul arderii</w:t>
      </w:r>
    </w:p>
    <w:p>
      <w:pPr>
        <w:pStyle w:val="NormalWeb"/>
        <w:jc w:val="both"/>
        <w:rPr/>
      </w:pPr>
      <w:r>
        <w:rPr>
          <w:sz w:val="28"/>
        </w:rPr>
        <w:t xml:space="preserve">Reducerea emisiilor oxizilor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timpul arderii se poate ob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n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primul 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printr-un proces de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re a aerului. Pr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eto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 parte din aerul necesar pentru arderea benzinei este trecut prin motor pentru a fi supr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lzit. Din acea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cauz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prin ardere se consu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mai pu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n oxigen aceasta du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 xml:space="preserve">nd la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cetinirea procesului de formare a oxizilor de azot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up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</w:t>
      </w:r>
      <w:r>
        <w:rPr>
          <w:sz w:val="28"/>
          <w:u w:val="single"/>
        </w:rPr>
        <w:t xml:space="preserve"> ardere</w:t>
      </w:r>
    </w:p>
    <w:p>
      <w:pPr>
        <w:pStyle w:val="NormalWeb"/>
        <w:jc w:val="both"/>
        <w:rPr/>
      </w:pPr>
      <w:r>
        <w:rPr>
          <w:sz w:val="28"/>
        </w:rPr>
        <w:t>Sistemul catalitic de reducere - impl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injectarea gazului amoniacal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camera de reacn camera de rea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 cataliti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Astfel se produce u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toarea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e:</w:t>
      </w:r>
    </w:p>
    <w:p>
      <w:pPr>
        <w:pStyle w:val="NormalWeb"/>
        <w:jc w:val="both"/>
        <w:rPr/>
      </w:pPr>
      <w:r>
        <w:rPr>
          <w:sz w:val="28"/>
        </w:rPr>
        <w:t>4NO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4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Web"/>
        <w:jc w:val="both"/>
        <w:rPr/>
      </w:pPr>
      <w:r>
        <w:rPr>
          <w:sz w:val="28"/>
        </w:rPr>
        <w:t>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ia cu NO</w:t>
      </w:r>
      <w:r>
        <w:rPr>
          <w:sz w:val="22"/>
        </w:rPr>
        <w:t xml:space="preserve">2 </w:t>
      </w:r>
      <w:r>
        <w:rPr>
          <w:sz w:val="28"/>
        </w:rPr>
        <w:t>se produce astfel:</w:t>
      </w:r>
    </w:p>
    <w:p>
      <w:pPr>
        <w:pStyle w:val="NormalWeb"/>
        <w:jc w:val="both"/>
        <w:rPr/>
      </w:pPr>
      <w:r>
        <w:rPr>
          <w:sz w:val="28"/>
        </w:rPr>
        <w:t>2N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4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O</w:t>
      </w:r>
      <w:r>
        <w:rPr>
          <w:sz w:val="28"/>
          <w:vertAlign w:val="subscript"/>
        </w:rPr>
        <w:t>2</w:t>
      </w:r>
      <w:r>
        <w:rPr>
          <w:rFonts w:cs="Symbol" w:ascii="Symbol" w:hAnsi="Symbol"/>
          <w:sz w:val="28"/>
        </w:rPr>
        <w:t></w:t>
      </w:r>
      <w:r>
        <w:rPr>
          <w:sz w:val="28"/>
        </w:rPr>
        <w:t xml:space="preserve"> 3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6H</w:t>
      </w:r>
      <w:r>
        <w:rPr>
          <w:sz w:val="28"/>
          <w:vertAlign w:val="subscript"/>
        </w:rPr>
        <w:t>2</w:t>
      </w:r>
      <w:r>
        <w:rPr>
          <w:sz w:val="28"/>
        </w:rPr>
        <w:t>0</w:t>
      </w:r>
    </w:p>
    <w:p>
      <w:pPr>
        <w:pStyle w:val="NormalWeb"/>
        <w:rPr/>
      </w:pPr>
      <w:r>
        <w:rPr>
          <w:sz w:val="28"/>
        </w:rPr>
        <w:t>Azotul, care nu este un gaz d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u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tor este eliberat, astfel,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 atmosfe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</w:t>
      </w:r>
    </w:p>
    <w:p>
      <w:pPr>
        <w:pStyle w:val="NormalWeb"/>
        <w:rPr/>
      </w:pPr>
      <w:r>
        <w:rPr>
          <w:rFonts w:eastAsia="Times New Roman Special G1;Webdings" w:cs="Times New Roman Special G1;Webdings" w:ascii="Times New Roman Special G1;Webdings" w:hAnsi="Times New Roman Special G1;Webdings"/>
          <w:sz w:val="28"/>
          <w:u w:val="single"/>
        </w:rPr>
        <w:t></w:t>
      </w:r>
      <w:r>
        <w:rPr>
          <w:sz w:val="28"/>
          <w:u w:val="single"/>
        </w:rPr>
        <w:t>n automobile</w:t>
      </w:r>
    </w:p>
    <w:p>
      <w:pPr>
        <w:pStyle w:val="NormalWeb"/>
        <w:jc w:val="both"/>
        <w:rPr/>
      </w:pPr>
      <w:r>
        <w:object w:dxaOrig="5849" w:dyaOrig="2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.2pt;margin-top:129.4pt;width:292.5pt;height:132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203004" r:id="rId4"/>
        </w:object>
      </w:r>
      <w:r>
        <w:rPr>
          <w:sz w:val="28"/>
        </w:rPr>
        <w:t>Emisiile de NO</w:t>
      </w:r>
      <w:r>
        <w:rPr>
          <w:sz w:val="22"/>
        </w:rPr>
        <w:t xml:space="preserve">x  </w:t>
      </w:r>
      <w:r>
        <w:rPr>
          <w:sz w:val="28"/>
        </w:rPr>
        <w:t>din</w:t>
      </w:r>
      <w:r>
        <w:rPr>
          <w:sz w:val="22"/>
        </w:rPr>
        <w:t xml:space="preserve"> </w:t>
      </w:r>
      <w:r>
        <w:rPr>
          <w:sz w:val="28"/>
        </w:rPr>
        <w:t>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apament ale automobilelor sunt prelucrat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>ntr-un convertor catalitic. Aces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este montat pe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>eava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, oblig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</w:t>
      </w:r>
      <w:r>
        <w:rPr>
          <w:sz w:val="28"/>
        </w:rPr>
        <w:t>nd gazele de e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apament 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-l str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b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. Structura sa poroas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realizat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din platin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>, paladiu sau rodiu este locul unde se produc  reac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</w:t>
      </w:r>
      <w:r>
        <w:rPr>
          <w:sz w:val="28"/>
        </w:rPr>
        <w:t xml:space="preserve">iile de oxidare 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>i reducere care transform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</w:t>
      </w:r>
      <w:r>
        <w:rPr>
          <w:sz w:val="28"/>
        </w:rPr>
        <w:t xml:space="preserve"> oxizii de azot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</w:t>
      </w:r>
      <w:r>
        <w:rPr>
          <w:sz w:val="28"/>
        </w:rPr>
        <w:t xml:space="preserve">i dioxidul de carbon </w:t>
      </w:r>
      <w:r>
        <w:rPr>
          <w:rFonts w:eastAsia="Times New Roman Special G1;Webdings" w:cs="Times New Roman Special G1;Webdings" w:ascii="Times New Roman Special G1;Webdings" w:hAnsi="Times New Roman Special G1;Webdings"/>
          <w:sz w:val="28"/>
        </w:rPr>
        <w:t></w:t>
      </w:r>
      <w:r>
        <w:rPr>
          <w:sz w:val="28"/>
        </w:rPr>
        <w:t xml:space="preserve">n gaze inofensive. </w:t>
      </w:r>
    </w:p>
    <w:p>
      <w:pPr>
        <w:pStyle w:val="NormalWeb"/>
        <w:jc w:val="both"/>
        <w:rPr>
          <w:sz w:val="28"/>
        </w:rPr>
      </w:pPr>
      <w:r>
        <w:rPr>
          <w:sz w:val="28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  <w:t>Bibliografie:</w:t>
      </w:r>
    </w:p>
    <w:p>
      <w:pPr>
        <w:pStyle w:val="Norma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Web"/>
        <w:jc w:val="center"/>
        <w:rPr>
          <w:b/>
          <w:b/>
          <w:sz w:val="28"/>
        </w:rPr>
      </w:pPr>
      <w:hyperlink r:id="rId6">
        <w:r>
          <w:rPr>
            <w:rStyle w:val="InternetLink"/>
            <w:sz w:val="28"/>
          </w:rPr>
          <w:t>www.britannica.com</w:t>
        </w:r>
      </w:hyperlink>
    </w:p>
    <w:p>
      <w:pPr>
        <w:pStyle w:val="NormalWeb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</w:t>
      </w:r>
      <w:hyperlink r:id="rId7">
        <w:r>
          <w:rPr>
            <w:rStyle w:val="InternetLink"/>
            <w:sz w:val="28"/>
          </w:rPr>
          <w:t>www.utexas.edu</w:t>
        </w:r>
      </w:hyperlink>
    </w:p>
    <w:p>
      <w:pPr>
        <w:pStyle w:val="Normal"/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8">
        <w:r>
          <w:rPr>
            <w:rStyle w:val="InternetLink"/>
          </w:rPr>
          <w:t>www.nature.nps.gov/natnet/ard/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9">
        <w:r>
          <w:rPr>
            <w:rStyle w:val="InternetLink"/>
          </w:rPr>
          <w:t>www.soton.ac.uk</w:t>
        </w:r>
      </w:hyperlink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                                                  </w:t>
      </w:r>
      <w:hyperlink r:id="rId10">
        <w:r>
          <w:rPr>
            <w:rStyle w:val="InternetLink"/>
          </w:rPr>
          <w:t>www.epa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hyperlink r:id="rId11">
        <w:r>
          <w:rPr>
            <w:rStyle w:val="InternetLink"/>
          </w:rPr>
          <w:t>www.usgs.gov</w:t>
        </w:r>
      </w:hyperlink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right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utorul lucrarii: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ristina Lauby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32"/>
          <w:u w:val="single"/>
        </w:rPr>
      </w:pPr>
      <w:r>
        <w:rPr/>
        <w:t xml:space="preserve">Liceul Teoretic “Iancu de Hunedoara” – cls. a IX-a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headerReference w:type="default" r:id="rId12"/>
      <w:type w:val="nextPage"/>
      <w:pgSz w:w="12240" w:h="15840"/>
      <w:pgMar w:left="1728" w:right="1008" w:gutter="0" w:header="72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Special G1">
    <w:altName w:val="Webdings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britannica.com/" TargetMode="External"/><Relationship Id="rId7" Type="http://schemas.openxmlformats.org/officeDocument/2006/relationships/hyperlink" Target="http://www.utexas.edu/" TargetMode="External"/><Relationship Id="rId8" Type="http://schemas.openxmlformats.org/officeDocument/2006/relationships/hyperlink" Target="http://www.nature.nps.gov/natnet/ard/" TargetMode="External"/><Relationship Id="rId9" Type="http://schemas.openxmlformats.org/officeDocument/2006/relationships/hyperlink" Target="http://www.soton.ac.uk/" TargetMode="External"/><Relationship Id="rId10" Type="http://schemas.openxmlformats.org/officeDocument/2006/relationships/hyperlink" Target="http://www.epa.gov/" TargetMode="External"/><Relationship Id="rId11" Type="http://schemas.openxmlformats.org/officeDocument/2006/relationships/hyperlink" Target="http://www.usgs.gov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40:00Z</dcterms:created>
  <dc:creator>CRISTINA</dc:creator>
  <dc:description/>
  <dc:language>en-US</dc:language>
  <cp:lastModifiedBy>DVD</cp:lastModifiedBy>
  <dcterms:modified xsi:type="dcterms:W3CDTF">2005-01-06T11:21:00Z</dcterms:modified>
  <cp:revision>104</cp:revision>
  <dc:subject/>
  <dc:title>Ploaia acid</dc:title>
</cp:coreProperties>
</file>