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644176269"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821729917"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