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004693984"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131551677"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