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unta Zamfire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 lung pământul, ba e lat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r ca Săgeata de bog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ci astăzi domn pe lume nu-i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-avea o fată, – fata lui –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coană-ntr-un altar s-o pui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La închinat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dac-a fost peţită des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 lucru tare cu-nţeles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r dintr-al prinţilor şirag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âţi au trecut al casei prag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 bună seamă cel mai dra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ost ale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, cel mai drag! El a veni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ntr-un afund de Răsărit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n prinţ frumos şi tinerel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fata s-a-ndrăgit de el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ă doară tocmai Viore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I-a fost meni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s-a pornit apoi cuvânt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patru margini de pămân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 strimte-au fost în largul lor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ănd a pornit s-alege-n zbo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cest cuvânt mai călăto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căt un vânt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 ieri cuvântul din veci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-a dus ca astăzi prin străin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ăsând pe toţi, din căt afun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mie de crăimi ascun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ţi craii multului rotun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 veste plin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-atunci din tron s-a ridic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n împărat după-mpăr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regii-n purpur s-au încis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doamnele grăbit au prin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ă se gătească dinadins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a niciodat’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ar când a fost de s-a-mplini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junul zilei de nuntit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n mulţi şi văi, de peste măr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n larg cuprins de multe zăr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untaşi din douăzeci de ţăr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-au răscoli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column"/>
      </w:r>
      <w:r>
        <w:rPr>
          <w:rFonts w:eastAsia="Times New Roman CE" w:cs="Times New Roman CE" w:ascii="Times New Roman CE" w:hAnsi="Times New Roman CE"/>
        </w:rPr>
        <w:t>De cum a dat în fapt de zor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neau, cu fete şi fecior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ăsnind rădvenele de plai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 netede poteci de plai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a tot rădvanul patru ca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 patru sor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n fundul lunii, mai din sus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din Zorit, şi din Apus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n cât loc poţi gândind să baţ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nit-au roiuri de-mpăraţ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u stemă-n frunte şi-mbrăcaţ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um astăzi nu-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osit era bătrânul Grui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Sandra şi Rusandra lui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Ţinteş, cel cu trainic rost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Lia lui sosit a fost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Bardeş cel cu adăpos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Prin munţi sâlhui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alţii, Doamne! Drag alin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 trupuri prinse-n mărginit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 fete dragi! Dar ce comor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 rochii lungi ţesute-n flori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ar hainele de pe fecior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clipeau de-argin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oinicii cai spumau în salt;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-n creasta coifului înal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in vulturi vântul viu vuia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run prinţ mai tânăr când trecea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-un braţ în şold şi pe prăsea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u celălalt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ar mai spre-amiazi, din depărtăr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ăzutu-s-a crescând în zări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ădvan cu mire, cu nănaşi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socri mari şi cu nuntaşi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nouăzeci de fecioraşi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Veneau călări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ca la mândre nunţi de cra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eşit-a-n cale-ales ala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 sfetnici mulţi şi mult popor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u muzici multe-n fruntea lor;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drumul tot era covo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 flori de ma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column"/>
      </w:r>
      <w:r>
        <w:rPr>
          <w:rFonts w:eastAsia="Times New Roman CE" w:cs="Times New Roman CE" w:ascii="Times New Roman CE" w:hAnsi="Times New Roman CE"/>
        </w:rPr>
        <w:t xml:space="preserve">Iar când alaiul s-a oprit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Paltin-crai a stărosit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prins să sune sunet vi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 treasc şi trâmbiţi, şi de chiu–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r ce scriu eu? Oricum să scri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 nemplinit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-atunci, de peste larg pridvor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n dalb iatac de foişor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eşi Zamfira-n mers isteţ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rumoasă ca un gând răzleţ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trupul nalt, cu părul creţ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u pas uşor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 trandafir în văi părea;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lădiul trup i-l încingea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 brâu de-argint, dar toată-n to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rumoasă cât eu nici nu po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 mai frumoasă să-mi soco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u mintea mea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ea mergănd spre Viorel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 mână când a prins-o el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şind s-a zăpăcit de drag,–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ătavul a dat semn din steag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-atunci porniră toţi şirea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cetinel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-n vremea cât s-au cunun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-a-ntins poporul aduna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ă joace-n drum după tilinci: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eciori, la zece fete, cinci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zdrăgăneii la opinci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a-n port de sat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rei paşi la stănga linişor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alţi trei paşi la dreapta lor;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e prind de mâni şi se desprind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-adună cerc şi iar se-ntind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bat pământul tropotind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În tact uşor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ar la ospăţi! Un râu de vin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ai un hotar tot a fost pli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 mese, şi tot oaspeţi rar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t crai şi tot crăiese mar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ăturea cu ghinărar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 neam străin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ost atâta chiu şi cân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um nu s-a pomenit cuvânt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soarele mirat sta-n lo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ă l-a ajuns şi-acest noroc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ă vadă el atâta jo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-acest pământ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column"/>
      </w:r>
      <w:r>
        <w:rPr>
          <w:rFonts w:eastAsia="Times New Roman CE" w:cs="Times New Roman CE" w:ascii="Times New Roman CE" w:hAnsi="Times New Roman CE"/>
        </w:rPr>
        <w:t>De-ai vâzut cum au juc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opilele de împărat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rumoase toate şi întrulp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u ochi şireţi ca cei de vulp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u rochii scurte până-n pulp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u păr bucla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principi falnici şi-ndrăzneţ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-al căror buzdugan isteţ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rit-au zmei din iaduri scoşi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-ai fi văzut jucând voioş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feţi-voinici, şi feţi-frumoş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Şi logofeţ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 Peneş-împărat, văzân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 Barbă-Cot, piticul, stân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-un grad de-alături privitor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-a pus la joc! şi-ntre popo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ărea piticu-ntr-un picior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 nu-şi da rând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unt grei bătrânii de pornit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r de-i porneşti, sunt grei de-oprit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s-au pornit bărboşii reg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u sfetnicii-nvechiţi în leg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patruzeci de zile-ntreg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u tot nunti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vesel Mugur-împăra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a cel dintâi s-a ridicat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, cu păharul plin în mâni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ecum e felul din bătrâni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a orice chef între români,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El a-nchinat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-a zis: – «Cât mac e prin livez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tâţia ani la miri urez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-un prinţ la anul! blând şi mic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ă crească mare şi voinic,–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ar noi să mai jucăm un pi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Şi la botez!»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7T03:54:00Z</dcterms:created>
  <dc:creator>Husz Zsolt</dc:creator>
  <dc:description/>
  <dc:language>en-US</dc:language>
  <cp:lastModifiedBy>Husz Zsolt</cp:lastModifiedBy>
  <dcterms:modified xsi:type="dcterms:W3CDTF">1996-08-30T19:33:00Z</dcterms:modified>
  <cp:revision>18</cp:revision>
  <dc:subject/>
  <dc:title>Nunta Zamfirei</dc:title>
</cp:coreProperties>
</file>