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r>
        <w:rPr>
          <w:sz w:val="28"/>
        </w:rPr>
        <w:t>Si vis amari,ama!”  -</w:t>
      </w:r>
      <w:r>
        <w:rPr>
          <w:b/>
          <w:i/>
          <w:sz w:val="24"/>
        </w:rPr>
        <w:t>Senec</w:t>
      </w:r>
      <w:r>
        <w:rPr>
          <w:i/>
          <w:sz w:val="24"/>
        </w:rPr>
        <w:t>a</w:t>
      </w:r>
      <w:r>
        <w:rPr>
          <w:sz w:val="28"/>
        </w:rPr>
        <w:t>-</w:t>
      </w:r>
    </w:p>
    <w:p>
      <w:pPr>
        <w:pStyle w:val="Heading1"/>
        <w:rPr/>
      </w:pPr>
      <w:r>
        <mc:AlternateContent>
          <mc:Choice Requires="wps">
            <w:drawing>
              <wp:anchor behindDoc="0" distT="0" distB="0" distL="114935" distR="114935" simplePos="0" locked="0" layoutInCell="0" allowOverlap="1" relativeHeight="2">
                <wp:simplePos x="0" y="0"/>
                <wp:positionH relativeFrom="column">
                  <wp:posOffset>1014095</wp:posOffset>
                </wp:positionH>
                <wp:positionV relativeFrom="paragraph">
                  <wp:posOffset>23495</wp:posOffset>
                </wp:positionV>
                <wp:extent cx="1752600" cy="647700"/>
                <wp:effectExtent l="9525" t="0" r="8890" b="6985"/>
                <wp:wrapNone/>
                <wp:docPr id="1" name=""/>
                <a:graphic xmlns:a="http://schemas.openxmlformats.org/drawingml/2006/main">
                  <a:graphicData uri="http://schemas.microsoft.com/office/word/2010/wordprocessingShape">
                    <wps:wsp>
                      <wps:cNvSpPr txBox="1"/>
                      <wps:spPr>
                        <a:xfrm>
                          <a:off x="0" y="0"/>
                          <a:ext cx="17524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ubire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79.85pt;margin-top:1.85pt;width:137.95pt;height:50.95pt;mso-wrap-style:none;v-text-anchor:middle" type="_x0000_t161">
                <v:textbox>
                  <w:txbxContent>
                    <w:p>
                      <w:pPr>
                        <w:overflowPunct w:val="false"/>
                        <w:bidi w:val="0"/>
                        <w:rPr/>
                      </w:pPr>
                      <w:r>
                        <w:rPr>
                          <w:sz w:val="24"/>
                          <w:b w:val="false"/>
                          <w:i w:val="false"/>
                          <w:kern w:val="2"/>
                          <w:spacing w:val="1"/>
                          <w:szCs w:val="24"/>
                          <w:rFonts w:ascii="Arial Black" w:hAnsi="Arial Black" w:eastAsia="Arial Black" w:cs="Arial Black"/>
                          <w:lang w:val="en-US" w:bidi="hi-IN"/>
                        </w:rPr>
                        <w:t>Iubirea</w:t>
                      </w:r>
                    </w:p>
                  </w:txbxContent>
                </v:textbox>
                <v:path textpathok="t"/>
                <v:textpath on="t" fitshape="t" string="Iubirea" style="font-family:&quot;Arial Black&quot;;font-size:12pt"/>
                <v:fill o:detectmouseclick="t" type="solid" color2="black"/>
                <v:stroke color="black" weight="1908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tab/>
      </w:r>
    </w:p>
    <w:p>
      <w:pPr>
        <w:pStyle w:val="Normal"/>
        <w:rPr/>
      </w:pPr>
      <w:r>
        <w:rPr/>
        <w:tab/>
        <w:t>Iubirea este o muzica a carui frmusete nu se pierde, este durerea plina de tandrete ce odata experimantata, nu poate fi uitata. Daca vrei sa afli despre dragoste, intreaba-l pe cel ce-o venereaza, intreaba privighetoarea ce s-a indragostit de trandafir sau fluturele ce-si sacrifica viata fara sa ezite pentru fracara soarelui... Dar daca vei reflecta asupra ei, vei innebuni datorita complexitatii acestui sentiment.</w:t>
      </w:r>
    </w:p>
    <w:p>
      <w:pPr>
        <w:pStyle w:val="Normal"/>
        <w:ind w:firstLine="720"/>
        <w:rPr/>
      </w:pPr>
      <w:r>
        <w:rPr/>
        <w:t>Conform “Micului dicţionar enciclopedic”, iubirea este “faptul de a iubi”, “sentiment erotic pentru o persoană de sex opus”, “sentiment puternic de simpatie, de admiraţie şi de afecţiune pentru cineva”,inrudite ca sens fiind termenii “eros” si “amor”.</w:t>
      </w:r>
      <w:r>
        <w:rPr>
          <w:sz w:val="28"/>
        </w:rPr>
        <w:t xml:space="preserve"> </w:t>
      </w:r>
      <w:r>
        <w:rPr/>
        <w:t>În “Dicţionarul de filozofie”, ea apare ca “termen atribuit unui sentiment moral-estetic funciar, opus egoismului. Iubirea se manifestă în aspiraţia dezinteresată şi pătrunsă de abnegaţie către obiectul său: o persoană sau o colectivitate, o idee sau o valoare, o activitate profesională sau socială. Naşterea şi dezvoltarea acestui sentiment, pe plan istoric şi individual, este intim legată de formarea personalităţii. Iubirea dintre sexe vizează persoana umană în plenitudinea sa fizică, morală şi intelectuală, în frumuseţea individualităţii sale unice şi irepetabile, fiind generatoare de fericire autentică numai în această calitate. Natura şi rolul îndeplinit de iubire în viaţa oamenilor a primit în istoria culturii interpretări variate. Una dintre cele mai vechi interpretări este aceea mitologică-cosmologică, în care iubirea apare ca o forţă cosmică grandioasă, generatoare şi creatoare (Erosul orficilor, principiul organizator al Universului la Empedocle, entuziasmul eroic al lui G. Bruno, principiul unificator al cerescului şi al teluricului, al finitului şi infinitului în romantismul german, forţa motrice şi diriguitoare a evoluţiei la Ch. Peirce). Distingând genuri diferite ale iubirii şi considerând-o pe cea spirituală (raţională) ca superioară, numeroşi gânditori i-au atribuit virtuţi cognitive fundamentale (cunoaşterea frumosului ideal ca atare, identificare a iubirii şi cunoaşterii la Platon, accederea către culmile lumii inteligibile, beatitudinea iubirii divine la M. Ficino, libertate interioară izvorâtă din cunoaşterea raţională, &lt;&lt;amor dei intellectualis&gt;&gt; la Spinoza, penetrarea conţinutului ideal sau absorbirea în noi a lucrului cunoscut ca o contopire erotică la F. Schlegel).</w:t>
      </w:r>
    </w:p>
    <w:p>
      <w:pPr>
        <w:pStyle w:val="Normal"/>
        <w:ind w:firstLine="720"/>
        <w:rPr/>
      </w:pPr>
      <w:r>
        <w:rPr/>
        <w:t>Victo Hugo o considera “chiar parte din suflet. E de aceeasi natura.</w:t>
      </w:r>
      <w:r>
        <w:rPr>
          <w:sz w:val="28"/>
        </w:rPr>
        <w:t xml:space="preserve"> </w:t>
      </w:r>
      <w:r>
        <w:rPr/>
        <w:t>Dragostea e ca o scânteie divină şi ca sufletul, şi tot ca el e incoruptibilă, indivizibilă, nepieritoare. E un punct de foc în noi, nemuritor şi infinit, pe care nimic nu-l poate mărgini şi nimic nu-l poate atinge. Îl simţi arzând până în măduva oaselor şi-l vezi strălucind până în adâncurile cerului”.</w:t>
      </w:r>
    </w:p>
    <w:p>
      <w:pPr>
        <w:pStyle w:val="Normal"/>
        <w:ind w:firstLine="720"/>
        <w:rPr/>
      </w:pPr>
      <w:r>
        <w:rPr/>
        <w:t>“</w:t>
      </w:r>
      <w:r>
        <w:rPr/>
        <w:t>Iubirea misca soarele si celelalte stele”,dupa cum afirma Dante, inca de acum miliarde de ani,de la povestea lui Adam si Eva,fiind probabil unul din primele sentimente ce au patruns in sufletul oamenilor deoarece avem nevoie de dragoste caci ”viata fara duiosie si fara iubire nu e decat un mecanism uscat,scartaietor si sfasietor”(Victor Hugo).</w:t>
      </w:r>
    </w:p>
    <w:p>
      <w:pPr>
        <w:pStyle w:val="Normal"/>
        <w:ind w:firstLine="720"/>
        <w:jc w:val="both"/>
        <w:rPr/>
      </w:pPr>
      <w:r>
        <w:rPr/>
        <w:t>Acest sentiment cunoaşte numeroase clasificări. Se poate vorbi de prietenie, de dragoste familială (fraternă, filială, paternă, maternă, maritală) şi de dragoste religioasă (adoraţie, veneraţie). “Viaţa şi literatura ne arată că iubirea poate fi fulgerătoare, nebună, iresponsabilă, sau dimpotrivă ascunsă, platonică, gravă, metafizică, răzbunătoare. Iubirea poate fi vulgară, carnală, dar tot ea poate atinge nu o dată zonele cele mai înalte ale spiritualizării fiinţei”.</w:t>
      </w:r>
    </w:p>
    <w:p>
      <w:pPr>
        <w:pStyle w:val="Normal"/>
        <w:ind w:firstLine="720"/>
        <w:rPr/>
      </w:pPr>
      <w:r>
        <w:rPr/>
        <w:t xml:space="preserve">Iubirea este cea mai veche tema literara insrisa in toate mitologiile si religiile lumii.Conform acestora,ea incepe chiar din momentul Crearii lumii deoarece Dumnezeu ne-a facut din iubire. In mitologia greaca, Geea este pamantul fertil,al perpetuarii vietii, reprezentand partea feminina iar Uranus este cerul,puterea suprema,ce poate crea timp si spatiu;magnetismul lor reciproc fiind prezentat si in poemul”Luceafarul”al lui Mihai Eminescu. </w:t>
      </w:r>
    </w:p>
    <w:p>
      <w:pPr>
        <w:pStyle w:val="Normal"/>
        <w:ind w:firstLine="720"/>
        <w:rPr/>
      </w:pPr>
      <w:r>
        <w:rPr/>
        <w:t>Shakespeare I-a aduc cel mai frumos omagiu prin “Romeo si Julieta”,piesa in care el ii surprinde esenta,apropiindu-se de eroi cu dragoste,tandrete si intelegere,transformandu-I in simbolul iubirii adolescentine ce sfarseste prin sacrificiul suprem deoarece ea nu putea fi continuata in aceasta viata;Julieta este “stapana”si “sfanta”lui Romeo. Autorul intelege ca iubirea presupune o reciprocitate de sentimente,o certitudine a placerilor ce nu pot fi afectate de nimic si ca ea nu traieste decat atata vreme cat cei indragostiti isi vor continua povestea din dupa moarte.Dragostea este vesnica decat daca este frumoasa si veridica,ea fiind un templu al eternitatii,un lacas ce asteapta un abur de dorinta.</w:t>
      </w:r>
    </w:p>
    <w:p>
      <w:pPr>
        <w:pStyle w:val="Normal"/>
        <w:ind w:firstLine="720"/>
        <w:rPr/>
      </w:pPr>
      <w:r>
        <w:rPr/>
        <w:t>În opinia lui Jose Ortega y Gasset, “ o dragoste deplină, care s-a născut în adâncul unei persoane, nu poate probabil să moară. Rămâne grefată pentru totdeauna în sufletul senzitiv. Circumstanţele – bunăoară depărtarea – îi vor putea împiedica nutrirea necesară, şi atunci iubirea aceasta va pierde din volum, se va preface într-un firişor sentimental, scurtă vână de emoţie ce va continua să izvorască în subsolul conştiinţei. Nu va muri însă: calitatea ei sentimentală dăinuie intactă. În acea profunzime radicală, persoana care a iubit continuă să se simtă absolut ataşată de fiinţa iubită. Hazardul o va putea duce de colo-colo în spaţiul fizic şi în cel social. Nu contează: ea va continua să fie alături de cel pe care-l iubeşte. Acesta e simptomul adevăratei iubiri: a fi alături de obiectul iubit, într-un contact şi o proximitate mai profunde decât cele spaţiale. Este o convieţuire de tip vital cu celălalt”.</w:t>
      </w:r>
    </w:p>
    <w:p>
      <w:pPr>
        <w:pStyle w:val="Normal"/>
        <w:ind w:firstLine="720"/>
        <w:jc w:val="both"/>
        <w:rPr/>
      </w:pPr>
      <w:r>
        <w:rPr/>
        <w:t xml:space="preserve">În literatura laică română, mitul erotic este unul dintre miturile fundamentale, alături de mitul pastoral, mitul estetic şi mitul etnogenezei. Tema iubirii este cel mai bine ilustrată în creaţia lui Mihai Eminescu. Conform opiniei lui George Călinescu, în opera lui Eminescu există patru ipostaze diferite ale iubirii: iubirea paradisiacă, iubirea demonică, iubirea mortuară şi iubirea elegiacă. În poeziile sale, tema iubirii se contopeşte, deseori, cu tema naturii şi a jocului. Jocul inocent, neintenţionat, este transformat în joc sentimental. Acesta nu păstrează toate caracteristicile unui joc. Spaţiul şi timpul desfăşurării activităţilor ludice sunt clar menţionate: întâlnirea îndrăgostiţilor are loc în codru, “la isvorul / Care tremură pe prund” sau “sara pe deal”, “sub un salcâm”. Codrul are un important rol protector: coroanele copacilor săi formează o cupolă, „crengi plecate”, iar trunchiurule lor îi ascund pe îndrăgostiţi de privirile celorlalţi oameni („De mi-i da o sărutare / Nime-n lume n-o s-o  ştie”). Din acest punct de vedere, poate fi asociat unui labirint. Intrarea în codru este o trecere de la profan la sacru, la o lume pură, a sentimentelor. Pădurea devine unic martor al iubirii, un martor etern, ce dă impresia unei fiinţe inteligente. </w:t>
      </w:r>
    </w:p>
    <w:p>
      <w:pPr>
        <w:pStyle w:val="Normal"/>
        <w:ind w:firstLine="720"/>
        <w:rPr/>
      </w:pPr>
      <w:r>
        <w:rPr/>
        <w:t>“</w:t>
      </w:r>
      <w:r>
        <w:rPr/>
        <w:t>Jocul” îi absoarbe cu totul pe jucători. Ei se izolează de restul lumii (“vom fi singuri - singurei”) şi se cufundă în uitarea de sine (“ore întregi spune-ţi-voi cât îmi eşti de dragă”, “vom visa un vis ferice […]</w:t>
      </w:r>
      <w:r>
        <w:rPr>
          <w:lang w:val="ro-RO"/>
        </w:rPr>
        <w:t xml:space="preserve"> adormind de armonia / Codrului bătut de gânduri”).</w:t>
      </w:r>
      <w:r>
        <w:rPr/>
        <w:t xml:space="preserve"> Iubiţii se aşază lângă un copac, refăcând armonia cuplului edenic. Prin faptul că îşi are rădăcinile înfipte în pământ, iar crengile sale se îndreaptă spre cer, orice copac poate fi considerat un „axis mundi”, simbol al eternităţii şi al regenerării periodice. Salcâmul reprezintă un element ascensional, de reper, un copac sacru, ce are rol de protector, ca martor al iubirii dintre îndrăgostiţi. Teiul este un arbore deosebit prin florile sale. Căderea lor formează o ploaie vegetală şi dă naştere unui cumul de senzaţii vizuale, motorii, auditive, olfactive şi tactile.</w:t>
      </w:r>
    </w:p>
    <w:p>
      <w:pPr>
        <w:pStyle w:val="Normal"/>
        <w:ind w:firstLine="720"/>
        <w:rPr/>
      </w:pPr>
      <w:r>
        <w:rPr>
          <w:lang w:val="ro-RO"/>
        </w:rPr>
        <w:t>Timpul si dragostea sunt cele doua coloane ce strabat marea literatura, in jurul carora graviteaza viata umana: ca in sonetele lui Vasile Voiculescu,viata este limitata de timp, dar dragostea poate spori numarul de ani. Una celeilalte se opun, dragostea poate “eterniza”timpul ce este doar”circulabil,reversibil si recuperabil”;iubirea implinita poate regenera viata apusa si se poate “inalta” deasupra realitatii profane si poate recupera starea de imperfectiune si de atemporalitate.</w:t>
      </w:r>
    </w:p>
    <w:p>
      <w:pPr>
        <w:pStyle w:val="Normal"/>
        <w:ind w:firstLine="720"/>
        <w:rPr>
          <w:lang w:val="ro-RO"/>
        </w:rPr>
      </w:pPr>
      <w:r>
        <w:rPr>
          <w:lang w:val="ro-RO"/>
        </w:rPr>
        <w:t>Putem afirma, astfel, că tema iubirii prezintă o valoare culturală incontestabilă, dovedită de numărul impresionant de opere care au abordat acest subiect,ea este si va ramane tema fundamentala a literaturii tuturora prezentului, trecutului si viitorului.</w:t>
      </w:r>
    </w:p>
    <w:p>
      <w:pPr>
        <w:pStyle w:val="Normal"/>
        <w:ind w:firstLine="720"/>
        <w:rPr>
          <w:lang w:val="ro-RO"/>
        </w:rPr>
      </w:pPr>
      <w:r>
        <w:rPr>
          <w:lang w:val="ro-RO"/>
        </w:rPr>
        <w:t>“</w:t>
      </w:r>
      <w:r>
        <w:rPr>
          <w:lang w:val="ro-RO"/>
        </w:rPr>
        <w:t>Bogatia,gloria si puterea sunt fum,neant. Bogatul gaseste pe unul si mai bogat decat sine, gloria oricui poate fi intunecata de o glorie mai mare a altuia, cel puternic e invins de altul si mai puternic. Doar dragostea ne face egali cu zeii”.(H.Sienkiewicz)</w:t>
      </w:r>
    </w:p>
    <w:p>
      <w:pPr>
        <w:pStyle w:val="Normal"/>
        <w:spacing w:before="0" w:after="120"/>
        <w:rPr>
          <w:lang w:val="ro-RO"/>
        </w:rPr>
      </w:pPr>
      <w:r>
        <w:rPr>
          <w:lang w:val="ro-RO"/>
        </w:rPr>
        <w:t xml:space="preserve"> </w:t>
      </w:r>
      <w:r>
        <w:rPr>
          <w:lang w:val="ro-RO"/>
        </w:rPr>
        <w:t>Drumul catre iubirea deplina,implina este unul greu,plin de primejdii…Când un copil învaţă să meargă, fiecare căzătură este un pas spre a învăţa să meargă. Copilul nu începe să meargă de când s-a născut. El trebuie să treacă prin diferite etape pentru a învăţa să meargă.</w:t>
      </w:r>
    </w:p>
    <w:p>
      <w:pPr>
        <w:pStyle w:val="Normal"/>
        <w:spacing w:before="0" w:after="120"/>
        <w:ind w:firstLine="720"/>
        <w:rPr>
          <w:lang w:val="ro-RO"/>
        </w:rPr>
      </w:pPr>
      <w:r>
        <w:rPr>
          <w:lang w:val="ro-RO"/>
        </w:rPr>
        <w:t>Similar, îndrăgostitul are de trecut printr-o mulţime de etape înainte de a învăţa să iubească cu adevărat. La început, mental, refuză cu desăvârşire. Uneori există atâta nelinişte în corp încât îţi vine să fugi, să laşi totul baltă. Mintea îşi pune în faţă tot felul de piedici, îşi înfăţişează persoana iubită sub tot felul de aspecte. Ignoră-le. Sunt hăţişurile ILUZIEI. Norii se vor împrăştia. Soarele va rămâne în toată splendoarea sa. Bobocul Dragostei se va deschide.</w:t>
      </w:r>
    </w:p>
    <w:p>
      <w:pPr>
        <w:pStyle w:val="Normal"/>
        <w:spacing w:before="0" w:after="120"/>
        <w:ind w:firstLine="720"/>
        <w:rPr>
          <w:lang w:val="ro-RO"/>
        </w:rPr>
      </w:pPr>
      <w:r>
        <w:rPr>
          <w:lang w:val="ro-RO"/>
        </w:rPr>
        <w:t>Toate acestea sunt paşi pe Calea Dragostei. Nu poţi elimina aceste etape. Uneori suntem adevăraţi copii şi cum bine ştim, înainte de a putea alerga, copilul nu poate elimina anumite trepte ale învăţării, precum să se întindă pe jos, să stea în şezut, să cadă. Dar fiecare pas este spre înainte.</w:t>
      </w:r>
    </w:p>
    <w:p>
      <w:pPr>
        <w:pStyle w:val="Normal"/>
        <w:spacing w:before="0" w:after="120"/>
        <w:ind w:firstLine="720"/>
        <w:rPr>
          <w:lang w:val="ro-RO"/>
        </w:rPr>
      </w:pPr>
      <w:r>
        <w:rPr>
          <w:lang w:val="ro-RO"/>
        </w:rPr>
        <w:t>Chiar şi eşecurile noastre ne conduc spre reuşită cu condiţia să continuăm.</w:t>
      </w:r>
    </w:p>
    <w:p>
      <w:pPr>
        <w:pStyle w:val="Normal"/>
        <w:spacing w:before="0" w:after="120"/>
        <w:ind w:firstLine="720"/>
        <w:rPr>
          <w:lang w:val="ro-RO"/>
        </w:rPr>
      </w:pPr>
      <w:r>
        <w:rPr>
          <w:lang w:val="ro-RO"/>
        </w:rPr>
        <w:t>Cel ce nu vrea să alerge, acela nu va cădea niciodată, cel ce vrea să iubească cu adevărat acela va cunoaşte adevărata Dragoste. Motivul tău există, intenţia există, sinceritatea există pentru a realiza ţelul şi, desigur, căderile inerente sunt de asemenea acolo.</w:t>
      </w:r>
    </w:p>
    <w:p>
      <w:pPr>
        <w:pStyle w:val="Normal"/>
        <w:spacing w:before="0" w:after="120"/>
        <w:ind w:firstLine="720"/>
        <w:rPr>
          <w:lang w:val="ro-RO"/>
        </w:rPr>
      </w:pPr>
      <w:r>
        <w:rPr>
          <w:lang w:val="ro-RO"/>
        </w:rPr>
        <w:t>Lucrurile nu rămân niciodată stabile în această lume instabilă (Şi de ce ar rămâne?). Bucuriile şi tristeţile vieţii se derulează potrivit destinului nostru iar acest ciclu este în parte responsabil pentru eforturile şi eşecurile noastre, pentru intensitatea sentimentelor noastre. În ciuda acestora, îndrăgostitul îşi menţine eforturile şi lasă restul în mâinile lui Dumnezeu. Îndrăgostitul nu trebuie să se simtă descurajat, dezamăgit de eşecuri şi căzături. Ele ne oferă posibilitatea de a ne încerca puterea, capacitatea şi resursele.</w:t>
      </w:r>
    </w:p>
    <w:p>
      <w:pPr>
        <w:pStyle w:val="Normal"/>
        <w:spacing w:before="0" w:after="120"/>
        <w:ind w:firstLine="720"/>
        <w:rPr>
          <w:lang w:val="ro-RO"/>
        </w:rPr>
      </w:pPr>
      <w:r>
        <w:rPr>
          <w:lang w:val="ro-RO"/>
        </w:rPr>
        <w:t>Şi să nu uităm că un adevărat îndrăgostit niciodată nu se plânge. El iubeşte. Se simte cu adevărat  bogat. Căci bogat este numai acel ce păstrează cu tărie în inima sa, dragostea pentru semenii săi</w:t>
      </w:r>
    </w:p>
    <w:p>
      <w:pPr>
        <w:pStyle w:val="Normal"/>
        <w:spacing w:before="0" w:after="120"/>
        <w:ind w:firstLine="720"/>
        <w:rPr/>
      </w:pPr>
      <w:r>
        <w:rPr>
          <w:lang w:val="ro-RO"/>
        </w:rPr>
        <w:t>Cel ce iubeşte cu adevărat nu îşi permite să-şi irosească timpul frământându-se pentru probleme mărunte. Chiar lucrurile ce atârnă greu numai au puterea de a-i tulbura ori să-l facă să-şi piardă echilibrul. Îndrăgostitul iubeşte.</w:t>
      </w:r>
      <w:r>
        <w:rPr>
          <w:rFonts w:cs="Garamond" w:ascii="Garamond" w:hAnsi="Garamond"/>
          <w:sz w:val="22"/>
        </w:rPr>
        <w:t xml:space="preserve"> Atunci când devii un îndrăgostit, adevărata </w:t>
      </w:r>
      <w:r>
        <w:rPr>
          <w:lang w:val="ro-RO"/>
        </w:rPr>
        <w:t>bătălie a început. Te lupţi cu tine însuţi. Te reconstruieşti. Este o bravă şi hotărâtă bătălie. Să nu disperi ori să dezertezi din "postul" tău. Dăruieşte-ţi Dragostei, trupul, mintea şi sufletul. Bătălia este insuportabilă dar recompensa este măreaţă, la fel, victoria este sigură. Tu vei învinge iar ego-ul tău va fi complet supus. Dragostea este cu tine, oriunde te-ai afla, ca să te ghideze, deci nu lăsa disperarea şi deznădejdea să te cuprindă.</w:t>
      </w:r>
    </w:p>
    <w:p>
      <w:pPr>
        <w:pStyle w:val="Normal"/>
        <w:spacing w:before="0" w:after="120"/>
        <w:ind w:firstLine="720"/>
        <w:rPr>
          <w:lang w:val="ro-RO"/>
        </w:rPr>
      </w:pPr>
      <w:r>
        <w:rPr>
          <w:lang w:val="ro-RO"/>
        </w:rPr>
        <w:t>Dar nu uita ca…”daca vrei sa fii iubit, iubeste!”.</w:t>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Heading2"/>
        <w:ind w:firstLine="720"/>
        <w:rPr/>
      </w:pPr>
      <w:r>
        <w:rPr/>
        <w:t>Bibliografie</w:t>
      </w:r>
    </w:p>
    <w:p>
      <w:pPr>
        <w:pStyle w:val="Normal"/>
        <w:ind w:firstLine="720"/>
        <w:jc w:val="both"/>
        <w:rPr>
          <w:lang w:val="ro-RO"/>
        </w:rPr>
      </w:pPr>
      <w:r>
        <w:rPr>
          <w:lang w:val="ro-RO"/>
        </w:rPr>
      </w:r>
    </w:p>
    <w:p>
      <w:pPr>
        <w:pStyle w:val="Normal"/>
        <w:ind w:left="720" w:hanging="0"/>
        <w:rPr>
          <w:lang w:val="ro-RO"/>
        </w:rPr>
      </w:pPr>
      <w:r>
        <w:rPr>
          <w:lang w:val="ro-RO"/>
        </w:rPr>
        <w:t>1. Chevalier,Jean- „Dicţionar de simboluri”, Editura Artemis, Bucureşti,1994</w:t>
      </w:r>
    </w:p>
    <w:p>
      <w:pPr>
        <w:pStyle w:val="Normal"/>
        <w:ind w:left="720" w:hanging="0"/>
        <w:rPr>
          <w:lang w:val="ro-RO"/>
        </w:rPr>
      </w:pPr>
      <w:r>
        <w:rPr>
          <w:lang w:val="ro-RO"/>
        </w:rPr>
        <w:t xml:space="preserve">   </w:t>
      </w:r>
      <w:r>
        <w:rPr>
          <w:lang w:val="ro-RO"/>
        </w:rPr>
        <w:t>Gheerbrant,Alain</w:t>
      </w:r>
    </w:p>
    <w:p>
      <w:pPr>
        <w:pStyle w:val="Normal"/>
        <w:ind w:left="720" w:hanging="0"/>
        <w:rPr/>
      </w:pPr>
      <w:r>
        <w:rPr>
          <w:lang w:val="ro-RO"/>
        </w:rPr>
        <w:t xml:space="preserve">2.Soare,Hadrian –“Limba si literatura romana”,Clasa aIX-a,Indrumator </w:t>
      </w:r>
    </w:p>
    <w:p>
      <w:pPr>
        <w:pStyle w:val="Normal"/>
        <w:ind w:left="720" w:hanging="0"/>
        <w:rPr>
          <w:lang w:val="ro-RO"/>
        </w:rPr>
      </w:pPr>
      <w:r>
        <w:rPr>
          <w:lang w:val="ro-RO"/>
        </w:rPr>
        <w:t xml:space="preserve"> </w:t>
      </w:r>
      <w:r>
        <w:rPr>
          <w:lang w:val="ro-RO"/>
        </w:rPr>
        <w:t>Soare,Gheorghe    pentru manualele alternative,Editura</w:t>
      </w:r>
    </w:p>
    <w:p>
      <w:pPr>
        <w:pStyle w:val="Normal"/>
        <w:ind w:left="720" w:hanging="0"/>
        <w:rPr>
          <w:lang w:val="ro-RO"/>
        </w:rPr>
      </w:pPr>
      <w:r>
        <w:rPr>
          <w:lang w:val="ro-RO"/>
        </w:rPr>
        <w:t xml:space="preserve">                               </w:t>
      </w:r>
      <w:r>
        <w:rPr>
          <w:lang w:val="ro-RO"/>
        </w:rPr>
        <w:t>Carminis,Pitesti,2002</w:t>
      </w:r>
    </w:p>
    <w:p>
      <w:pPr>
        <w:pStyle w:val="Normal"/>
        <w:ind w:left="720" w:hanging="0"/>
        <w:rPr>
          <w:lang w:val="ro-RO"/>
        </w:rPr>
      </w:pPr>
      <w:r>
        <w:rPr>
          <w:lang w:val="ro-RO"/>
        </w:rPr>
        <w:t>3.„Mic dicţionar enciclopedic”, Editura enciclopedică română, Bucureşti, 1972</w:t>
      </w:r>
    </w:p>
    <w:p>
      <w:pPr>
        <w:pStyle w:val="Normal"/>
        <w:ind w:left="720" w:hanging="0"/>
        <w:rPr/>
      </w:pPr>
      <w:r>
        <w:rPr>
          <w:lang w:val="ro-RO"/>
        </w:rPr>
        <w:t>4.”Dictionar de filozofie”,Editura Politica,Bucuresti,1978</w:t>
      </w:r>
    </w:p>
    <w:p>
      <w:pPr>
        <w:pStyle w:val="TextBodyIndent"/>
        <w:rPr/>
      </w:pPr>
      <w:r>
        <w:rPr/>
        <w:t xml:space="preserve">5.„Mari teme literare”, dicţionar – antologie de texte pentru clasa a IX-a, Editura Paralela 45, Piteşti, 2002  </w:t>
      </w:r>
    </w:p>
    <w:p>
      <w:pPr>
        <w:pStyle w:val="Normal"/>
        <w:ind w:firstLine="720"/>
        <w:rPr>
          <w:lang w:val="ro-RO"/>
        </w:rPr>
      </w:pPr>
      <w:r>
        <w:rPr>
          <w:lang w:val="ro-RO"/>
        </w:rPr>
        <w:t>6 .Hugo, Victor, „Cugetări”, Editura Albatros, Bucureşti, 1982</w:t>
      </w:r>
    </w:p>
    <w:p>
      <w:pPr>
        <w:pStyle w:val="Normal"/>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spacing w:before="0" w:after="120"/>
        <w:ind w:firstLine="720"/>
        <w:rPr>
          <w:lang w:val="ro-RO"/>
        </w:rPr>
      </w:pPr>
      <w:r>
        <w:rPr>
          <w:lang w:val="ro-RO"/>
        </w:rPr>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sectPr>
      <w:type w:val="nextPage"/>
      <w:pgSz w:orient="landscape" w:w="16838" w:h="11906"/>
      <w:pgMar w:left="851" w:right="851" w:gutter="0" w:header="0" w:top="851" w:footer="0" w:bottom="851"/>
      <w:pgNumType w:fmt="decimal"/>
      <w:cols w:num="2" w:space="13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firstLine="720"/>
      <w:jc w:val="both"/>
      <w:outlineLvl w:val="1"/>
    </w:pPr>
    <w:rPr>
      <w:b/>
      <w:i/>
      <w:u w:val="single"/>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09:00Z</dcterms:created>
  <dc:creator>Biba</dc:creator>
  <dc:description/>
  <dc:language>en-US</dc:language>
  <cp:lastModifiedBy>DVD</cp:lastModifiedBy>
  <cp:lastPrinted>2003-07-24T18:38:00Z</cp:lastPrinted>
  <dcterms:modified xsi:type="dcterms:W3CDTF">2005-01-14T12:41:00Z</dcterms:modified>
  <cp:revision>3</cp:revision>
  <dc:subject/>
  <dc:title>“Si vis amari,ama</dc:title>
</cp:coreProperties>
</file>