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539425363"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794798992"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