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335385467"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182171458"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625904371"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084893264"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1121482961"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740597094"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402624152"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1815388253"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475426923"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2041809097"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