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387115030"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371402427"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577524226"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142830890"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675818126"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1386222157"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1144760954"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937052264"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1118488627"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318997883"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