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1076736250"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2000223275"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2015411709"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184822895"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2120317407"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