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1870985895"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1557323432"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1392886853"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587133681"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296030681"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