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233537506"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11631989"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