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780245735"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341303038"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1525393796"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