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1663302311"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1594896214"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1201127973"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