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1331088712"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1959950865"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2128371593"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