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1505117236"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804863531"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