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1197328607"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659055721"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638665919"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1839018586"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288075062"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