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807063236"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882432194"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