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1835437126"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494443526"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