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52"/>
        </w:rPr>
        <w:t xml:space="preserve">                </w:t>
      </w:r>
      <w:r>
        <w:rPr>
          <w:b/>
          <w:bCs/>
          <w:sz w:val="52"/>
          <w:u w:val="single"/>
        </w:rPr>
        <w:t>Echilibrul chimic</w: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TextBody"/>
        <w:rPr/>
      </w:pPr>
      <w:r>
        <w:rPr/>
        <w:t>Un sistem ,adica un ansamblu de substante care reactioneaza sau nu intre ele se afla intr-o stare de echilibru daca temperatura este aceeasi in toate punctele sistemului, presiunea este constanta, iar compozitia sistemului nu variaza in timp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asificarea echilibrelor chimice in functie de natura proceselor care conduc la starea de echilibru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hlibrul fizic este sistemul in care substantele ce intra in compozitia lui nu pot reactiona intre ele in conditiile dat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hlibrul chimic este sistemul in care ubstantele care intra in compozitia lui pot reactiona intre ele in conditiile date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xemple de echilibre chimi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actia de sinteza a amoniaculu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H</w:t>
      </w:r>
      <w:r>
        <w:rPr>
          <w:sz w:val="18"/>
        </w:rPr>
        <w:t>2</w:t>
      </w:r>
      <w:r>
        <w:rPr>
          <w:sz w:val="28"/>
        </w:rPr>
        <w:t xml:space="preserve">   +3 H</w:t>
      </w:r>
      <w:r>
        <w:rPr>
          <w:sz w:val="18"/>
        </w:rPr>
        <w:t>2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2NH</w:t>
      </w:r>
      <w:r>
        <w:rPr>
          <w:sz w:val="18"/>
        </w:rPr>
        <w:t>3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>-oxidarea dioxidului de sulf la trioxid de sulf</w:t>
      </w:r>
    </w:p>
    <w:p>
      <w:pPr>
        <w:pStyle w:val="Normal"/>
        <w:ind w:left="510" w:hanging="0"/>
        <w:rPr/>
      </w:pPr>
      <w:r>
        <w:rPr/>
        <w:t xml:space="preserve">              </w:t>
      </w:r>
      <w:r>
        <w:rPr/>
        <w:t>2SO</w:t>
      </w:r>
      <w:r>
        <w:rPr>
          <w:sz w:val="18"/>
        </w:rPr>
        <w:t>2</w:t>
      </w:r>
      <w:r>
        <w:rPr/>
        <w:t xml:space="preserve">  +   O</w:t>
      </w:r>
      <w:r>
        <w:rPr>
          <w:sz w:val="18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2SO</w:t>
      </w:r>
      <w:r>
        <w:rPr>
          <w:sz w:val="1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chilibrul chimic este starea in care un sitem fizic sau chimic are o compozitie constanta la o temperatura si presiune dat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area de echlibru nu trebuie inteleasa insa ca o stare lipsita de procese sau transformari ci ca o stare in care procesele opuse se desfasoara cu viteze ega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actori care influenteaza echlibrul chimic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temperatur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concentrati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presiunea</w:t>
      </w:r>
    </w:p>
    <w:p>
      <w:pPr>
        <w:pStyle w:val="Normal"/>
        <w:rPr>
          <w:sz w:val="28"/>
        </w:rPr>
      </w:pPr>
      <w:r>
        <w:rPr>
          <w:sz w:val="28"/>
        </w:rPr>
        <w:t>REACTII REVERSIBI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ulte reactii chimice , probabil toate reactiile chimice pot decurge in ambele sensuri;in anumite conditii reactantii se transforma in produsi;in conditii diferite produsii reactioneaza  regenerand substantele initiale .cu alte cuvinte toate reactiile sunt  reversibi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e considera , de exemplu reactia  dintre hidrogen si iod. Daca luam cate un mol din aceste substante si incalzim amestecul lor intr-un recipient inchis, la o temperatura intre 300 si 500, se formeaza acid iodhidric: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H</w:t>
      </w:r>
      <w:r>
        <w:rPr>
          <w:sz w:val="18"/>
        </w:rPr>
        <w:t>2</w:t>
      </w:r>
      <w:r>
        <w:rPr>
          <w:sz w:val="28"/>
        </w:rPr>
        <w:t xml:space="preserve">  +  I</w:t>
      </w:r>
      <w:r>
        <w:rPr>
          <w:sz w:val="18"/>
        </w:rPr>
        <w:t>2</w:t>
      </w: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2HI</w:t>
      </w:r>
    </w:p>
    <w:p>
      <w:pPr>
        <w:pStyle w:val="Heading1"/>
        <w:rPr/>
      </w:pPr>
      <w:r>
        <w:rPr/>
        <w:t>Reactia nu este insa completa. O parte din reactanti raman necombinati , oricat de mult am prelungi incalzirea .In vasul de reactie gasim un amstec de H  ,I  ,HI. Pronim acum  de la acid iodhidric pur, pe care il incalzim in acelasi recipient inchis, la aceeasi temperatura ca in prima experienta. Rae loc o disociere a acidului iodhidric in elemente.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2HI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sz w:val="18"/>
        </w:rPr>
        <w:t>2</w:t>
      </w:r>
      <w:r>
        <w:rPr/>
        <w:t xml:space="preserve">  + I</w:t>
      </w:r>
      <w:r>
        <w:rPr>
          <w:sz w:val="18"/>
        </w:rPr>
        <w:t>2</w:t>
      </w:r>
    </w:p>
    <w:p>
      <w:pPr>
        <w:pStyle w:val="Heading1"/>
        <w:rPr/>
      </w:pPr>
      <w:r>
        <w:rPr/>
        <w:t>Nici aceasta rectie nu este completa ; disociaza numai o parte din acidul iodhidric si obtinem un amstec de H</w:t>
      </w:r>
      <w:r>
        <w:rPr>
          <w:sz w:val="18"/>
        </w:rPr>
        <w:t>2</w:t>
      </w:r>
      <w:r>
        <w:rPr/>
        <w:t>, I</w:t>
      </w:r>
      <w:r>
        <w:rPr>
          <w:sz w:val="18"/>
        </w:rPr>
        <w:t>2</w:t>
      </w:r>
      <w:r>
        <w:rPr/>
        <w:t xml:space="preserve"> si HI, in aceleasi proportii ca in experienta in care am pornit de la H</w:t>
      </w:r>
      <w:r>
        <w:rPr>
          <w:sz w:val="18"/>
        </w:rPr>
        <w:t>2</w:t>
      </w:r>
      <w:r>
        <w:rPr/>
        <w:t xml:space="preserve"> si I</w:t>
      </w:r>
      <w:r>
        <w:rPr>
          <w:sz w:val="18"/>
        </w:rPr>
        <w:t>2.</w:t>
      </w:r>
      <w:r>
        <w:rPr/>
        <w:t xml:space="preserve"> si aceasta rectie este deci reversibila . Intre cele trei substante se stabilieste un echilibru chimi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8:41:00Z</dcterms:created>
  <dc:creator>Madalin Enescu</dc:creator>
  <dc:description/>
  <dc:language>en-US</dc:language>
  <cp:lastModifiedBy>DVD</cp:lastModifiedBy>
  <dcterms:modified xsi:type="dcterms:W3CDTF">2005-01-06T09:32:00Z</dcterms:modified>
  <cp:revision>3</cp:revision>
  <dc:subject/>
  <dc:title>                Echilibrul chimic</dc:title>
</cp:coreProperties>
</file>