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;Courier New" w:hAnsi="Algerian;Courier New" w:cs="Algerian;Courier New"/>
        </w:rPr>
      </w:pPr>
      <w:r>
        <w:rPr>
          <w:rFonts w:cs="Algerian;Courier New" w:ascii="Algerian;Courier New" w:hAnsi="Algerian;Courier New"/>
        </w:rPr>
        <w:t>Evolutia chimiei ca stiinta</w:t>
      </w:r>
    </w:p>
    <w:p>
      <w:pPr>
        <w:pStyle w:val="Heading"/>
        <w:rPr>
          <w:rFonts w:ascii="Algerian;Courier New" w:hAnsi="Algerian;Courier New" w:cs="Algerian;Courier New"/>
        </w:rPr>
      </w:pPr>
      <w:r>
        <w:rPr>
          <w:rFonts w:cs="Algerian;Courier New" w:ascii="Algerian;Courier New" w:hAnsi="Algerian;Courier New"/>
        </w:rPr>
      </w:r>
    </w:p>
    <w:p>
      <w:pPr>
        <w:pStyle w:val="Heading"/>
        <w:rPr>
          <w:rFonts w:ascii="Algerian;Courier New" w:hAnsi="Algerian;Courier New" w:cs="Algerian;Courier New"/>
        </w:rPr>
      </w:pPr>
      <w:r>
        <w:rPr>
          <w:rFonts w:cs="Algerian;Courier New" w:ascii="Algerian;Courier New" w:hAnsi="Algerian;Courier New"/>
        </w:rPr>
      </w:r>
    </w:p>
    <w:p>
      <w:pPr>
        <w:pStyle w:val="Normal"/>
        <w:rPr>
          <w:rFonts w:ascii="Algerian;Courier New" w:hAnsi="Algerian;Courier New" w:cs="Algerian;Courier New"/>
          <w:b/>
          <w:b/>
          <w:bCs/>
          <w:sz w:val="36"/>
          <w:u w:val="single"/>
        </w:rPr>
      </w:pPr>
      <w:r>
        <w:rPr>
          <w:rFonts w:cs="Algerian;Courier New" w:ascii="Algerian;Courier New" w:hAnsi="Algerian;Courier New"/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Chimia este stiinta care se ocupa cu studiul compozitiei , proprietatilor si transformarilor substantelor din natur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ista pieselor componente care intra in constructia naturii insufletite si neinsufletite cuprinde pana in prezent 104 elemente chimic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Globul pamantesc este un fel de laborator chimic urias care este in functiune de foarte mult timp.In el au aparut in diferite etape conditii pentru desfasurarea celor mai variate reacti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amenii s-au desprins sa faca si sa utilizeze forme , sa transforme blana animalelor in piele , sa obtina fier din minereuri.Arta de a infaptui anumite transformari chimice a fost considerata multa vreme sacra , intrand in atributiile preotilor pagani.Din experienta vechilor popoare s-au nascut primele observatii despre substante si transformarile lo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uvantul chimie provine de la grecescul chymeia care insemna topirea metalelor .In secolul III i.Hr. cuvantul Chemi era denumirea data Egiptului insemnand “arta sfanta a preotilor”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e presupune ca la inceputul sec II , in Alexandria a luat nastere chim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perioada antica un rol deosebit in studierea lumii inconjuratoare si a misterelor acesteia au avut-o egiptenii , grecii si romanii . Cand Imperiul Roman s-a prabusit tot ce era mai bun in domeniul stiintei si al mestesugurilor a fost preluat de arab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rabii sunt cei care au dat numele alchimiei –“arta a transformarii substantelor” . Ei au adaugat prefixul “al” la cuvantul egiptean Kimia.Prin combinarea calitatilor celor patru elemente fundamentale ale lu Aristotel : pamantul(uscat si rece) ,  apa(rece si umeda) , aerul(umed si cald) si focul(cald si uscat) ; alchimistii considerau ca pot obtine orice substanta.Astazi sub denumirea de alchimie intelegm chimia antichitatii si a Evului Medi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secolele XII-XIV eforturile alchimistilor arabi sunt continuate de alchimistii europeni . In laboratoarele lor tainice pline de fum si emanatii ciudate , acestia faceau experimente in dorinta de a obtine aur din metale simple cu ajutorul “pietrei filozofale” , sau de a obtine elixirul vieti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oate acestea nu aveau nimic comun cu stiinta . Alchimia era mai degraba o chimie aplicata , pusa pe temelii nestiintificate , absurde si in plus iscusit cifrata , o cautare oarba pe un drum care nu ducea nicaieri.Unul dintre cei mai mari savanti ai Evului Mediu a fost calugarul englez Roger Bacon(1210-1292) care a descoperit praful de pusca(produs din sulf,salpetru, carbne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sec XV un alt calugar alchimist de origine germana Basil Valentin(1392-1450)care cunostea metoda de preparare a acidului sulfuric din sulfat feros a reusit sa obtina prin sublimare sulf aproape pur si stabileste si proprietatea acestu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amenii ajunsesera sa cunoasca o multime de compusi chimici.Ei invatasera sa fabrice sticla , utilizau praful de pusca , bateau monezi , turnau zei din bronz si obtineau coloranti care si-au pastrat prospetimea in ciuda timpului care distruge totu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sec al XVII-lea cu studiul naturii se mai indeletniceau       botanica , zoologia , minerologia . Rolul chimiei a fost acela de a descoperi armonie si legi in haosul de nedescris al diversitaii create de natura . In mare masura chimia a contribuit la formarea convingerii ca lumea este materiala si cognoscibil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ec XVII este secolul chimiei experimentale.Se inventeaza aparate si instrumente de laborator , se foloseste balanta pentru determinarea greutatii substantelor , se descopera noi elemente chimice , spiritul de observatie se ascute si rabdarea este pusa la grea incercare in timpul experimentelor ingenioase pe care chimistii le fac in laboratoare rudimentare .Aceasta a fost primavara furtunoasa a analizei chimice . Ea a ajutat sa fie cunoscute si precis caracterizate din punct de vedere cantitativ elementele chimice.Trebuie precizat ca este meritul alchimistilor de a fi introdus metoda de lucru numita experiment cu ajutorul careia au obtinut substante noi cum ar fi : alcoolul , acidul azotic , unele saruri . Abia odata cu Paracelsus(1493-1541)alchimia s-a despartit definitiv  in doua directii : una a sarlatanilor care ducea la ridicol si temnita si alta a ganditorilor cu minti clare si ascutite care prin munca perseverenta , pusa in slujba adevarului care duce la progres.Medicul si alchimistul elvetian Paracelsus in lucrarea sa “Opus pararuirum” fundamenteaza iatrochimia si enunta cele trei esente pure :Mercur-sulf-sare-unde sulful este principiul combustibilitatii caci arde total fara sa lase cenus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aracelsus foloseste sulful pentru tratarea bolilor de piele .Trebuie mentionat ca si astazi sulful se foloseste la tratarea scabiei si a altor afectiuni dermatologic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u mult inaintea lui Paracelsus , la romani Claudius Galenus (131-201) medical lui Marc Aureliu dezvolta farmaceutica si creeaza o doctrina intemeiata pe observatii si experimente . Denumirea de preparate galenice pentru produse extrase din plante cu ajutorul lichidelor se foloseste si astaz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aracelsus enunta definitia iatrochimiei-stiinta utilizarii chimiei in medicina.El considera ca starea de boala este provocata de lipsa unor substante si pentru inlaturarea ei este necesar ca acestea sa fie redate organismului . Tot lui i se datoreaza introducerea in terapeutica a numeroase preparate anorganice cum ar fi preparatele mercuriale in tratamentul sifilisului in locul unor extracte din plante .Tot el foloseste notiunea de principiu activ care a determinat imbogatirea terapeuticii cu numeroase substante organic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in alchimie s-a nascut chimia . Catre sfarsitul sec al XIX-lea chimia devenea o stiinta  in adevaratul sens al cuvantului.Totusi , acum 200 de ani , nimeni nu putea banui ce rol va juca aceasta in viata societatii actual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hemata din ce in ce mai mult sa gaseasca cele mai diverse cai de rezolvare a nevoilor societatii , chimia a trebuit sa-si creeze in primul rand cele mai bune metode de lucru.Una dintre acestea fiind sinteza organica , metoda apartinand chimiei organice domeniu definitiv consumat , al carei obiect il constituie compusii unui singur element-carbonul.Savantii vremii in frunte cu S.Berzelius (1779-1848) afirmau ca substantele organice nu pot fi sintetizate in laborator ; ele apar numai in organismul viu , vegetal sau animal , ca o consecinta a participarii la formarea lor a unei forte vitale.Dar in 1828 , cel mai bun elev al lui Berzelius , chimistul Wolrlez sintetizeaza ureea aratand ca pentru a o prepara nu are nevoie de rinichi sau alt organ animal . Teoria fortei vitale este astfel infirmata lasand drum liber , pentru totdeauna sintezei organice . Intr-un ritm ametitor au aparut sinteze dintre cele mai neobisnuite obtinundu-se substante pe care niciodata nu le vom gasi in natur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alizand medicamente , parfumuri , esente sintetice , mase plastice , cauciuc sintetic , coloranti si fibre sintetice , sinteza organica s-a dovedit a fi unul dintre aliatii de nadejde ai omului in lupta sa pentru o viata mai buna si mai frumoas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ana nu de mult parfumurile noastre se datorau florilor iar esentele-fructelor.Chimistul insa a cercetat si florile si fructele : le-a macerat , extras , distilat , analizat iar la sfarsit ne-a convins ca de fapt mirosurile se datoreaza unor substante organice ,uneori foarte simple ca eteri , esteri , alcooli nesaturati , pe care le putem fabrica si noi nu numai natura.Astfel parfumul iasomiei este proprionatul de benzil , al portocalului este nezoliniei iar al trandafirilor –geraniolul.Astatzi se fabrica prin metode chimice peste 1000 de produse destinate industriei de mirosuri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and lana , matasea si bumbacul au inceput sa nu mai ajunga , chimistii au inventat fibrele si firele sintetice . Si astfel nailon , capron-ul , perlon-ul , tergalul si terilena au rezolvat problema textilelor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intre diferitele calitati ale corpurilor cu care omul a facut cunostiinta inca de la inceputul existentei sale , o atractie deosebita a exercitat-o asupra sa culoarea . In natura culoarea inseamna lumina si viata . Hemoglobina si clorofila , acesti doi tainici purtatori ai vietii animale si vegetale sunt intens colorat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ulte mii de ani s-au scurs pana ce omul  a descoperit secretul culorilor .Culoarea inseamna in pruml rand lumina caci in intuneric toate corpurile sunt negre.Florile , pasarile , fluturii , pestii stralucesc in cele mai minunate culori . In schimb omului nu I s-a dat deci culoarea pielii , a ochilor si a parului.De aceea omul a avut din totdeauna tendinta de a infrumuseta imbracamintea si trupul prin culoare . De unde lua culoarea? Din natura si ca urmare avea un numar restrans de culor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ea mai aleasa culoare din antichitate era purpura . Era privilegiul regilor,simbolizand puterea . Colorantul se extragea din melcul de purpura de pe coastele Mediateranei . Pentru a extrage un 1g de purpura erau necesari  10 000 melci care se gaseau foarte greu . Pentru a vopsi in intregime un vesmant cu purpura erau necesari   300 000 de melci . Un alt colorant, carmaz ,extras dintr-o insecta si care colora bumbacul si lana in portocaliu , fiind si el foarte greu de procura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e mai foloseau coloranti extrasi din plante : indigo-ul si ganat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na din marile realizari ale chimiei organice o reprezinta producerea de coloranti sintetici care sunt ieftini , la indemana tuturor  o imensa gama de culori si nuant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himia organica a facut ca esenta de trandafir si de rom , de vanilie si de camfor, indigo-ul si purpura sa fie articole accesibile pentru toti la fel ca sticla si hart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upa mai bine de un secol de cercetari astazi se cunosc peste 50 000 de coloranti diferit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oti colorantii de sinteza dau la vopsire nuante ale celor 7 culori fundamentale(rosu,orange,galben,verde,albastru,indigo,violet) . Fiecare din culorile respective este fabricata in mii de nuante la care se adauga si culorile rezultate din amestecul acestora.</w:t>
      </w:r>
    </w:p>
    <w:p>
      <w:pPr>
        <w:pStyle w:val="Normal"/>
        <w:jc w:val="both"/>
        <w:rPr/>
      </w:pPr>
      <w:r>
        <w:rPr/>
        <w:t>De exemplu : pentru rosu exista 3000 de nuante iar pentru negru 40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si in sec XVIII-XIX chimia anorganica a fost marginalizata din cauza aparitiei si dezvoltarii chimiei organice cu multiplele ei aplicatii in industrie , medicina , cosmetica trebuiesc mentionate cateva din realizarile acesteia care au influentat avolutia chimei :</w:t>
      </w:r>
    </w:p>
    <w:p>
      <w:pPr>
        <w:pStyle w:val="Normal"/>
        <w:jc w:val="both"/>
        <w:rPr/>
      </w:pPr>
      <w:r>
        <w:rPr/>
        <w:t>-1756-Lomonosov descopera “Legea conservarii masei”</w:t>
      </w:r>
    </w:p>
    <w:p>
      <w:pPr>
        <w:pStyle w:val="Normal"/>
        <w:jc w:val="both"/>
        <w:rPr/>
      </w:pPr>
      <w:r>
        <w:rPr/>
        <w:t>-1766 Henry Cavendisti descopera hidrogenul</w:t>
      </w:r>
    </w:p>
    <w:p>
      <w:pPr>
        <w:pStyle w:val="Normal"/>
        <w:jc w:val="both"/>
        <w:rPr/>
      </w:pPr>
      <w:r>
        <w:rPr/>
        <w:t>-1774-Priestly descopera oxigenul si amoniacul, Berzelius descopera siliciul , seleniul , technitiul , titanul</w:t>
      </w:r>
    </w:p>
    <w:p>
      <w:pPr>
        <w:pStyle w:val="Normal"/>
        <w:jc w:val="both"/>
        <w:rPr/>
      </w:pPr>
      <w:r>
        <w:rPr/>
        <w:t>-Henry Becquerel-descopera radioactivitatea</w:t>
      </w:r>
    </w:p>
    <w:p>
      <w:pPr>
        <w:pStyle w:val="Normal"/>
        <w:jc w:val="both"/>
        <w:rPr/>
      </w:pPr>
      <w:r>
        <w:rPr/>
        <w:t>-Piere si Marie Curie – descopera Ra,plutoni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moniacul este folosit  in aceasta perioada la fabricarea sodei , acidului azotic si ingrasimntelor , a exploziilor , apoi a fibrelor sintetice , a maselor plastice , la producerea cauciucului , rafinarea petrolului si prelucrarea mercurulu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1847 chimistul Italian Sobrero descopera nitroglicerin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1866 Alfred Nobel realizeaza dinamita inaugurand producerea exploziilor , de pe urma carora a castigat o avere imensa din care incepand cu anul 1900 , fundatia care-I poarta numele , acorda in fiecare an cunoscutele premii Nobel pentru medicina , chimie , fizica , literatura , pace in valoare de 75 000 $ fiecar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1882 cu ajutorul colorantului albastru de metilen , Robert Koch descopera agentul patologic al tuberculozei , bacilul Koch . Mai tarziu cu ajutorul colorantilor au fost descoperiti si alti microb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n loc aparte in randul savantilor renumiti il ocupa Dimitri Mendeleev . Numele sau este purtat de elementul 101 , dar si de intregul sistem periodic , el fiind descoperitorul legii periodicitatii . Mendeleev a grupat elementele in functie de asemanarea chimica . Au rezultat 19 grupe , care au fost dispuse una langa alta si in fiecare erau asezate elemente in ordine cresterii greutatilor atomic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1869 Mendeleev formlueaza legea periodicitatii (proprietatile elementelor sunt intr-o dependenta periodica de greutatile lor atomice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zumand principalele etape de dezvoltare a chimiei ca stiinta au fost :</w:t>
      </w:r>
    </w:p>
    <w:p>
      <w:pPr>
        <w:pStyle w:val="Normal"/>
        <w:jc w:val="both"/>
        <w:rPr/>
      </w:pPr>
      <w:r>
        <w:rPr/>
        <w:t>a)pana in sec XIII era o stiinta empiric reparativa , dublata de idei mistico-fantastice</w:t>
      </w:r>
    </w:p>
    <w:p>
      <w:pPr>
        <w:pStyle w:val="Normal"/>
        <w:jc w:val="both"/>
        <w:rPr/>
      </w:pPr>
      <w:r>
        <w:rPr/>
        <w:t>b)nasterea chimiei ca stiinta rationala a inceput la sfarsitul sec XIII cand Lomonosov , Lavoisier , Dalton , Berzelius au descopeirt legi generale pentru chimie si au elaborat un limbaj unitar.Acestia au fondat cele 2 laturi inseparabile ale chimiei practice , chimia preparativa si cea analitica (determinarea compozitiei calitative si cantitative ale substantelor in elemente chimice).Conceptul fundamental in aceasta etapa era valenta</w:t>
      </w:r>
    </w:p>
    <w:p>
      <w:pPr>
        <w:pStyle w:val="Normal"/>
        <w:jc w:val="both"/>
        <w:rPr/>
      </w:pPr>
      <w:r>
        <w:rPr/>
        <w:t>c)la trecerea din sec XIX in sec XX , o succesiune de decoperiri a dovedit experimental ca nu numai compozitia calitativa si cantitativa sta la baza comportarii substantelor ci si modul de invecinare a atomilor in substante(coordinanta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alenta si coordinanta au ajuns sa explice enorma varietate de forme ce le poate lua un ansamblu atomic de elemente chimice prin comportarea periferica a atomilor.</w:t>
      </w:r>
    </w:p>
    <w:p>
      <w:pPr>
        <w:pStyle w:val="Normal"/>
        <w:jc w:val="both"/>
        <w:rPr/>
      </w:pPr>
      <w:r>
        <w:rPr/>
        <w:t>d)la trecerea din sec XX spre XXI asistam la o noua etapa de evolutie la care a ajuns chimia aceea de a descoperi structura nucleara interna a carei reflexie este comportarea electronica periferica . Mdoul cum sunt organizati nucleonii in nucleul atomic , trebuie sa explice logica numerelor magice , oglindirea lor in existenta izomeriei nuclear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himia ne-a dat solutii pentru necesitatile vitale ale omenirii : hrana , haine , adapost.Copii fiind visam sa primim de sarbatori inelul cu care printr-o simpla rotire sa facem minuni , sa obtinem comori si sa transformam dovleacul in trasur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entru specia umana inelul femecat al copliariei , e chim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u ajutorul ei facem din pamant si bogatiile lui ingrasaminte , combustibili , coloranti, detergenti , aliaje , tesaturi , alimente , medicamente devenind din ce in ce mai puternice si mai independente de mediul inconujurato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hayn laureat al premiului Nobel scria :”In sanul civilizatiei moderne as putea renunta la radio , televiziune , avioane ultrarapide si chiar la lumina electrica , insa nu si la medicamente care au permis sa se invinga epidemiile , diabetul , infectiile si care au furnizat igienei mijloace de actiun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i mai presus de toate chimia a dat omenirii speranta in vindecarea unor boli care par fara leac , dar cine stie , in timp vor fi invinse de aceasta stiinta ce nu cunoaste lim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opescu And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lasa a VII-a 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42:00Z</dcterms:created>
  <dc:creator>KAMARAD</dc:creator>
  <dc:description/>
  <dc:language>en-US</dc:language>
  <cp:lastModifiedBy>DVD</cp:lastModifiedBy>
  <dcterms:modified xsi:type="dcterms:W3CDTF">2005-01-06T09:33:00Z</dcterms:modified>
  <cp:revision>3</cp:revision>
  <dc:subject/>
  <dc:title>Evolutia chimiei ca stiinta</dc:title>
</cp:coreProperties>
</file>