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458587408"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1118351164"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1101940140"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1309663515"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1082479692"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