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842887407"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661858072"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915218315"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269052202"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284040579"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