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1088710528"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1187880098"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334472521"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668597408"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1614873314"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