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1224564670"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828733283"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1188421012"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1184819522"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1295252525"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