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1238131869"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1851384256"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1855530403"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327396793"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1502327439"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524684771"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640236060"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701665197"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227912065"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1885385169"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1151680579"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2081711285"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1029601470"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2074514747"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1818210423"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