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281538776"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968823059"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648814653"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484486896"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1379975387"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312204356"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534373246"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2105121110"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035358795"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850936225"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1150513393"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581623"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1058775731"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1929182342"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902864645"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